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Y 4.1   Enrolment Ceremony</w:t>
      </w:r>
    </w:p>
    <w:p>
      <w:pPr>
        <w:pStyle w:val="Normal"/>
        <w:rPr>
          <w:b/>
          <w:b/>
          <w:sz w:val="32"/>
        </w:rPr>
      </w:pPr>
      <w:r>
        <w:rPr>
          <w:b/>
          <w:sz w:val="32"/>
        </w:rPr>
      </w:r>
    </w:p>
    <w:p>
      <w:pPr>
        <w:pStyle w:val="Normal"/>
        <w:rPr>
          <w:b/>
          <w:b/>
          <w:sz w:val="32"/>
        </w:rPr>
      </w:pPr>
      <w:r>
        <w:rPr>
          <w:b/>
          <w:sz w:val="32"/>
        </w:rPr>
      </w:r>
    </w:p>
    <w:p>
      <w:pPr>
        <w:sectPr>
          <w:headerReference w:type="default" r:id="rId2"/>
          <w:footerReference w:type="default" r:id="rId3"/>
          <w:type w:val="nextPage"/>
          <w:pgSz w:w="11906" w:h="16838"/>
          <w:pgMar w:left="1497" w:right="1446" w:gutter="0" w:header="0" w:top="3033" w:footer="454" w:bottom="1814"/>
          <w:pgNumType w:fmt="decimal"/>
          <w:formProt w:val="false"/>
          <w:textDirection w:val="lrTb"/>
          <w:docGrid w:type="default" w:linePitch="360" w:charSpace="0"/>
        </w:sectPr>
      </w:pPr>
    </w:p>
    <w:p>
      <w:pPr>
        <w:pStyle w:val="Heading1"/>
        <w:rPr/>
      </w:pPr>
      <w:r>
        <w:rPr/>
        <w:t>Purpose</w:t>
      </w:r>
    </w:p>
    <w:p>
      <w:pPr>
        <w:pStyle w:val="Normal"/>
        <w:rPr>
          <w:lang w:val="en-US"/>
        </w:rPr>
      </w:pPr>
      <w:r>
        <w:rPr>
          <w:lang w:val="en-US"/>
        </w:rPr>
        <w:t>The purpose of this policy is to ensure that all involved in organising and running a Youth enrolment ceremony are aware of the standard procedures for the ceremony.</w:t>
      </w:r>
    </w:p>
    <w:p>
      <w:pPr>
        <w:pStyle w:val="Normal"/>
        <w:rPr>
          <w:lang w:val="en-US"/>
        </w:rPr>
      </w:pPr>
      <w:r>
        <w:rPr>
          <w:lang w:val="en-US"/>
        </w:rPr>
      </w:r>
    </w:p>
    <w:p>
      <w:pPr>
        <w:pStyle w:val="Heading1"/>
        <w:rPr/>
      </w:pPr>
      <w:r>
        <w:rPr/>
        <w:t>Overview</w:t>
      </w:r>
    </w:p>
    <w:p>
      <w:pPr>
        <w:pStyle w:val="Normal"/>
        <w:rPr/>
      </w:pPr>
      <w:r>
        <w:rPr/>
        <w:t>The Youth Enrolment Ceremony is conducted to welcome new members into St John Youth and celebrates a young persons choice to belong.</w:t>
      </w:r>
    </w:p>
    <w:p>
      <w:pPr>
        <w:pStyle w:val="Normal"/>
        <w:rPr/>
      </w:pPr>
      <w:r>
        <w:rPr/>
      </w:r>
    </w:p>
    <w:p>
      <w:pPr>
        <w:pStyle w:val="Normal"/>
        <w:rPr/>
      </w:pPr>
      <w:r>
        <w:rPr/>
        <w:t>Inviting other Cadets from their Division, family, guests, senior managers and senior Order members adds significance and as such makes the Ceremony more memorable for the new members and their families.</w:t>
      </w:r>
    </w:p>
    <w:p>
      <w:pPr>
        <w:pStyle w:val="Normal"/>
        <w:rPr/>
      </w:pPr>
      <w:r>
        <w:rPr/>
      </w:r>
    </w:p>
    <w:p>
      <w:pPr>
        <w:pStyle w:val="Normal"/>
        <w:rPr/>
      </w:pPr>
      <w:r>
        <w:rPr/>
        <w:t>The Ceremony acknowledges the organisation’s Christian heritage, and has a degree of formality and occasion. As this is most likely the first time some members and their families will see this aspect of St John, it is important that we take the time to explain what will happen within the Ceremony and ensure everybody is made welcome.</w:t>
      </w:r>
    </w:p>
    <w:p>
      <w:pPr>
        <w:pStyle w:val="Normal"/>
        <w:rPr/>
      </w:pPr>
      <w:r>
        <w:rPr/>
      </w:r>
    </w:p>
    <w:p>
      <w:pPr>
        <w:pStyle w:val="Header"/>
        <w:tabs>
          <w:tab w:val="clear" w:pos="4153"/>
          <w:tab w:val="clear" w:pos="8306"/>
        </w:tabs>
        <w:rPr/>
      </w:pPr>
      <w:r>
        <w:rPr/>
        <w:t>There are effectively three parts to this Ceremony:</w:t>
      </w:r>
    </w:p>
    <w:p>
      <w:pPr>
        <w:pStyle w:val="Header"/>
        <w:tabs>
          <w:tab w:val="clear" w:pos="4153"/>
          <w:tab w:val="clear" w:pos="8306"/>
        </w:tabs>
        <w:rPr/>
      </w:pPr>
      <w:r>
        <w:rPr/>
      </w:r>
    </w:p>
    <w:p>
      <w:pPr>
        <w:pStyle w:val="StJohnInternalbullet"/>
        <w:numPr>
          <w:ilvl w:val="0"/>
          <w:numId w:val="2"/>
        </w:numPr>
        <w:rPr/>
      </w:pPr>
      <w:r>
        <w:rPr/>
        <w:t>Welcome and introduction</w:t>
      </w:r>
    </w:p>
    <w:p>
      <w:pPr>
        <w:pStyle w:val="StJohnInternalbullet"/>
        <w:numPr>
          <w:ilvl w:val="0"/>
          <w:numId w:val="2"/>
        </w:numPr>
        <w:rPr/>
      </w:pPr>
      <w:r>
        <w:rPr/>
        <w:t>display of commitment by Cadets</w:t>
      </w:r>
    </w:p>
    <w:p>
      <w:pPr>
        <w:pStyle w:val="StJohnInternalbullet"/>
        <w:numPr>
          <w:ilvl w:val="0"/>
          <w:numId w:val="2"/>
        </w:numPr>
        <w:rPr/>
      </w:pPr>
      <w:r>
        <w:rPr/>
        <w:t>presentation of certificates.</w:t>
      </w:r>
    </w:p>
    <w:p>
      <w:pPr>
        <w:pStyle w:val="Normal"/>
        <w:rPr/>
      </w:pPr>
      <w:r>
        <w:rPr/>
      </w:r>
    </w:p>
    <w:p>
      <w:pPr>
        <w:pStyle w:val="Normal"/>
        <w:rPr/>
      </w:pPr>
      <w:r>
        <w:rPr/>
        <w:t>The attached ceremony is provided as a guide, and while it should be followed closely, there may need to be amendments made to suit individual situations. The overall nature and feel of the Ceremony though should not be changed.</w:t>
      </w:r>
    </w:p>
    <w:p>
      <w:pPr>
        <w:pStyle w:val="StJohnsmemobodytext"/>
        <w:spacing w:lineRule="auto" w:line="240"/>
        <w:rPr>
          <w:lang w:val="en-AU"/>
        </w:rPr>
      </w:pPr>
      <w:r>
        <w:rPr>
          <w:lang w:val="en-AU"/>
        </w:rPr>
      </w:r>
    </w:p>
    <w:p>
      <w:pPr>
        <w:pStyle w:val="StJohnInternalbullet"/>
        <w:numPr>
          <w:ilvl w:val="0"/>
          <w:numId w:val="0"/>
        </w:numPr>
        <w:ind w:left="0" w:hanging="0"/>
        <w:rPr/>
      </w:pPr>
      <w:r>
        <w:rPr/>
        <w:t>Seating and hall layout is important, with the Cadets to be enrolled being ready at the rear of the hall at the beginning of the Ceremony, and at the appropriate place in the Ceremony they move down the centre aisle to seats at the front of the hall.</w:t>
      </w:r>
    </w:p>
    <w:p>
      <w:pPr>
        <w:pStyle w:val="StJohnInternalbullet"/>
        <w:numPr>
          <w:ilvl w:val="0"/>
          <w:numId w:val="0"/>
        </w:numPr>
        <w:ind w:left="0" w:hanging="0"/>
        <w:rPr/>
      </w:pPr>
      <w:r>
        <w:rPr/>
      </w:r>
    </w:p>
    <w:p>
      <w:pPr>
        <w:pStyle w:val="StJohnInternalbullet"/>
        <w:numPr>
          <w:ilvl w:val="0"/>
          <w:numId w:val="0"/>
        </w:numPr>
        <w:ind w:left="0" w:hanging="0"/>
        <w:rPr/>
      </w:pPr>
      <w:r>
        <w:rPr/>
        <w:t>Where at all possible the Cadets should be in a position where they can hear the welcome and introduction.</w:t>
      </w:r>
    </w:p>
    <w:p>
      <w:pPr>
        <w:pStyle w:val="StJohnInternalbullet"/>
        <w:numPr>
          <w:ilvl w:val="0"/>
          <w:numId w:val="0"/>
        </w:numPr>
        <w:ind w:left="0" w:hanging="0"/>
        <w:rPr/>
      </w:pPr>
      <w:r>
        <w:rPr/>
      </w:r>
    </w:p>
    <w:p>
      <w:pPr>
        <w:pStyle w:val="Heading2"/>
        <w:rPr/>
      </w:pPr>
      <w:r>
        <w:rPr/>
        <w:t>Options</w:t>
      </w:r>
    </w:p>
    <w:p>
      <w:pPr>
        <w:pStyle w:val="Normal"/>
        <w:rPr/>
      </w:pPr>
      <w:r>
        <w:rPr/>
      </w:r>
    </w:p>
    <w:p>
      <w:pPr>
        <w:pStyle w:val="StJohnInternalbullet"/>
        <w:numPr>
          <w:ilvl w:val="0"/>
          <w:numId w:val="2"/>
        </w:numPr>
        <w:rPr/>
      </w:pPr>
      <w:r>
        <w:rPr/>
        <w:t>An option is for the Cadets to move into the Ceremony immediately preceding the Official party, once the audience has been asked to stand and to take up their seats at the front of the hall. At the commencement of the Ceremony they stand as a group and recite the four arms and eight points as a group. In this case a Guard of Honour is not required</w:t>
      </w:r>
    </w:p>
    <w:p>
      <w:pPr>
        <w:pStyle w:val="StJohnInternalbullet"/>
        <w:numPr>
          <w:ilvl w:val="0"/>
          <w:numId w:val="0"/>
        </w:numPr>
        <w:ind w:left="0" w:hanging="0"/>
        <w:rPr/>
      </w:pPr>
      <w:r>
        <w:rPr/>
      </w:r>
    </w:p>
    <w:p>
      <w:pPr>
        <w:pStyle w:val="StJohnInternalbullet"/>
        <w:numPr>
          <w:ilvl w:val="0"/>
          <w:numId w:val="2"/>
        </w:numPr>
        <w:rPr/>
      </w:pPr>
      <w:r>
        <w:rPr/>
        <w:t>It is possible to include suitable hymn(s), either for processional or recessional purposes.</w:t>
      </w:r>
    </w:p>
    <w:p>
      <w:pPr>
        <w:pStyle w:val="StJohnInternalbullet"/>
        <w:numPr>
          <w:ilvl w:val="0"/>
          <w:numId w:val="0"/>
        </w:numPr>
        <w:ind w:left="0" w:hanging="0"/>
        <w:rPr/>
      </w:pPr>
      <w:r>
        <w:rPr/>
      </w:r>
    </w:p>
    <w:p>
      <w:pPr>
        <w:pStyle w:val="StJohnInternalbullet"/>
        <w:numPr>
          <w:ilvl w:val="0"/>
          <w:numId w:val="2"/>
        </w:numPr>
        <w:rPr/>
      </w:pPr>
      <w:r>
        <w:rPr/>
        <w:t>It is possible to include other youth award presentations at the conclusion of the address by the Enrolling Officer, but care should be taken that they are relevant to the audience, that the overall time of the Ceremony is not too long, and that that they do not overshadow the importance of the Enrolment.</w:t>
      </w:r>
    </w:p>
    <w:p>
      <w:pPr>
        <w:sectPr>
          <w:type w:val="continuous"/>
          <w:pgSz w:w="11906" w:h="16838"/>
          <w:pgMar w:left="1497" w:right="1446" w:gutter="0" w:header="0" w:top="3033" w:footer="454" w:bottom="1814"/>
          <w:formProt w:val="false"/>
          <w:textDirection w:val="lrTb"/>
          <w:docGrid w:type="default" w:linePitch="360" w:charSpace="0"/>
        </w:sectPr>
        <w:pStyle w:val="Normal"/>
        <w:rPr/>
      </w:pPr>
      <w:r>
        <w:rPr/>
      </w:r>
      <w:r>
        <w:br w:type="page"/>
      </w:r>
    </w:p>
    <w:p>
      <w:pPr>
        <w:pStyle w:val="Heading1"/>
        <w:rPr/>
      </w:pPr>
      <w:r>
        <w:rPr/>
        <w:t>Pre-Ceremony</w:t>
      </w:r>
    </w:p>
    <w:p>
      <w:pPr>
        <w:pStyle w:val="Normal"/>
        <w:jc w:val="both"/>
        <w:rPr/>
      </w:pPr>
      <w:r>
        <w:rPr/>
      </w:r>
    </w:p>
    <w:p>
      <w:pPr>
        <w:pStyle w:val="Heading2"/>
        <w:rPr/>
      </w:pPr>
      <w:r>
        <w:rPr/>
        <w:t>Official Party</w:t>
      </w:r>
    </w:p>
    <w:p>
      <w:pPr>
        <w:pStyle w:val="Normal"/>
        <w:rPr/>
      </w:pPr>
      <w:r>
        <w:rPr/>
        <w:t>Members of the Official party should be met and welcomed, and car parking provided if appropriate. They should be escorted to appropriate seating at the front of the hall, immediately prior to the start of the Ceremony.</w:t>
      </w:r>
    </w:p>
    <w:p>
      <w:pPr>
        <w:pStyle w:val="Normal"/>
        <w:jc w:val="both"/>
        <w:rPr/>
      </w:pPr>
      <w:r>
        <w:rPr/>
      </w:r>
    </w:p>
    <w:p>
      <w:pPr>
        <w:pStyle w:val="Heading2"/>
        <w:rPr/>
      </w:pPr>
      <w:r>
        <w:rPr/>
        <w:t>Cadets</w:t>
      </w:r>
    </w:p>
    <w:p>
      <w:pPr>
        <w:pStyle w:val="Normal"/>
        <w:jc w:val="both"/>
        <w:rPr/>
      </w:pPr>
      <w:r>
        <w:rPr/>
        <w:t>The Cadets to be enrolled should be formed up into two ranks at the entrance to the hall, shortest at the front. This is most easily achieved by forming one long line shortest to tallest, numbering off in two’s and covering off.</w:t>
      </w:r>
    </w:p>
    <w:p>
      <w:pPr>
        <w:pStyle w:val="Normal"/>
        <w:jc w:val="both"/>
        <w:rPr/>
      </w:pPr>
      <w:r>
        <w:rPr/>
      </w:r>
    </w:p>
    <w:p>
      <w:pPr>
        <w:pStyle w:val="Normal"/>
        <w:jc w:val="both"/>
        <w:rPr/>
      </w:pPr>
      <w:r>
        <w:rPr/>
        <w:t>Their certificates should be issued, and then taken back in the correct order, so that they are ready to present. This should be completed at least 15 minutes before the ceremony is due to start, and they can be moved into their positions immediately before the Ceremony starts</w:t>
      </w:r>
    </w:p>
    <w:p>
      <w:pPr>
        <w:pStyle w:val="Normal"/>
        <w:jc w:val="both"/>
        <w:rPr/>
      </w:pPr>
      <w:r>
        <w:rPr/>
      </w:r>
    </w:p>
    <w:p>
      <w:pPr>
        <w:pStyle w:val="Heading2"/>
        <w:rPr/>
      </w:pPr>
      <w:r>
        <w:rPr/>
        <w:t>Guard of Honour</w:t>
      </w:r>
    </w:p>
    <w:p>
      <w:pPr>
        <w:pStyle w:val="Normal"/>
        <w:jc w:val="both"/>
        <w:rPr/>
      </w:pPr>
      <w:r>
        <w:rPr/>
        <w:t>The Guard of Honour to be formed should be made up of 12 St John Members, drawn up into two ranks, who on entering the hall will position themselves at either side of the floor markers, in an equi-distant formation. Each member of the Guard has responsibility for the word associated with their marker, and should be ready to act as a prompt if required.</w:t>
      </w:r>
    </w:p>
    <w:p>
      <w:pPr>
        <w:pStyle w:val="StJohnsmemobodytext"/>
        <w:spacing w:lineRule="auto" w:line="240"/>
        <w:rPr>
          <w:lang w:val="en-AU"/>
        </w:rPr>
      </w:pPr>
      <w:r>
        <w:rPr>
          <w:lang w:val="en-AU"/>
        </w:rPr>
      </w:r>
    </w:p>
    <w:p>
      <w:pPr>
        <w:pStyle w:val="Heading2"/>
        <w:rPr/>
      </w:pPr>
      <w:r>
        <w:rPr/>
        <w:t>Colour party</w:t>
      </w:r>
    </w:p>
    <w:p>
      <w:pPr>
        <w:pStyle w:val="Normal"/>
        <w:jc w:val="both"/>
        <w:rPr/>
      </w:pPr>
      <w:r>
        <w:rPr/>
        <w:t>A Colour Party should be formed ready to carry the St John Standard.</w:t>
      </w:r>
      <w:r>
        <w:br w:type="page"/>
      </w:r>
    </w:p>
    <w:p>
      <w:pPr>
        <w:pStyle w:val="Heading1"/>
        <w:rPr>
          <w:rFonts w:cs="Arial"/>
        </w:rPr>
      </w:pPr>
      <w:r>
        <w:rPr>
          <w:rFonts w:cs="Arial"/>
        </w:rPr>
        <w:t>Ceremony</w:t>
      </w:r>
    </w:p>
    <w:p>
      <w:pPr>
        <w:pStyle w:val="Normal"/>
        <w:rPr>
          <w:rFonts w:cs="Arial"/>
        </w:rPr>
      </w:pPr>
      <w:r>
        <w:rPr>
          <w:rFonts w:cs="Arial"/>
        </w:rPr>
        <w:t>The Guard of Honour will be taken into the hall and positioned at attention facing inwards, alongside the floor markers just prior to the commencement of the Ceremony.</w:t>
      </w:r>
    </w:p>
    <w:p>
      <w:pPr>
        <w:pStyle w:val="Normal"/>
        <w:rPr>
          <w:rFonts w:cs="Arial"/>
        </w:rPr>
      </w:pPr>
      <w:r>
        <w:rPr>
          <w:rFonts w:cs="Arial"/>
        </w:rPr>
      </w:r>
    </w:p>
    <w:p>
      <w:pPr>
        <w:pStyle w:val="Normal"/>
        <w:rPr>
          <w:rFonts w:cs="Arial"/>
        </w:rPr>
      </w:pPr>
      <w:r>
        <w:rPr>
          <w:rFonts w:cs="Arial"/>
        </w:rPr>
        <w:t>An announcement to begin the ceremony should be made:</w:t>
      </w:r>
    </w:p>
    <w:p>
      <w:pPr>
        <w:pStyle w:val="Normal"/>
        <w:ind w:left="600" w:hanging="0"/>
        <w:rPr>
          <w:rFonts w:cs="Arial"/>
          <w:b/>
          <w:b/>
          <w:bCs/>
        </w:rPr>
      </w:pPr>
      <w:r>
        <w:rPr>
          <w:rFonts w:cs="Arial"/>
          <w:b/>
          <w:bCs/>
        </w:rPr>
        <w:t>Ladies and gentlemen, would you please stand to receive the official party.</w:t>
      </w:r>
    </w:p>
    <w:p>
      <w:pPr>
        <w:pStyle w:val="StJohnsmemobodytext"/>
        <w:spacing w:lineRule="auto" w:line="240"/>
        <w:rPr>
          <w:rFonts w:eastAsia="Times New Roman" w:cs="Arial"/>
          <w:b/>
          <w:b/>
          <w:bCs/>
          <w:szCs w:val="24"/>
          <w:lang w:val="en-AU"/>
        </w:rPr>
      </w:pPr>
      <w:r>
        <w:rPr>
          <w:rFonts w:eastAsia="Times New Roman" w:cs="Arial"/>
          <w:b/>
          <w:bCs/>
          <w:szCs w:val="24"/>
          <w:lang w:val="en-AU"/>
        </w:rPr>
      </w:r>
    </w:p>
    <w:p>
      <w:pPr>
        <w:pStyle w:val="Normal"/>
        <w:rPr>
          <w:rFonts w:cs="Arial"/>
        </w:rPr>
      </w:pPr>
      <w:r>
        <w:rPr>
          <w:rFonts w:cs="Arial"/>
        </w:rPr>
        <w:t>The official party is then escorted to their seats.</w:t>
      </w:r>
    </w:p>
    <w:p>
      <w:pPr>
        <w:pStyle w:val="Normal"/>
        <w:rPr>
          <w:rFonts w:cs="Arial"/>
        </w:rPr>
      </w:pPr>
      <w:r>
        <w:rPr>
          <w:rFonts w:cs="Arial"/>
        </w:rPr>
      </w:r>
    </w:p>
    <w:p>
      <w:pPr>
        <w:pStyle w:val="Normal"/>
        <w:rPr>
          <w:rFonts w:cs="Arial"/>
        </w:rPr>
      </w:pPr>
      <w:r>
        <w:rPr>
          <w:rFonts w:cs="Arial"/>
        </w:rPr>
        <w:t>The Colour should then be processed, to be received by the Chaplain who will place the Colour in its stand at the front of the hall.</w:t>
      </w:r>
    </w:p>
    <w:p>
      <w:pPr>
        <w:pStyle w:val="Normal"/>
        <w:rPr>
          <w:rFonts w:eastAsia="Arial"/>
        </w:rPr>
      </w:pPr>
      <w:r>
        <w:rPr>
          <w:rFonts w:eastAsia="Arial"/>
        </w:rPr>
        <w:t xml:space="preserve"> </w:t>
      </w:r>
    </w:p>
    <w:p>
      <w:pPr>
        <w:pStyle w:val="Normal"/>
        <w:rPr/>
      </w:pPr>
      <w:r>
        <w:rPr/>
        <w:t>The Colour party will then about turn or left or right turn and go to their allocated seats.</w:t>
      </w:r>
    </w:p>
    <w:p>
      <w:pPr>
        <w:pStyle w:val="Normal"/>
        <w:jc w:val="both"/>
        <w:rPr>
          <w:rFonts w:cs="Arial"/>
        </w:rPr>
      </w:pPr>
      <w:r>
        <w:rPr>
          <w:rFonts w:cs="Arial"/>
        </w:rPr>
      </w:r>
    </w:p>
    <w:p>
      <w:pPr>
        <w:pStyle w:val="Normal"/>
        <w:rPr>
          <w:rFonts w:cs="Arial"/>
        </w:rPr>
      </w:pPr>
      <w:r>
        <w:rPr>
          <w:rFonts w:cs="Arial"/>
        </w:rPr>
        <w:t xml:space="preserve">The Chaplain will come forward and lead the Opening Prayer: </w:t>
      </w:r>
    </w:p>
    <w:p>
      <w:pPr>
        <w:pStyle w:val="Normal"/>
        <w:ind w:left="600" w:hanging="0"/>
        <w:rPr>
          <w:rFonts w:ascii="Times New Roman" w:hAnsi="Times New Roman" w:eastAsia="Times New Roman" w:cs="Times New Roman"/>
          <w:i/>
          <w:i/>
          <w:iCs/>
          <w:szCs w:val="24"/>
        </w:rPr>
      </w:pPr>
      <w:r>
        <w:rPr>
          <w:rStyle w:val="Emphasis"/>
          <w:rFonts w:cs="Arial"/>
          <w:b/>
          <w:bCs/>
          <w:i w:val="false"/>
          <w:iCs w:val="false"/>
        </w:rPr>
        <w:t>God of compassion and mercy, grant that we who wear the white cross of St John as a mark of our commitment to the service of humanity, may practice the Christian virtues with grace and determination.  May our lives reflect the courage and sympathy that has always marked people of compassion and may we honour the great traditions of service established by those who have gone before us. Let our hands be the hands of caring, our hearts be the hearts of kindness and our service to the glory of God. We pray these things in the name of our Saviour Jesus Christ. Amen.</w:t>
      </w:r>
    </w:p>
    <w:p>
      <w:pPr>
        <w:pStyle w:val="Normal"/>
        <w:jc w:val="both"/>
        <w:rPr>
          <w:rFonts w:ascii="Times New Roman" w:hAnsi="Times New Roman" w:eastAsia="Times New Roman" w:cs="Arial"/>
          <w:i/>
          <w:i/>
          <w:iCs/>
          <w:szCs w:val="24"/>
        </w:rPr>
      </w:pPr>
      <w:r>
        <w:rPr>
          <w:rFonts w:eastAsia="Times New Roman" w:cs="Arial" w:ascii="Times New Roman" w:hAnsi="Times New Roman"/>
          <w:i/>
          <w:iCs/>
          <w:szCs w:val="24"/>
        </w:rPr>
      </w:r>
    </w:p>
    <w:p>
      <w:pPr>
        <w:pStyle w:val="Normal"/>
        <w:jc w:val="both"/>
        <w:rPr>
          <w:rFonts w:cs="Arial"/>
        </w:rPr>
      </w:pPr>
      <w:r>
        <w:rPr>
          <w:rFonts w:cs="Arial"/>
        </w:rPr>
        <w:t>Everyone is asked to be seated.</w:t>
      </w:r>
    </w:p>
    <w:p>
      <w:pPr>
        <w:pStyle w:val="Heading2"/>
        <w:rPr>
          <w:rFonts w:cs="Arial"/>
          <w:b w:val="false"/>
          <w:b w:val="false"/>
          <w:bCs/>
        </w:rPr>
      </w:pPr>
      <w:r>
        <w:rPr>
          <w:rFonts w:cs="Arial"/>
          <w:b w:val="false"/>
          <w:bCs/>
        </w:rPr>
        <w:t>Welcome</w:t>
      </w:r>
    </w:p>
    <w:p>
      <w:pPr>
        <w:pStyle w:val="Normal"/>
        <w:ind w:left="600" w:hanging="0"/>
        <w:jc w:val="both"/>
        <w:rPr/>
      </w:pPr>
      <w:bookmarkStart w:id="0" w:name="OLE_LINK1"/>
      <w:r>
        <w:rPr>
          <w:b/>
          <w:bCs/>
          <w:lang w:val="en-NZ"/>
        </w:rPr>
        <w:t>Good evening, my name is XXX, and I am the Regional Youth Manager for St John Central Region</w:t>
      </w:r>
      <w:bookmarkEnd w:id="0"/>
      <w:r>
        <w:rPr>
          <w:b/>
          <w:bCs/>
          <w:lang w:val="en-NZ"/>
        </w:rPr>
        <w:t>.</w:t>
      </w:r>
    </w:p>
    <w:p>
      <w:pPr>
        <w:pStyle w:val="Normal"/>
        <w:ind w:left="600" w:hanging="0"/>
        <w:jc w:val="both"/>
        <w:rPr>
          <w:b/>
          <w:b/>
          <w:bCs/>
          <w:lang w:val="en-NZ"/>
        </w:rPr>
      </w:pPr>
      <w:r>
        <w:rPr>
          <w:b/>
          <w:bCs/>
          <w:lang w:val="en-NZ"/>
        </w:rPr>
      </w:r>
    </w:p>
    <w:p>
      <w:pPr>
        <w:pStyle w:val="Normal"/>
        <w:ind w:left="600" w:hanging="0"/>
        <w:jc w:val="both"/>
        <w:rPr/>
      </w:pPr>
      <w:r>
        <w:rPr>
          <w:b/>
          <w:bCs/>
          <w:lang w:val="en-NZ"/>
        </w:rPr>
        <w:t>I would like to welcome our special guests, XXX - Regional Patron of Youth, XXX - Regional Executive Officer, parents and supporters, the Reverend XXX our Chaplain, Members of the Order of St John of Jerusalem and my fellow St John Members to this Enrolment Ceremony.</w:t>
      </w:r>
    </w:p>
    <w:p>
      <w:pPr>
        <w:pStyle w:val="Normal"/>
        <w:ind w:left="600" w:hanging="0"/>
        <w:jc w:val="both"/>
        <w:rPr>
          <w:b/>
          <w:b/>
          <w:bCs/>
          <w:lang w:val="en-NZ"/>
        </w:rPr>
      </w:pPr>
      <w:r>
        <w:rPr>
          <w:b/>
          <w:bCs/>
          <w:lang w:val="en-NZ"/>
        </w:rPr>
      </w:r>
    </w:p>
    <w:p>
      <w:pPr>
        <w:pStyle w:val="Normal"/>
        <w:ind w:left="600" w:hanging="0"/>
        <w:jc w:val="both"/>
        <w:rPr>
          <w:rFonts w:cs="Arial"/>
          <w:b/>
          <w:b/>
          <w:bCs/>
        </w:rPr>
      </w:pPr>
      <w:r>
        <w:rPr>
          <w:rFonts w:cs="Arial"/>
          <w:b/>
          <w:bCs/>
        </w:rPr>
        <w:t>In St John we think it is important to celebrate young people who are choosing to belong to positive peer groups – and that’s what we in St John Youth are all about. Our programmes aim to teach young people first aid, health care, self discipline and general life skills - all in what we think is a safe and secure, and family-orientated environment.</w:t>
      </w:r>
    </w:p>
    <w:p>
      <w:pPr>
        <w:pStyle w:val="Normal"/>
        <w:ind w:left="600" w:hanging="0"/>
        <w:jc w:val="both"/>
        <w:rPr>
          <w:rFonts w:cs="Arial"/>
          <w:b/>
          <w:b/>
          <w:bCs/>
          <w:lang w:val="en-NZ"/>
        </w:rPr>
      </w:pPr>
      <w:r>
        <w:rPr>
          <w:rFonts w:cs="Arial"/>
          <w:b/>
          <w:bCs/>
          <w:lang w:val="en-NZ"/>
        </w:rPr>
      </w:r>
    </w:p>
    <w:p>
      <w:pPr>
        <w:pStyle w:val="Normal"/>
        <w:ind w:left="600" w:hanging="0"/>
        <w:jc w:val="both"/>
        <w:rPr>
          <w:b/>
          <w:b/>
          <w:bCs/>
          <w:lang w:val="en-NZ"/>
        </w:rPr>
      </w:pPr>
      <w:r>
        <w:rPr>
          <w:b/>
          <w:bCs/>
          <w:lang w:val="en-NZ"/>
        </w:rPr>
        <w:t>This ceremony is important to St John for two reasons - It follows the centuries old traditions of St John and teaches discipline and order -essential points to being a good first aider.</w:t>
      </w:r>
    </w:p>
    <w:p>
      <w:pPr>
        <w:pStyle w:val="Normal"/>
        <w:ind w:left="600" w:hanging="0"/>
        <w:jc w:val="both"/>
        <w:rPr>
          <w:b/>
          <w:b/>
          <w:bCs/>
          <w:lang w:val="en-NZ"/>
        </w:rPr>
      </w:pPr>
      <w:r>
        <w:rPr>
          <w:b/>
          <w:bCs/>
          <w:lang w:val="en-NZ"/>
        </w:rPr>
      </w:r>
    </w:p>
    <w:p>
      <w:pPr>
        <w:pStyle w:val="Normal"/>
        <w:ind w:left="600" w:hanging="0"/>
        <w:jc w:val="both"/>
        <w:rPr>
          <w:b/>
          <w:b/>
          <w:bCs/>
          <w:lang w:val="en-NZ"/>
        </w:rPr>
      </w:pPr>
      <w:r>
        <w:rPr>
          <w:b/>
          <w:bCs/>
          <w:lang w:val="en-NZ"/>
        </w:rPr>
        <w:t xml:space="preserve">I have already said that we are an old organisation – our foundations go back over 900 years ago – to a hospital founded in Jerusalem.  Jerusalem was a holy place then, the centre of the world and a special place to people of different faiths.   </w:t>
      </w:r>
    </w:p>
    <w:p>
      <w:pPr>
        <w:pStyle w:val="Normal"/>
        <w:ind w:left="600" w:hanging="0"/>
        <w:jc w:val="both"/>
        <w:rPr>
          <w:b/>
          <w:b/>
          <w:bCs/>
          <w:lang w:val="en-NZ"/>
        </w:rPr>
      </w:pPr>
      <w:r>
        <w:rPr>
          <w:b/>
          <w:bCs/>
          <w:lang w:val="en-NZ"/>
        </w:rPr>
      </w:r>
    </w:p>
    <w:p>
      <w:pPr>
        <w:pStyle w:val="Normal"/>
        <w:ind w:left="600" w:hanging="0"/>
        <w:jc w:val="both"/>
        <w:rPr>
          <w:b/>
          <w:b/>
          <w:bCs/>
          <w:lang w:val="en-NZ"/>
        </w:rPr>
      </w:pPr>
      <w:r>
        <w:rPr>
          <w:b/>
          <w:bCs/>
          <w:lang w:val="en-NZ"/>
        </w:rPr>
        <w:t>This Hospital cared for the sick and the poor of any race, faith or belief.  The people who cared for the poor and the sick were called Hospitallers and they respected the people in their care with great humility.  Their badge was the white cross of St John – the symbol of care and compassion for others.</w:t>
      </w:r>
    </w:p>
    <w:p>
      <w:pPr>
        <w:pStyle w:val="Normal"/>
        <w:ind w:left="600" w:hanging="0"/>
        <w:jc w:val="both"/>
        <w:rPr>
          <w:b/>
          <w:b/>
          <w:bCs/>
          <w:lang w:val="en-NZ"/>
        </w:rPr>
      </w:pPr>
      <w:r>
        <w:rPr>
          <w:b/>
          <w:bCs/>
          <w:lang w:val="en-NZ"/>
        </w:rPr>
      </w:r>
    </w:p>
    <w:p>
      <w:pPr>
        <w:pStyle w:val="Normal"/>
        <w:ind w:left="600" w:hanging="0"/>
        <w:jc w:val="both"/>
        <w:rPr>
          <w:b/>
          <w:b/>
          <w:bCs/>
          <w:lang w:val="en-NZ"/>
        </w:rPr>
      </w:pPr>
      <w:r>
        <w:rPr>
          <w:b/>
          <w:bCs/>
          <w:lang w:val="en-NZ"/>
        </w:rPr>
        <w:t xml:space="preserve">Being a member of St John requires special qualities, and these will be spelt out later in the ceremony. </w:t>
      </w:r>
    </w:p>
    <w:p>
      <w:pPr>
        <w:pStyle w:val="Normal"/>
        <w:ind w:left="600" w:hanging="0"/>
        <w:jc w:val="both"/>
        <w:rPr>
          <w:b/>
          <w:b/>
          <w:bCs/>
          <w:lang w:val="en-NZ"/>
        </w:rPr>
      </w:pPr>
      <w:r>
        <w:rPr>
          <w:b/>
          <w:bCs/>
          <w:lang w:val="en-NZ"/>
        </w:rPr>
      </w:r>
    </w:p>
    <w:p>
      <w:pPr>
        <w:pStyle w:val="Normal"/>
        <w:ind w:left="600" w:hanging="0"/>
        <w:rPr>
          <w:rFonts w:cs="Arial"/>
          <w:b/>
          <w:b/>
          <w:bCs/>
        </w:rPr>
      </w:pPr>
      <w:r>
        <w:rPr>
          <w:rFonts w:cs="Arial"/>
          <w:b/>
          <w:bCs/>
        </w:rPr>
        <w:t>Tonight is about recognising the commitment that these young people have made in choosing to belong to St John, and I thank you for being part of it.</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t>The Regional Youth Manager and the Enrolling Officer move to the front of the stage.</w:t>
      </w:r>
    </w:p>
    <w:p>
      <w:pPr>
        <w:pStyle w:val="Normal"/>
        <w:rPr>
          <w:rFonts w:cs="Arial"/>
          <w:b/>
          <w:b/>
        </w:rPr>
      </w:pPr>
      <w:r>
        <w:rPr>
          <w:rFonts w:cs="Arial"/>
          <w:b/>
        </w:rPr>
      </w:r>
    </w:p>
    <w:p>
      <w:pPr>
        <w:pStyle w:val="Normal"/>
        <w:rPr/>
      </w:pPr>
      <w:r>
        <w:rPr/>
        <w:t>The Cadets to be enrolled now proceed through the Guard of Honour in their pairs, pausing at each floor marker, announcing the four arms and eight points of the cross and take up their position in front of the Enrolling Officer.</w:t>
      </w:r>
    </w:p>
    <w:p>
      <w:pPr>
        <w:pStyle w:val="Normal"/>
        <w:jc w:val="both"/>
        <w:rPr>
          <w:rFonts w:cs="Arial"/>
        </w:rPr>
      </w:pPr>
      <w:r>
        <w:rPr>
          <w:rFonts w:cs="Arial"/>
        </w:rPr>
      </w:r>
    </w:p>
    <w:p>
      <w:pPr>
        <w:pStyle w:val="BodyTextIndent2"/>
        <w:rPr>
          <w:rFonts w:cs="Arial"/>
          <w:b/>
          <w:b/>
          <w:bCs/>
          <w:i/>
          <w:i/>
          <w:iCs/>
        </w:rPr>
      </w:pPr>
      <w:r>
        <w:rPr>
          <w:rFonts w:cs="Arial"/>
          <w:b/>
          <w:bCs/>
          <w:i/>
          <w:iCs/>
        </w:rPr>
        <w:t>Prudence, Temperance, Justice, Fortitude</w:t>
      </w:r>
    </w:p>
    <w:p>
      <w:pPr>
        <w:pStyle w:val="BodyTextIndent2"/>
        <w:rPr>
          <w:rFonts w:cs="Arial"/>
          <w:b/>
          <w:b/>
          <w:bCs/>
          <w:i/>
          <w:i/>
          <w:iCs/>
        </w:rPr>
      </w:pPr>
      <w:r>
        <w:rPr>
          <w:rFonts w:cs="Arial"/>
          <w:b/>
          <w:bCs/>
          <w:i/>
          <w:iCs/>
        </w:rPr>
      </w:r>
    </w:p>
    <w:p>
      <w:pPr>
        <w:pStyle w:val="BodyTextIndent2"/>
        <w:rPr>
          <w:rFonts w:cs="Arial"/>
          <w:b/>
          <w:b/>
          <w:bCs/>
          <w:i/>
          <w:i/>
          <w:iCs/>
        </w:rPr>
      </w:pPr>
      <w:r>
        <w:rPr>
          <w:rFonts w:cs="Arial"/>
          <w:b/>
          <w:bCs/>
          <w:i/>
          <w:iCs/>
        </w:rPr>
        <w:t>Humility, Sympathy, Gentleness, Truth, Compassion, Unselfishness, Peace, Endurance</w:t>
      </w:r>
    </w:p>
    <w:p>
      <w:pPr>
        <w:pStyle w:val="Normal"/>
        <w:jc w:val="both"/>
        <w:rPr>
          <w:rFonts w:cs="Arial"/>
          <w:b/>
          <w:b/>
          <w:bCs/>
          <w:i/>
          <w:i/>
          <w:iCs/>
        </w:rPr>
      </w:pPr>
      <w:r>
        <w:rPr>
          <w:rFonts w:cs="Arial"/>
          <w:b/>
          <w:bCs/>
          <w:i/>
          <w:iCs/>
        </w:rPr>
      </w:r>
    </w:p>
    <w:p>
      <w:pPr>
        <w:pStyle w:val="Normal"/>
        <w:jc w:val="both"/>
        <w:rPr>
          <w:rFonts w:cs="Arial"/>
        </w:rPr>
      </w:pPr>
      <w:r>
        <w:rPr>
          <w:rFonts w:cs="Arial"/>
        </w:rPr>
        <w:t>The Regional Youth Manager will then announce:</w:t>
      </w:r>
    </w:p>
    <w:p>
      <w:pPr>
        <w:pStyle w:val="Normal"/>
        <w:ind w:left="567" w:hanging="0"/>
        <w:jc w:val="both"/>
        <w:rPr>
          <w:rFonts w:cs="Arial"/>
          <w:b/>
          <w:b/>
          <w:bCs/>
        </w:rPr>
      </w:pPr>
      <w:r>
        <w:rPr>
          <w:rFonts w:cs="Arial"/>
          <w:b/>
          <w:bCs/>
        </w:rPr>
        <w:t>Those being enrolled here today, and will therefore belong to St John must be careful to uphold its traditions. May your association with St John give you such strength that your heart will not fail, nor your hand falter.</w:t>
      </w:r>
    </w:p>
    <w:p>
      <w:pPr>
        <w:pStyle w:val="Normal"/>
        <w:ind w:left="567" w:hanging="0"/>
        <w:jc w:val="both"/>
        <w:rPr>
          <w:rFonts w:cs="Arial"/>
          <w:b/>
          <w:b/>
          <w:bCs/>
        </w:rPr>
      </w:pPr>
      <w:r>
        <w:rPr>
          <w:rFonts w:cs="Arial"/>
          <w:b/>
          <w:bCs/>
        </w:rPr>
      </w:r>
    </w:p>
    <w:p>
      <w:pPr>
        <w:pStyle w:val="Normal"/>
        <w:ind w:left="567" w:hanging="0"/>
        <w:jc w:val="both"/>
        <w:rPr>
          <w:rFonts w:cs="Arial"/>
          <w:b/>
          <w:b/>
          <w:bCs/>
        </w:rPr>
      </w:pPr>
      <w:r>
        <w:rPr>
          <w:rFonts w:cs="Arial"/>
          <w:b/>
          <w:bCs/>
        </w:rPr>
        <w:t>Take pride in the Division to which you belong and you will gain a spirit of friendship, which will aid you in your work, whether as a member of St John, or as a citizen of your country.</w:t>
      </w:r>
    </w:p>
    <w:p>
      <w:pPr>
        <w:pStyle w:val="Normal"/>
        <w:ind w:left="567" w:hanging="0"/>
        <w:jc w:val="both"/>
        <w:rPr>
          <w:rFonts w:cs="Arial"/>
          <w:b/>
          <w:b/>
          <w:bCs/>
        </w:rPr>
      </w:pPr>
      <w:r>
        <w:rPr>
          <w:rFonts w:cs="Arial"/>
          <w:b/>
          <w:bCs/>
        </w:rPr>
      </w:r>
    </w:p>
    <w:p>
      <w:pPr>
        <w:pStyle w:val="Normal"/>
        <w:ind w:left="567" w:hanging="0"/>
        <w:jc w:val="both"/>
        <w:rPr>
          <w:rFonts w:cs="Arial"/>
          <w:b/>
          <w:b/>
          <w:bCs/>
        </w:rPr>
      </w:pPr>
      <w:r>
        <w:rPr>
          <w:rFonts w:cs="Arial"/>
          <w:b/>
          <w:bCs/>
        </w:rPr>
        <w:t>The white cross, which you will wear, is a symbol of the Christian virtues Prudence (or wisdom), Temperance (or self-control), Justice and Fortitude (or courage).</w:t>
      </w:r>
    </w:p>
    <w:p>
      <w:pPr>
        <w:pStyle w:val="Normal"/>
        <w:ind w:left="567" w:hanging="0"/>
        <w:jc w:val="both"/>
        <w:rPr>
          <w:rFonts w:cs="Arial"/>
          <w:b/>
          <w:b/>
          <w:bCs/>
        </w:rPr>
      </w:pPr>
      <w:r>
        <w:rPr>
          <w:rFonts w:cs="Arial"/>
          <w:b/>
          <w:bCs/>
        </w:rPr>
      </w:r>
    </w:p>
    <w:p>
      <w:pPr>
        <w:pStyle w:val="Normal"/>
        <w:ind w:left="567" w:hanging="0"/>
        <w:jc w:val="both"/>
        <w:rPr>
          <w:rFonts w:cs="Arial"/>
        </w:rPr>
      </w:pPr>
      <w:r>
        <w:rPr>
          <w:rFonts w:cs="Arial"/>
          <w:b/>
          <w:bCs/>
        </w:rPr>
        <w:t>Knowing this, Cadets, do you promise like the knights of old, to be loyal to the Queen, kind and just, honest and trustworthy, to defend all that you believe in, help the injured, the sick and the poor, and to be loyal to St John and its members wherever you may be, so that you may worthily serve St John?</w:t>
      </w:r>
    </w:p>
    <w:p>
      <w:pPr>
        <w:pStyle w:val="Normal"/>
        <w:jc w:val="both"/>
        <w:rPr>
          <w:rFonts w:cs="Arial"/>
        </w:rPr>
      </w:pPr>
      <w:r>
        <w:rPr>
          <w:rFonts w:cs="Arial"/>
        </w:rPr>
      </w:r>
    </w:p>
    <w:p>
      <w:pPr>
        <w:pStyle w:val="Normal"/>
        <w:rPr/>
      </w:pPr>
      <w:r>
        <w:rPr/>
        <w:t xml:space="preserve">Cadets respond: </w:t>
      </w:r>
    </w:p>
    <w:p>
      <w:pPr>
        <w:pStyle w:val="Normal"/>
        <w:ind w:left="567" w:hanging="0"/>
        <w:jc w:val="both"/>
        <w:rPr>
          <w:rFonts w:cs="Arial"/>
          <w:b/>
          <w:b/>
          <w:bCs/>
        </w:rPr>
      </w:pPr>
      <w:r>
        <w:rPr>
          <w:rFonts w:cs="Arial"/>
          <w:b/>
          <w:bCs/>
        </w:rPr>
        <w:t>I do.</w:t>
      </w:r>
    </w:p>
    <w:p>
      <w:pPr>
        <w:pStyle w:val="Normal"/>
        <w:jc w:val="both"/>
        <w:rPr>
          <w:rFonts w:cs="Arial"/>
          <w:b/>
          <w:b/>
          <w:bCs/>
        </w:rPr>
      </w:pPr>
      <w:r>
        <w:rPr>
          <w:rFonts w:cs="Arial"/>
          <w:b/>
          <w:bCs/>
        </w:rPr>
      </w:r>
    </w:p>
    <w:p>
      <w:pPr>
        <w:pStyle w:val="Normal"/>
        <w:jc w:val="both"/>
        <w:rPr>
          <w:rFonts w:cs="Arial"/>
        </w:rPr>
      </w:pPr>
      <w:r>
        <w:rPr>
          <w:rFonts w:cs="Arial"/>
        </w:rPr>
        <w:t>The Regional Youth Manager will then announce:</w:t>
      </w:r>
    </w:p>
    <w:p>
      <w:pPr>
        <w:pStyle w:val="Normal"/>
        <w:ind w:left="567" w:hanging="0"/>
        <w:jc w:val="both"/>
        <w:rPr>
          <w:rFonts w:cs="Arial"/>
          <w:b/>
          <w:b/>
          <w:bCs/>
        </w:rPr>
      </w:pPr>
      <w:r>
        <w:rPr>
          <w:rFonts w:cs="Arial"/>
          <w:b/>
          <w:bCs/>
        </w:rPr>
        <w:t>By your example lead others in the way of duty.</w:t>
      </w:r>
    </w:p>
    <w:p>
      <w:pPr>
        <w:pStyle w:val="Normal"/>
        <w:ind w:left="567" w:hanging="0"/>
        <w:jc w:val="both"/>
        <w:rPr>
          <w:rFonts w:cs="Arial"/>
          <w:b/>
          <w:b/>
          <w:bCs/>
        </w:rPr>
      </w:pPr>
      <w:r>
        <w:rPr>
          <w:rFonts w:cs="Arial"/>
          <w:b/>
          <w:bCs/>
        </w:rPr>
        <w:t>By your words and actions teach others the meaning of service.</w:t>
      </w:r>
    </w:p>
    <w:p>
      <w:pPr>
        <w:pStyle w:val="Normal"/>
        <w:ind w:left="567" w:hanging="0"/>
        <w:jc w:val="both"/>
        <w:rPr>
          <w:rFonts w:cs="Arial"/>
        </w:rPr>
      </w:pPr>
      <w:r>
        <w:rPr>
          <w:rFonts w:cs="Arial"/>
          <w:b/>
          <w:bCs/>
        </w:rPr>
        <w:t>Be an example to all the members of St John.</w:t>
      </w:r>
    </w:p>
    <w:p>
      <w:pPr>
        <w:pStyle w:val="Normal"/>
        <w:jc w:val="both"/>
        <w:rPr>
          <w:rFonts w:cs="Arial"/>
        </w:rPr>
      </w:pPr>
      <w:r>
        <w:rPr>
          <w:rFonts w:cs="Arial"/>
        </w:rPr>
      </w:r>
    </w:p>
    <w:p>
      <w:pPr>
        <w:pStyle w:val="Normal"/>
        <w:rPr/>
      </w:pPr>
      <w:r>
        <w:rPr/>
        <w:t>Cadets recite the Youth Promise:</w:t>
      </w:r>
    </w:p>
    <w:p>
      <w:pPr>
        <w:pStyle w:val="Normal"/>
        <w:ind w:left="567" w:hanging="0"/>
        <w:jc w:val="both"/>
        <w:rPr>
          <w:rFonts w:cs="Arial"/>
          <w:b/>
          <w:b/>
          <w:bCs/>
        </w:rPr>
      </w:pPr>
      <w:r>
        <w:rPr>
          <w:rFonts w:cs="Arial"/>
          <w:b/>
          <w:bCs/>
        </w:rPr>
        <w:t>I promise</w:t>
      </w:r>
    </w:p>
    <w:p>
      <w:pPr>
        <w:pStyle w:val="Normal"/>
        <w:ind w:left="567" w:hanging="0"/>
        <w:jc w:val="both"/>
        <w:rPr>
          <w:rFonts w:cs="Arial"/>
          <w:b/>
          <w:b/>
          <w:bCs/>
        </w:rPr>
      </w:pPr>
      <w:r>
        <w:rPr>
          <w:rFonts w:cs="Arial"/>
          <w:b/>
          <w:bCs/>
        </w:rPr>
        <w:t>to the best of my ability,</w:t>
      </w:r>
    </w:p>
    <w:p>
      <w:pPr>
        <w:pStyle w:val="Normal"/>
        <w:ind w:left="567" w:hanging="0"/>
        <w:jc w:val="both"/>
        <w:rPr>
          <w:rFonts w:cs="Arial"/>
          <w:b/>
          <w:b/>
          <w:bCs/>
        </w:rPr>
      </w:pPr>
      <w:r>
        <w:rPr>
          <w:rFonts w:cs="Arial"/>
          <w:b/>
          <w:bCs/>
        </w:rPr>
        <w:t>to be loyal to my faith.</w:t>
      </w:r>
    </w:p>
    <w:p>
      <w:pPr>
        <w:pStyle w:val="Normal"/>
        <w:ind w:left="567" w:hanging="0"/>
        <w:jc w:val="both"/>
        <w:rPr>
          <w:rFonts w:cs="Arial"/>
          <w:b/>
          <w:b/>
          <w:bCs/>
        </w:rPr>
      </w:pPr>
      <w:r>
        <w:rPr>
          <w:rFonts w:cs="Arial"/>
          <w:b/>
          <w:bCs/>
        </w:rPr>
        <w:t>my Queen, my country, my home, my community,</w:t>
      </w:r>
    </w:p>
    <w:p>
      <w:pPr>
        <w:pStyle w:val="Normal"/>
        <w:ind w:left="567" w:hanging="0"/>
        <w:jc w:val="both"/>
        <w:rPr>
          <w:rFonts w:cs="Arial"/>
          <w:b/>
          <w:b/>
          <w:bCs/>
        </w:rPr>
      </w:pPr>
      <w:r>
        <w:rPr>
          <w:rFonts w:cs="Arial"/>
          <w:b/>
          <w:bCs/>
        </w:rPr>
        <w:t>and St John.</w:t>
      </w:r>
    </w:p>
    <w:p>
      <w:pPr>
        <w:pStyle w:val="Normal"/>
        <w:ind w:left="567" w:hanging="0"/>
        <w:jc w:val="both"/>
        <w:rPr>
          <w:rFonts w:cs="Arial"/>
          <w:b/>
          <w:b/>
          <w:bCs/>
        </w:rPr>
      </w:pPr>
      <w:r>
        <w:rPr>
          <w:rFonts w:cs="Arial"/>
          <w:b/>
          <w:bCs/>
        </w:rPr>
        <w:t>I will always show my concern,</w:t>
      </w:r>
    </w:p>
    <w:p>
      <w:pPr>
        <w:pStyle w:val="Normal"/>
        <w:ind w:left="567" w:hanging="0"/>
        <w:jc w:val="both"/>
        <w:rPr>
          <w:rFonts w:cs="Arial"/>
          <w:b/>
          <w:b/>
          <w:bCs/>
        </w:rPr>
      </w:pPr>
      <w:r>
        <w:rPr>
          <w:rFonts w:cs="Arial"/>
          <w:b/>
          <w:bCs/>
        </w:rPr>
        <w:t>care and love for others,</w:t>
      </w:r>
    </w:p>
    <w:p>
      <w:pPr>
        <w:pStyle w:val="Normal"/>
        <w:ind w:left="567" w:hanging="0"/>
        <w:jc w:val="both"/>
        <w:rPr>
          <w:rFonts w:cs="Arial"/>
        </w:rPr>
      </w:pPr>
      <w:r>
        <w:rPr>
          <w:rFonts w:cs="Arial"/>
          <w:b/>
          <w:bCs/>
        </w:rPr>
        <w:t>And will always be honest and cheerful.</w:t>
      </w:r>
    </w:p>
    <w:p>
      <w:pPr>
        <w:pStyle w:val="Normal"/>
        <w:jc w:val="both"/>
        <w:rPr>
          <w:rFonts w:cs="Arial"/>
        </w:rPr>
      </w:pPr>
      <w:r>
        <w:rPr>
          <w:rFonts w:cs="Arial"/>
        </w:rPr>
      </w:r>
    </w:p>
    <w:p>
      <w:pPr>
        <w:pStyle w:val="Normal"/>
        <w:rPr/>
      </w:pPr>
      <w:r>
        <w:rPr/>
        <w:t>At this point in the proceedings, the Regional Youth Manager announces:</w:t>
      </w:r>
    </w:p>
    <w:p>
      <w:pPr>
        <w:pStyle w:val="Normal"/>
        <w:jc w:val="both"/>
        <w:rPr>
          <w:rFonts w:cs="Arial"/>
          <w:i/>
          <w:i/>
        </w:rPr>
      </w:pPr>
      <w:r>
        <w:rPr>
          <w:rFonts w:cs="Arial"/>
          <w:i/>
        </w:rPr>
      </w:r>
    </w:p>
    <w:p>
      <w:pPr>
        <w:pStyle w:val="Normal"/>
        <w:ind w:left="567" w:hanging="0"/>
        <w:jc w:val="both"/>
        <w:rPr>
          <w:rFonts w:cs="Arial"/>
          <w:b/>
          <w:b/>
          <w:bCs/>
        </w:rPr>
      </w:pPr>
      <w:r>
        <w:rPr>
          <w:rFonts w:cs="Arial"/>
          <w:b/>
          <w:bCs/>
        </w:rPr>
        <w:t xml:space="preserve">As Regional Youth Manager I welcome you to the membership of St John and hope that you will spend many happy years with us. If during those years to come, you find yourself so placed that you do not know what to do, always remember the Youth Promise, which you have just repeated, and you will find your answer there. </w:t>
      </w:r>
    </w:p>
    <w:p>
      <w:pPr>
        <w:pStyle w:val="Normal"/>
        <w:ind w:left="567" w:hanging="0"/>
        <w:jc w:val="both"/>
        <w:rPr>
          <w:rFonts w:cs="Arial"/>
          <w:b/>
          <w:b/>
          <w:bCs/>
        </w:rPr>
      </w:pPr>
      <w:r>
        <w:rPr>
          <w:rFonts w:cs="Arial"/>
          <w:b/>
          <w:bCs/>
        </w:rPr>
      </w:r>
    </w:p>
    <w:p>
      <w:pPr>
        <w:pStyle w:val="BodyTextIndent3"/>
        <w:rPr/>
      </w:pPr>
      <w:r>
        <w:rPr/>
        <w:t>Always give of your best, as in the tradition of the mottoes of St John, for the Faith and for the Service of Mankind.”</w:t>
      </w:r>
    </w:p>
    <w:p>
      <w:pPr>
        <w:pStyle w:val="Normal"/>
        <w:jc w:val="both"/>
        <w:rPr>
          <w:rFonts w:cs="Arial"/>
        </w:rPr>
      </w:pPr>
      <w:r>
        <w:rPr>
          <w:rFonts w:cs="Arial"/>
        </w:rPr>
      </w:r>
    </w:p>
    <w:p>
      <w:pPr>
        <w:pStyle w:val="Normal"/>
        <w:jc w:val="both"/>
        <w:rPr>
          <w:rFonts w:cs="Arial"/>
        </w:rPr>
      </w:pPr>
      <w:r>
        <w:rPr>
          <w:rFonts w:cs="Arial"/>
        </w:rPr>
        <w:t>The Regional Youth Manager presents to the Enrolling Officer, saying:</w:t>
      </w:r>
    </w:p>
    <w:p>
      <w:pPr>
        <w:pStyle w:val="TextBodyIndent"/>
        <w:ind w:left="567" w:hanging="0"/>
        <w:rPr>
          <w:rFonts w:cs="Arial"/>
          <w:b/>
          <w:b/>
          <w:bCs/>
          <w:i w:val="false"/>
          <w:i w:val="false"/>
        </w:rPr>
      </w:pPr>
      <w:r>
        <w:rPr>
          <w:rFonts w:cs="Arial"/>
          <w:b/>
          <w:bCs/>
          <w:i w:val="false"/>
        </w:rPr>
        <w:t>Sir / Ma’am, I hereby present to you these Cadets as new members of St John</w:t>
      </w:r>
    </w:p>
    <w:p>
      <w:pPr>
        <w:pStyle w:val="TextBodyIndent"/>
        <w:ind w:left="567" w:hanging="0"/>
        <w:rPr>
          <w:rFonts w:cs="Arial"/>
          <w:b/>
          <w:b/>
          <w:bCs/>
          <w:i w:val="false"/>
          <w:i w:val="false"/>
        </w:rPr>
      </w:pPr>
      <w:r>
        <w:rPr>
          <w:rFonts w:cs="Arial"/>
          <w:b/>
          <w:bCs/>
          <w:i w:val="false"/>
        </w:rPr>
      </w:r>
    </w:p>
    <w:p>
      <w:pPr>
        <w:pStyle w:val="Normal"/>
        <w:rPr/>
      </w:pPr>
      <w:r>
        <w:rPr/>
        <w:t>The Guard of Honour and Cadets are asked to be seated.</w:t>
      </w:r>
    </w:p>
    <w:p>
      <w:pPr>
        <w:pStyle w:val="Normal"/>
        <w:jc w:val="both"/>
        <w:rPr>
          <w:rFonts w:cs="Arial"/>
        </w:rPr>
      </w:pPr>
      <w:r>
        <w:rPr>
          <w:rFonts w:cs="Arial"/>
        </w:rPr>
      </w:r>
    </w:p>
    <w:p>
      <w:pPr>
        <w:pStyle w:val="Normal"/>
        <w:rPr/>
      </w:pPr>
      <w:r>
        <w:rPr/>
        <w:t>The Cadets are called out in pairs to be presented with their certificates by the Enrolling Officer, returning to their original seats.</w:t>
      </w:r>
    </w:p>
    <w:p>
      <w:pPr>
        <w:pStyle w:val="TextBody"/>
        <w:jc w:val="left"/>
        <w:rPr>
          <w:rFonts w:cs="Arial"/>
        </w:rPr>
      </w:pPr>
      <w:r>
        <w:rPr>
          <w:rFonts w:cs="Arial"/>
        </w:rPr>
      </w:r>
    </w:p>
    <w:p>
      <w:pPr>
        <w:pStyle w:val="Normal"/>
        <w:jc w:val="both"/>
        <w:rPr>
          <w:rFonts w:cs="Arial"/>
        </w:rPr>
      </w:pPr>
      <w:r>
        <w:rPr>
          <w:rFonts w:cs="Arial"/>
        </w:rPr>
        <w:t>The new members are addressed by the Enrolling Officer.</w:t>
      </w:r>
    </w:p>
    <w:p>
      <w:pPr>
        <w:pStyle w:val="Normal"/>
        <w:jc w:val="both"/>
        <w:rPr>
          <w:rFonts w:cs="Arial"/>
        </w:rPr>
      </w:pPr>
      <w:r>
        <w:rPr>
          <w:rFonts w:cs="Arial"/>
        </w:rPr>
      </w:r>
    </w:p>
    <w:p>
      <w:pPr>
        <w:pStyle w:val="Normal"/>
        <w:jc w:val="both"/>
        <w:rPr>
          <w:rFonts w:cs="Arial"/>
        </w:rPr>
      </w:pPr>
      <w:r>
        <w:rPr>
          <w:rFonts w:cs="Arial"/>
        </w:rPr>
        <w:t>Some key messages:</w:t>
      </w:r>
    </w:p>
    <w:p>
      <w:pPr>
        <w:pStyle w:val="Normal"/>
        <w:jc w:val="both"/>
        <w:rPr>
          <w:rFonts w:cs="Arial"/>
        </w:rPr>
      </w:pPr>
      <w:r>
        <w:rPr>
          <w:rFonts w:cs="Arial"/>
        </w:rPr>
      </w:r>
    </w:p>
    <w:p>
      <w:pPr>
        <w:pStyle w:val="StJohnInternalbullet"/>
        <w:numPr>
          <w:ilvl w:val="0"/>
          <w:numId w:val="2"/>
        </w:numPr>
        <w:rPr/>
      </w:pPr>
      <w:r>
        <w:rPr/>
        <w:t>The St John vision is to enhance the health and well-being for all New Zealanders</w:t>
      </w:r>
    </w:p>
    <w:p>
      <w:pPr>
        <w:pStyle w:val="Normal"/>
        <w:jc w:val="both"/>
        <w:rPr>
          <w:rFonts w:cs="Arial"/>
        </w:rPr>
      </w:pPr>
      <w:r>
        <w:rPr>
          <w:rFonts w:cs="Arial"/>
        </w:rPr>
      </w:r>
    </w:p>
    <w:p>
      <w:pPr>
        <w:pStyle w:val="StJohnInternalbullet"/>
        <w:numPr>
          <w:ilvl w:val="0"/>
          <w:numId w:val="2"/>
        </w:numPr>
        <w:rPr/>
      </w:pPr>
      <w:r>
        <w:rPr/>
        <w:t>Our Youth programme is one of the ways we make this happen, Our programmes are about positive youth development, as we aim to provide a safe and secure environment where young people learn first aid, health care, self discipline and general life skills</w:t>
      </w:r>
    </w:p>
    <w:p>
      <w:pPr>
        <w:pStyle w:val="Normal"/>
        <w:jc w:val="both"/>
        <w:rPr>
          <w:rFonts w:cs="Arial"/>
        </w:rPr>
      </w:pPr>
      <w:r>
        <w:rPr>
          <w:rFonts w:cs="Arial"/>
        </w:rPr>
      </w:r>
    </w:p>
    <w:p>
      <w:pPr>
        <w:pStyle w:val="StJohnInternalbullet"/>
        <w:numPr>
          <w:ilvl w:val="0"/>
          <w:numId w:val="2"/>
        </w:numPr>
        <w:rPr/>
      </w:pPr>
      <w:r>
        <w:rPr/>
        <w:t>We in St John are committed to this, just as we are to our Ambulance activities, our work in Education and in Events, to our Caring Callers, our Friends of the Emergency Department and all the other activities we are involved with.</w:t>
      </w:r>
    </w:p>
    <w:p>
      <w:pPr>
        <w:pStyle w:val="Normal"/>
        <w:jc w:val="both"/>
        <w:rPr>
          <w:rFonts w:cs="Arial"/>
        </w:rPr>
      </w:pPr>
      <w:r>
        <w:rPr>
          <w:rFonts w:cs="Arial"/>
        </w:rPr>
      </w:r>
    </w:p>
    <w:p>
      <w:pPr>
        <w:pStyle w:val="StJohnInternalbullet"/>
        <w:numPr>
          <w:ilvl w:val="0"/>
          <w:numId w:val="2"/>
        </w:numPr>
        <w:rPr/>
      </w:pPr>
      <w:r>
        <w:rPr/>
        <w:t>We are a charitable trust, and we are dependant on donations and volunteer work to make it all happen. It is a huge commitment and we are just so thankful to all our leaders and to you as parents for supporting us and your children in making this all happen.</w:t>
      </w:r>
    </w:p>
    <w:p>
      <w:pPr>
        <w:pStyle w:val="Normal"/>
        <w:jc w:val="both"/>
        <w:rPr>
          <w:rFonts w:cs="Arial"/>
        </w:rPr>
      </w:pPr>
      <w:r>
        <w:rPr>
          <w:rFonts w:cs="Arial"/>
        </w:rPr>
      </w:r>
    </w:p>
    <w:p>
      <w:pPr>
        <w:pStyle w:val="Normal"/>
        <w:jc w:val="both"/>
        <w:rPr>
          <w:rFonts w:cs="Arial"/>
        </w:rPr>
      </w:pPr>
      <w:r>
        <w:rPr>
          <w:rFonts w:cs="Arial"/>
        </w:rPr>
        <w:t>The Chaplain comes forward asking everyone to stand for the closing prayers.</w:t>
      </w:r>
    </w:p>
    <w:p>
      <w:pPr>
        <w:pStyle w:val="Normal"/>
        <w:jc w:val="both"/>
        <w:rPr>
          <w:rFonts w:cs="Arial"/>
        </w:rPr>
      </w:pPr>
      <w:r>
        <w:rPr>
          <w:rFonts w:cs="Arial"/>
        </w:rPr>
      </w:r>
    </w:p>
    <w:p>
      <w:pPr>
        <w:pStyle w:val="Normal"/>
        <w:ind w:left="600" w:hanging="0"/>
        <w:jc w:val="both"/>
        <w:rPr>
          <w:rFonts w:cs="Arial"/>
          <w:b/>
          <w:b/>
          <w:bCs/>
          <w:i/>
          <w:i/>
        </w:rPr>
      </w:pPr>
      <w:r>
        <w:rPr>
          <w:rFonts w:cs="Arial"/>
          <w:b/>
          <w:bCs/>
        </w:rPr>
        <w:t>Closing Prayers</w:t>
      </w:r>
    </w:p>
    <w:p>
      <w:pPr>
        <w:pStyle w:val="Normal"/>
        <w:jc w:val="both"/>
        <w:rPr>
          <w:rFonts w:cs="Arial"/>
          <w:b/>
          <w:b/>
          <w:bCs/>
          <w:i/>
          <w:i/>
        </w:rPr>
      </w:pPr>
      <w:r>
        <w:rPr>
          <w:rFonts w:cs="Arial"/>
          <w:b/>
          <w:bCs/>
          <w:i/>
        </w:rPr>
      </w:r>
    </w:p>
    <w:p>
      <w:pPr>
        <w:pStyle w:val="Normal"/>
        <w:rPr/>
      </w:pPr>
      <w:r>
        <w:rPr/>
        <w:t>The New Zealand National Anthem, God Defend New Zealand is sung:</w:t>
      </w:r>
    </w:p>
    <w:p>
      <w:pPr>
        <w:pStyle w:val="Normal"/>
        <w:ind w:left="567" w:hanging="0"/>
        <w:rPr>
          <w:rFonts w:cs="Arial"/>
        </w:rPr>
      </w:pPr>
      <w:r>
        <w:rPr>
          <w:rFonts w:cs="Arial"/>
        </w:rPr>
      </w:r>
    </w:p>
    <w:p>
      <w:pPr>
        <w:pStyle w:val="Normal"/>
        <w:ind w:left="567" w:hanging="0"/>
        <w:rPr>
          <w:rFonts w:cs="Arial"/>
          <w:b/>
          <w:b/>
          <w:bCs/>
        </w:rPr>
      </w:pPr>
      <w:r>
        <w:rPr>
          <w:rFonts w:cs="Arial"/>
          <w:b/>
          <w:bCs/>
        </w:rPr>
        <w:t>E Ihowa Atua,</w:t>
        <w:br/>
        <w:t xml:space="preserve">0 nga Iwi matou ra, </w:t>
        <w:br/>
        <w:t xml:space="preserve">Ata whaka rongona; </w:t>
        <w:br/>
        <w:t>Me aroha noa.</w:t>
        <w:br/>
        <w:t>Kia hua ko te pai;</w:t>
        <w:br/>
        <w:t xml:space="preserve">Kia tau to atawhai; </w:t>
        <w:br/>
        <w:t xml:space="preserve">Manaakitia mai </w:t>
        <w:br/>
        <w:t>Aotearoa.</w:t>
      </w:r>
    </w:p>
    <w:p>
      <w:pPr>
        <w:pStyle w:val="Normal"/>
        <w:ind w:left="567" w:hanging="0"/>
        <w:rPr>
          <w:rFonts w:cs="Arial"/>
          <w:b/>
          <w:b/>
          <w:bCs/>
        </w:rPr>
      </w:pPr>
      <w:r>
        <w:rPr>
          <w:rFonts w:cs="Arial"/>
          <w:b/>
          <w:bCs/>
        </w:rPr>
      </w:r>
    </w:p>
    <w:p>
      <w:pPr>
        <w:pStyle w:val="Normal"/>
        <w:ind w:left="567" w:hanging="0"/>
        <w:rPr>
          <w:rFonts w:cs="Arial"/>
          <w:b/>
          <w:b/>
          <w:bCs/>
        </w:rPr>
      </w:pPr>
      <w:r>
        <w:rPr>
          <w:rFonts w:cs="Arial"/>
          <w:b/>
          <w:bCs/>
        </w:rPr>
        <w:t>God of Nations at Thy feet ,</w:t>
        <w:br/>
        <w:t xml:space="preserve">in the bonds of love we meet. </w:t>
        <w:br/>
        <w:t xml:space="preserve">Hear our voices, we entreat, </w:t>
        <w:br/>
        <w:t xml:space="preserve">God defend our free land. </w:t>
        <w:br/>
        <w:t xml:space="preserve">Guard Pacific's triple star </w:t>
        <w:br/>
        <w:t xml:space="preserve">From the shafts of strife and war, </w:t>
        <w:br/>
        <w:t xml:space="preserve">Make her praises heard afar, </w:t>
        <w:br/>
        <w:t>God defend New Zealand.</w:t>
      </w:r>
    </w:p>
    <w:p>
      <w:pPr>
        <w:pStyle w:val="Normal"/>
        <w:ind w:left="567" w:hanging="0"/>
        <w:rPr>
          <w:rFonts w:cs="Arial"/>
          <w:b/>
          <w:b/>
          <w:bCs/>
        </w:rPr>
      </w:pPr>
      <w:r>
        <w:rPr>
          <w:rFonts w:cs="Arial"/>
          <w:b/>
          <w:bCs/>
        </w:rPr>
      </w:r>
    </w:p>
    <w:p>
      <w:pPr>
        <w:pStyle w:val="Normal"/>
        <w:ind w:left="567" w:hanging="0"/>
        <w:rPr>
          <w:rFonts w:cs="Arial"/>
          <w:b/>
          <w:b/>
          <w:bCs/>
        </w:rPr>
      </w:pPr>
      <w:r>
        <w:rPr>
          <w:rFonts w:cs="Arial"/>
          <w:b/>
          <w:bCs/>
        </w:rPr>
      </w:r>
    </w:p>
    <w:p>
      <w:pPr>
        <w:pStyle w:val="Normal"/>
        <w:rPr/>
      </w:pPr>
      <w:r>
        <w:rPr/>
        <w:t>The Colour Party comes forward to receive the Colour from the Chaplain, about turns, and leads the Official Party out, followed by the newly Enrolled Members.</w:t>
      </w:r>
    </w:p>
    <w:p>
      <w:pPr>
        <w:pStyle w:val="Normal"/>
        <w:jc w:val="both"/>
        <w:rPr>
          <w:rFonts w:cs="Arial"/>
          <w:i/>
          <w:i/>
        </w:rPr>
      </w:pPr>
      <w:r>
        <w:rPr>
          <w:rFonts w:cs="Arial"/>
          <w:i/>
        </w:rPr>
      </w:r>
    </w:p>
    <w:p>
      <w:pPr>
        <w:pStyle w:val="Normal"/>
        <w:rPr/>
      </w:pPr>
      <w:r>
        <w:rPr/>
        <w:t>This concludes the Ceremony.</w:t>
      </w:r>
    </w:p>
    <w:p>
      <w:pPr>
        <w:pStyle w:val="Normal"/>
        <w:rPr/>
      </w:pPr>
      <w:r>
        <w:rPr/>
      </w:r>
      <w:r>
        <w:br w:type="page"/>
      </w:r>
    </w:p>
    <w:p>
      <w:pPr>
        <w:pStyle w:val="Heading1"/>
        <w:rPr/>
      </w:pPr>
      <w:r>
        <w:rPr/>
        <w:t>Planning</w:t>
      </w:r>
    </w:p>
    <w:p>
      <w:pPr>
        <w:pStyle w:val="Normal"/>
        <w:rPr/>
      </w:pPr>
      <w:r>
        <w:rPr/>
        <w:t>Thought should be given to the following:</w:t>
      </w:r>
    </w:p>
    <w:p>
      <w:pPr>
        <w:pStyle w:val="Normal"/>
        <w:rPr/>
      </w:pPr>
      <w:r>
        <w:rPr/>
      </w:r>
    </w:p>
    <w:p>
      <w:pPr>
        <w:pStyle w:val="Heading2"/>
        <w:rPr/>
      </w:pPr>
      <w:r>
        <w:rPr/>
        <w:t>Enrolling Officer</w:t>
      </w:r>
    </w:p>
    <w:p>
      <w:pPr>
        <w:pStyle w:val="Normal"/>
        <w:rPr/>
      </w:pPr>
      <w:r>
        <w:rPr/>
        <w:t>The Enrolling Officer should be a senior Order member.</w:t>
      </w:r>
    </w:p>
    <w:p>
      <w:pPr>
        <w:pStyle w:val="StJohnsmemobodytext"/>
        <w:spacing w:lineRule="auto" w:line="240"/>
        <w:rPr>
          <w:lang w:val="en-AU"/>
        </w:rPr>
      </w:pPr>
      <w:r>
        <w:rPr>
          <w:lang w:val="en-AU"/>
        </w:rPr>
      </w:r>
    </w:p>
    <w:p>
      <w:pPr>
        <w:pStyle w:val="Heading2"/>
        <w:rPr/>
      </w:pPr>
      <w:r>
        <w:rPr/>
        <w:t>Chaplain</w:t>
      </w:r>
    </w:p>
    <w:p>
      <w:pPr>
        <w:pStyle w:val="StJohnsmemobodytext"/>
        <w:spacing w:lineRule="auto" w:line="240"/>
        <w:rPr>
          <w:lang w:val="en-AU"/>
        </w:rPr>
      </w:pPr>
      <w:r>
        <w:rPr>
          <w:lang w:val="en-AU"/>
        </w:rPr>
        <w:t>A Chaplain, or local member of the clergy should be invited to lead the prayers.</w:t>
      </w:r>
    </w:p>
    <w:p>
      <w:pPr>
        <w:pStyle w:val="Normal"/>
        <w:rPr>
          <w:lang w:val="en-AU"/>
        </w:rPr>
      </w:pPr>
      <w:r>
        <w:rPr>
          <w:lang w:val="en-AU"/>
        </w:rPr>
      </w:r>
    </w:p>
    <w:p>
      <w:pPr>
        <w:pStyle w:val="Heading2"/>
        <w:rPr/>
      </w:pPr>
      <w:r>
        <w:rPr/>
        <w:t>Divisional Managers</w:t>
      </w:r>
    </w:p>
    <w:p>
      <w:pPr>
        <w:pStyle w:val="Normal"/>
        <w:rPr/>
      </w:pPr>
      <w:r>
        <w:rPr/>
        <w:t>Divisional Managers should be utilised to assist with calling out the names of the new youth members and for assisting with the presentation of their certificates.</w:t>
      </w:r>
    </w:p>
    <w:p>
      <w:pPr>
        <w:pStyle w:val="Normal"/>
        <w:rPr/>
      </w:pPr>
      <w:r>
        <w:rPr/>
      </w:r>
    </w:p>
    <w:p>
      <w:pPr>
        <w:pStyle w:val="Heading2"/>
        <w:rPr/>
      </w:pPr>
      <w:r>
        <w:rPr/>
        <w:t>Hall</w:t>
      </w:r>
    </w:p>
    <w:p>
      <w:pPr>
        <w:pStyle w:val="Normal"/>
        <w:rPr/>
      </w:pPr>
      <w:r>
        <w:rPr/>
        <w:t>Book hall for required date. The Hall will also be required to be booked for a practice approximately a fortnight before.</w:t>
      </w:r>
    </w:p>
    <w:p>
      <w:pPr>
        <w:pStyle w:val="Normal"/>
        <w:rPr/>
      </w:pPr>
      <w:r>
        <w:rPr/>
      </w:r>
    </w:p>
    <w:p>
      <w:pPr>
        <w:pStyle w:val="Heading2"/>
        <w:rPr/>
      </w:pPr>
      <w:r>
        <w:rPr/>
        <w:t>Invitations</w:t>
      </w:r>
    </w:p>
    <w:p>
      <w:pPr>
        <w:pStyle w:val="Normal"/>
        <w:rPr/>
      </w:pPr>
      <w:r>
        <w:rPr/>
        <w:t>Invites sent to families, Guests, Managers and senior Order, with RSVP to ensure adequate seating is arranged.</w:t>
      </w:r>
    </w:p>
    <w:p>
      <w:pPr>
        <w:pStyle w:val="Normal"/>
        <w:rPr/>
      </w:pPr>
      <w:r>
        <w:rPr/>
      </w:r>
    </w:p>
    <w:p>
      <w:pPr>
        <w:pStyle w:val="Heading2"/>
        <w:rPr/>
      </w:pPr>
      <w:r>
        <w:rPr/>
        <w:t>Programme</w:t>
      </w:r>
    </w:p>
    <w:p>
      <w:pPr>
        <w:pStyle w:val="Normal"/>
        <w:rPr/>
      </w:pPr>
      <w:r>
        <w:rPr/>
        <w:t>Suggested programme to be compiled. Name places, processional and seating plan arranged.</w:t>
      </w:r>
    </w:p>
    <w:p>
      <w:pPr>
        <w:pStyle w:val="Normal"/>
        <w:rPr/>
      </w:pPr>
      <w:r>
        <w:rPr/>
      </w:r>
    </w:p>
    <w:p>
      <w:pPr>
        <w:pStyle w:val="Heading2"/>
        <w:rPr/>
      </w:pPr>
      <w:r>
        <w:rPr/>
        <w:t>Photographer</w:t>
      </w:r>
    </w:p>
    <w:p>
      <w:pPr>
        <w:pStyle w:val="Normal"/>
        <w:rPr/>
      </w:pPr>
      <w:r>
        <w:rPr/>
        <w:t>Ensure photographer has been booked if required.</w:t>
      </w:r>
    </w:p>
    <w:p>
      <w:pPr>
        <w:pStyle w:val="Normal"/>
        <w:rPr/>
      </w:pPr>
      <w:r>
        <w:rPr/>
      </w:r>
    </w:p>
    <w:p>
      <w:pPr>
        <w:pStyle w:val="Heading2"/>
        <w:rPr/>
      </w:pPr>
      <w:r>
        <w:rPr/>
        <w:t>Supper</w:t>
      </w:r>
    </w:p>
    <w:p>
      <w:pPr>
        <w:pStyle w:val="Normal"/>
        <w:rPr/>
      </w:pPr>
      <w:r>
        <w:rPr/>
        <w:t>Caterer to be organised to provide supper for the event, or parents arranged to provide a plate.</w:t>
      </w:r>
    </w:p>
    <w:p>
      <w:pPr>
        <w:pStyle w:val="Normal"/>
        <w:rPr/>
      </w:pPr>
      <w:r>
        <w:rPr/>
      </w:r>
    </w:p>
    <w:p>
      <w:pPr>
        <w:pStyle w:val="Heading2"/>
        <w:rPr/>
      </w:pPr>
      <w:r>
        <w:rPr/>
        <w:t>Cups/Plates etc</w:t>
      </w:r>
    </w:p>
    <w:p>
      <w:pPr>
        <w:pStyle w:val="Normal"/>
        <w:rPr/>
      </w:pPr>
      <w:r>
        <w:rPr/>
        <w:t>If required organise cups, plates etc for the event.</w:t>
      </w:r>
    </w:p>
    <w:p>
      <w:pPr>
        <w:pStyle w:val="Normal"/>
        <w:rPr/>
      </w:pPr>
      <w:r>
        <w:rPr/>
      </w:r>
    </w:p>
    <w:p>
      <w:pPr>
        <w:pStyle w:val="Heading2"/>
        <w:rPr/>
      </w:pPr>
      <w:r>
        <w:rPr/>
        <w:t>Colour Party</w:t>
      </w:r>
    </w:p>
    <w:p>
      <w:pPr>
        <w:pStyle w:val="Normal"/>
        <w:rPr/>
      </w:pPr>
      <w:r>
        <w:rPr/>
        <w:t>Colour Party will need to be arranged for the St John Standard, and possibly even trained. If Senior Order members are processing and the Order flag is also being used then a second Colour party would be needed.)</w:t>
      </w:r>
    </w:p>
    <w:p>
      <w:pPr>
        <w:pStyle w:val="Normal"/>
        <w:rPr/>
      </w:pPr>
      <w:r>
        <w:rPr/>
      </w:r>
    </w:p>
    <w:p>
      <w:pPr>
        <w:pStyle w:val="Heading2"/>
        <w:rPr/>
      </w:pPr>
      <w:r>
        <w:rPr/>
        <w:t>Floor markers</w:t>
      </w:r>
    </w:p>
    <w:p>
      <w:pPr>
        <w:pStyle w:val="Normal"/>
        <w:rPr/>
      </w:pPr>
      <w:r>
        <w:rPr/>
        <w:t>Need set of floor markers.</w:t>
      </w:r>
    </w:p>
    <w:p>
      <w:pPr>
        <w:pStyle w:val="Normal"/>
        <w:rPr/>
      </w:pPr>
      <w:r>
        <w:rPr/>
      </w:r>
    </w:p>
    <w:p>
      <w:pPr>
        <w:pStyle w:val="Heading2"/>
        <w:rPr/>
      </w:pPr>
      <w:r>
        <w:rPr/>
        <w:t>Colours</w:t>
      </w:r>
    </w:p>
    <w:p>
      <w:pPr>
        <w:pStyle w:val="Normal"/>
        <w:rPr/>
      </w:pPr>
      <w:r>
        <w:rPr/>
        <w:t xml:space="preserve">Responsibility for Colour, it being present on the night, holsters and gloves arranged. </w:t>
      </w:r>
    </w:p>
    <w:p>
      <w:pPr>
        <w:pStyle w:val="Normal"/>
        <w:rPr/>
      </w:pPr>
      <w:r>
        <w:rPr/>
      </w:r>
    </w:p>
    <w:p>
      <w:pPr>
        <w:pStyle w:val="Heading2"/>
        <w:rPr/>
      </w:pPr>
      <w:r>
        <w:rPr/>
        <w:t>Advertising</w:t>
      </w:r>
    </w:p>
    <w:p>
      <w:pPr>
        <w:pStyle w:val="Normal"/>
        <w:rPr/>
      </w:pPr>
      <w:r>
        <w:rPr/>
        <w:t>Advertise in local St John newsletter a few months before if possible.</w:t>
      </w:r>
    </w:p>
    <w:p>
      <w:pPr>
        <w:pStyle w:val="Normal"/>
        <w:rPr/>
      </w:pPr>
      <w:r>
        <w:rPr/>
      </w:r>
    </w:p>
    <w:p>
      <w:pPr>
        <w:pStyle w:val="Heading2"/>
        <w:rPr/>
      </w:pPr>
      <w:r>
        <w:rPr/>
        <w:t>Practice</w:t>
      </w:r>
    </w:p>
    <w:p>
      <w:pPr>
        <w:pStyle w:val="Normal"/>
        <w:rPr/>
      </w:pPr>
      <w:r>
        <w:rPr/>
        <w:t>Date to be arranged and advise Youth Members. Youth members need to be totally familiar with the arms and eight points of cross, and their cues for acknowledging the Senior Youth Officer, and for reciting the Cadet Promise.</w:t>
      </w:r>
    </w:p>
    <w:p>
      <w:pPr>
        <w:pStyle w:val="Normal"/>
        <w:rPr/>
      </w:pPr>
      <w:r>
        <w:rPr/>
      </w:r>
    </w:p>
    <w:p>
      <w:pPr>
        <w:pStyle w:val="Heading2"/>
        <w:rPr/>
      </w:pPr>
      <w:r>
        <w:rPr/>
        <w:t>Music</w:t>
      </w:r>
    </w:p>
    <w:p>
      <w:pPr>
        <w:pStyle w:val="Normal"/>
        <w:rPr/>
      </w:pPr>
      <w:r>
        <w:rPr/>
        <w:t>If required.</w:t>
      </w:r>
    </w:p>
    <w:p>
      <w:pPr>
        <w:pStyle w:val="Normal"/>
        <w:rPr/>
      </w:pPr>
      <w:r>
        <w:rPr/>
      </w:r>
    </w:p>
    <w:p>
      <w:pPr>
        <w:pStyle w:val="Heading2"/>
        <w:rPr/>
      </w:pPr>
      <w:r>
        <w:rPr/>
        <w:t>Guard of Honour</w:t>
      </w:r>
    </w:p>
    <w:p>
      <w:pPr>
        <w:pStyle w:val="Normal"/>
        <w:rPr/>
      </w:pPr>
      <w:r>
        <w:rPr/>
        <w:t>12 members, (Cadets or adult members) to be selected and arranged for evening of event.</w:t>
      </w:r>
    </w:p>
    <w:p>
      <w:pPr>
        <w:pStyle w:val="Normal"/>
        <w:rPr/>
      </w:pPr>
      <w:r>
        <w:rPr/>
      </w:r>
    </w:p>
    <w:p>
      <w:pPr>
        <w:pStyle w:val="Heading2"/>
        <w:rPr/>
      </w:pPr>
      <w:r>
        <w:rPr/>
        <w:t>Calendar</w:t>
      </w:r>
    </w:p>
    <w:p>
      <w:pPr>
        <w:pStyle w:val="Normal"/>
        <w:rPr/>
      </w:pPr>
      <w:r>
        <w:rPr/>
        <w:t>Event to advertised and placed in appropriate Calendars.</w:t>
      </w:r>
    </w:p>
    <w:p>
      <w:pPr>
        <w:pStyle w:val="Normal"/>
        <w:rPr/>
      </w:pPr>
      <w:r>
        <w:rPr/>
      </w:r>
    </w:p>
    <w:p>
      <w:pPr>
        <w:pStyle w:val="Heading2"/>
        <w:rPr/>
      </w:pPr>
      <w:r>
        <w:rPr/>
        <w:t>Certificates</w:t>
      </w:r>
    </w:p>
    <w:p>
      <w:pPr>
        <w:pStyle w:val="Normal"/>
        <w:rPr/>
      </w:pPr>
      <w:r>
        <w:rPr/>
        <w:t>To be compiled from list of names supplied by Divisional Managers.</w:t>
      </w:r>
    </w:p>
    <w:p>
      <w:pPr>
        <w:pStyle w:val="Normal"/>
        <w:rPr/>
      </w:pPr>
      <w:r>
        <w:rPr/>
      </w:r>
    </w:p>
    <w:p>
      <w:pPr>
        <w:pStyle w:val="Normal"/>
        <w:rPr/>
      </w:pPr>
      <w:r>
        <w:rPr/>
        <w:t>Certificates to be signed at least 7 days prior to event, by the Enrolling Officer.</w:t>
      </w:r>
    </w:p>
    <w:p>
      <w:pPr>
        <w:pStyle w:val="Normal"/>
        <w:jc w:val="both"/>
        <w:rPr/>
      </w:pPr>
      <w:r>
        <w:rPr/>
      </w:r>
    </w:p>
    <w:p>
      <w:pPr>
        <w:pStyle w:val="Heading1"/>
        <w:rPr/>
      </w:pPr>
      <w:r>
        <w:rPr/>
        <w:t>Invited Guests</w:t>
      </w:r>
    </w:p>
    <w:p>
      <w:pPr>
        <w:pStyle w:val="Normal"/>
        <w:jc w:val="both"/>
        <w:rPr/>
      </w:pPr>
      <w:r>
        <w:rPr/>
        <w:t>The following people should be invited to attend the enrolment ceremony:</w:t>
      </w:r>
    </w:p>
    <w:p>
      <w:pPr>
        <w:pStyle w:val="Normal"/>
        <w:jc w:val="both"/>
        <w:rPr/>
      </w:pPr>
      <w:r>
        <w:rPr/>
      </w:r>
    </w:p>
    <w:p>
      <w:pPr>
        <w:pStyle w:val="Normal"/>
        <w:jc w:val="both"/>
        <w:rPr/>
      </w:pPr>
      <w:r>
        <w:rPr/>
        <w:t>Enrolling Officer</w:t>
      </w:r>
    </w:p>
    <w:p>
      <w:pPr>
        <w:pStyle w:val="Normal"/>
        <w:jc w:val="both"/>
        <w:rPr/>
      </w:pPr>
      <w:r>
        <w:rPr/>
        <w:t>Chaplain, or local member of clergy</w:t>
      </w:r>
    </w:p>
    <w:p>
      <w:pPr>
        <w:pStyle w:val="Normal"/>
        <w:jc w:val="both"/>
        <w:rPr/>
      </w:pPr>
      <w:r>
        <w:rPr/>
        <w:t>Senior Order members</w:t>
      </w:r>
    </w:p>
    <w:p>
      <w:pPr>
        <w:pStyle w:val="Normal"/>
        <w:jc w:val="both"/>
        <w:rPr/>
      </w:pPr>
      <w:r>
        <w:rPr/>
        <w:t>Regional Chief Executive Officer</w:t>
      </w:r>
    </w:p>
    <w:p>
      <w:pPr>
        <w:pStyle w:val="Normal"/>
        <w:jc w:val="both"/>
        <w:rPr/>
      </w:pPr>
      <w:r>
        <w:rPr/>
        <w:t>Regional Chairperson</w:t>
      </w:r>
    </w:p>
    <w:p>
      <w:pPr>
        <w:pStyle w:val="Normal"/>
        <w:jc w:val="both"/>
        <w:rPr/>
      </w:pPr>
      <w:r>
        <w:rPr/>
        <w:t>Area Chairperson</w:t>
      </w:r>
    </w:p>
    <w:p>
      <w:pPr>
        <w:pStyle w:val="Normal"/>
        <w:jc w:val="both"/>
        <w:rPr/>
      </w:pPr>
      <w:r>
        <w:rPr/>
        <w:t>Parents</w:t>
      </w:r>
    </w:p>
    <w:p>
      <w:pPr>
        <w:pStyle w:val="Normal"/>
        <w:jc w:val="both"/>
        <w:rPr/>
      </w:pPr>
      <w:r>
        <w:rPr/>
        <w:t>Senior managers</w:t>
      </w:r>
    </w:p>
    <w:p>
      <w:pPr>
        <w:pStyle w:val="Normal"/>
        <w:jc w:val="both"/>
        <w:rPr/>
      </w:pPr>
      <w:r>
        <w:rPr/>
        <w:t>Other Cadets from the Division(s)</w:t>
      </w:r>
    </w:p>
    <w:p>
      <w:pPr>
        <w:pStyle w:val="Heading2"/>
        <w:rPr/>
      </w:pPr>
      <w:r>
        <w:rPr/>
      </w:r>
    </w:p>
    <w:p>
      <w:pPr>
        <w:pStyle w:val="Heading2"/>
        <w:rPr>
          <w:b w:val="false"/>
          <w:b w:val="false"/>
          <w:bCs/>
        </w:rPr>
      </w:pPr>
      <w:r>
        <w:rPr>
          <w:b w:val="false"/>
          <w:bCs/>
        </w:rPr>
        <w:t>In addition the following external people may be invited:</w:t>
      </w:r>
    </w:p>
    <w:p>
      <w:pPr>
        <w:pStyle w:val="Normal"/>
        <w:rPr>
          <w:b/>
          <w:b/>
          <w:bCs/>
          <w:lang w:val="en-US"/>
        </w:rPr>
      </w:pPr>
      <w:r>
        <w:rPr>
          <w:b/>
          <w:bCs/>
          <w:lang w:val="en-US"/>
        </w:rPr>
      </w:r>
    </w:p>
    <w:p>
      <w:pPr>
        <w:pStyle w:val="Normal"/>
        <w:jc w:val="both"/>
        <w:rPr/>
      </w:pPr>
      <w:r>
        <w:rPr/>
        <w:t>Local MP</w:t>
      </w:r>
    </w:p>
    <w:p>
      <w:pPr>
        <w:pStyle w:val="Normal"/>
        <w:jc w:val="both"/>
        <w:rPr/>
      </w:pPr>
      <w:r>
        <w:rPr/>
        <w:t>Mayor</w:t>
      </w:r>
    </w:p>
    <w:p>
      <w:pPr>
        <w:pStyle w:val="Normal"/>
        <w:jc w:val="both"/>
        <w:rPr/>
      </w:pPr>
      <w:r>
        <w:rPr/>
      </w:r>
    </w:p>
    <w:p>
      <w:pPr>
        <w:pStyle w:val="Normal"/>
        <w:jc w:val="both"/>
        <w:rPr/>
      </w:pPr>
      <w:r>
        <w:rPr/>
      </w:r>
    </w:p>
    <w:p>
      <w:pPr>
        <w:pStyle w:val="Normal"/>
        <w:jc w:val="both"/>
        <w:rPr/>
      </w:pPr>
      <w:r>
        <w:rPr/>
      </w:r>
    </w:p>
    <w:p>
      <w:pPr>
        <w:pStyle w:val="Normal"/>
        <w:rPr/>
      </w:pPr>
      <w:r>
        <w:rPr/>
        <w:t>Other guests as may be appropriate</w:t>
      </w:r>
      <w:r>
        <w:br w:type="page"/>
      </w:r>
    </w:p>
    <w:p>
      <w:pPr>
        <w:pStyle w:val="Normal"/>
        <w:rPr>
          <w:b/>
          <w:b/>
          <w:bCs/>
        </w:rPr>
      </w:pPr>
      <w:r>
        <w:rPr>
          <w:b/>
          <w:bCs/>
        </w:rPr>
        <w:t>NOTES</w:t>
      </w:r>
    </w:p>
    <w:p>
      <w:pPr>
        <w:pStyle w:val="XStJohnLetterYourNameTitleEmail"/>
        <w:spacing w:lineRule="exact" w:line="320"/>
        <w:jc w:val="center"/>
        <w:rPr/>
      </w:pPr>
      <w:r>
        <w:rPr/>
        <w:t>PRESENTATION OF THE GRAND PRIOR’S AWARD</w:t>
      </w:r>
    </w:p>
    <w:p>
      <w:pPr>
        <w:pStyle w:val="StJohnmemobodytext"/>
        <w:jc w:val="left"/>
        <w:rPr>
          <w:b w:val="false"/>
          <w:b w:val="false"/>
        </w:rPr>
      </w:pPr>
      <w:r>
        <w:rPr>
          <w:b w:val="false"/>
        </w:rPr>
      </w:r>
    </w:p>
    <w:p>
      <w:pPr>
        <w:pStyle w:val="StJohnmemobodytext"/>
        <w:jc w:val="left"/>
        <w:rPr>
          <w:b w:val="false"/>
          <w:b w:val="false"/>
        </w:rPr>
      </w:pPr>
      <w:r>
        <w:rPr>
          <w:b w:val="false"/>
        </w:rPr>
        <w:t xml:space="preserve">The Grand Prior’s Award was established in 1931 as the principal and senior cadet award.  The first awards were made on 17 February 1933 to two Ambulance Cadets in England and a Nursing Cadet in Australia. </w:t>
      </w:r>
    </w:p>
    <w:p>
      <w:pPr>
        <w:pStyle w:val="StJohnmemobodytext"/>
        <w:jc w:val="left"/>
        <w:rPr>
          <w:b w:val="false"/>
          <w:b w:val="false"/>
        </w:rPr>
      </w:pPr>
      <w:r>
        <w:rPr>
          <w:b w:val="false"/>
        </w:rPr>
      </w:r>
    </w:p>
    <w:p>
      <w:pPr>
        <w:pStyle w:val="StJohnmemobodytext"/>
        <w:jc w:val="left"/>
        <w:rPr>
          <w:b w:val="false"/>
          <w:b w:val="false"/>
        </w:rPr>
      </w:pPr>
      <w:r>
        <w:rPr>
          <w:b w:val="false"/>
        </w:rPr>
        <w:t>To earn the Award, a Cadet had to meet the terms of the Award as laid down by the Grand Prior.  This meant passing twelve examinations chosen from sixteen subjects which included mandatory First Aid and Home Nursing as well as Physical Exercise and Organised Games; Camp and Rambles; Signalling and Clerical Ability.</w:t>
      </w:r>
    </w:p>
    <w:p>
      <w:pPr>
        <w:pStyle w:val="StJohnmemobodytext"/>
        <w:jc w:val="left"/>
        <w:rPr>
          <w:b w:val="false"/>
          <w:b w:val="false"/>
        </w:rPr>
      </w:pPr>
      <w:r>
        <w:rPr>
          <w:b w:val="false"/>
        </w:rPr>
      </w:r>
    </w:p>
    <w:p>
      <w:pPr>
        <w:pStyle w:val="StJohnmemobodytext"/>
        <w:jc w:val="left"/>
        <w:rPr>
          <w:b w:val="false"/>
          <w:b w:val="false"/>
        </w:rPr>
      </w:pPr>
      <w:r>
        <w:rPr>
          <w:b w:val="false"/>
        </w:rPr>
        <w:t>The St John Ambulance Gazette of February 1933 tells us that the first two Ambulance Cadet Awardees found signalling the most difficult and Home Nursing – making beds, sweeping floors and keeping the house tidy very hard to learn! New Zealand immediately adopted the programme and saw the first Awards to overseas Ambulance Cadets made on 14 December 1934.</w:t>
      </w:r>
    </w:p>
    <w:p>
      <w:pPr>
        <w:pStyle w:val="StJohnmemobodytext"/>
        <w:jc w:val="left"/>
        <w:rPr>
          <w:b w:val="false"/>
          <w:b w:val="false"/>
        </w:rPr>
      </w:pPr>
      <w:r>
        <w:rPr>
          <w:b w:val="false"/>
        </w:rPr>
      </w:r>
    </w:p>
    <w:p>
      <w:pPr>
        <w:pStyle w:val="StJohnmemobodytext"/>
        <w:jc w:val="left"/>
        <w:rPr>
          <w:b w:val="false"/>
          <w:b w:val="false"/>
        </w:rPr>
      </w:pPr>
      <w:r>
        <w:drawing>
          <wp:anchor behindDoc="1" distT="0" distB="0" distL="114935" distR="114935" simplePos="0" locked="0" layoutInCell="0" allowOverlap="1" relativeHeight="15">
            <wp:simplePos x="0" y="0"/>
            <wp:positionH relativeFrom="column">
              <wp:posOffset>1781175</wp:posOffset>
            </wp:positionH>
            <wp:positionV relativeFrom="paragraph">
              <wp:posOffset>-1389380</wp:posOffset>
            </wp:positionV>
            <wp:extent cx="2085340" cy="2971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lum bright="70000" contrast="-70000"/>
                    </a:blip>
                    <a:srcRect l="-22" t="-15" r="-22" b="-15"/>
                    <a:stretch>
                      <a:fillRect/>
                    </a:stretch>
                  </pic:blipFill>
                  <pic:spPr bwMode="auto">
                    <a:xfrm>
                      <a:off x="0" y="0"/>
                      <a:ext cx="2085340" cy="2971800"/>
                    </a:xfrm>
                    <a:prstGeom prst="rect">
                      <a:avLst/>
                    </a:prstGeom>
                  </pic:spPr>
                </pic:pic>
              </a:graphicData>
            </a:graphic>
          </wp:anchor>
        </w:drawing>
      </w:r>
      <w:r>
        <w:rPr>
          <w:b w:val="false"/>
        </w:rPr>
        <w:t>Enthusiasm for the Award continued to such an extent in New Zealand that the Brigade Annual Report for 1940 reports: “What has been particularly impressive about our work in New Zealand has been its recognition of the value of Cadet units.  As a consequence the Dominion has not only the largest percentage of Cadets in the Empire, but its Cadets have been awarded more Grand Prior’s Badges than any other part of the Brigade overseas – truly a splendid record”.</w:t>
      </w:r>
    </w:p>
    <w:p>
      <w:pPr>
        <w:pStyle w:val="StJohnmemobodytext"/>
        <w:jc w:val="left"/>
        <w:rPr>
          <w:b w:val="false"/>
          <w:b w:val="false"/>
        </w:rPr>
      </w:pPr>
      <w:r>
        <w:rPr>
          <w:b w:val="false"/>
        </w:rPr>
      </w:r>
    </w:p>
    <w:p>
      <w:pPr>
        <w:pStyle w:val="StJohnmemobodytext"/>
        <w:jc w:val="left"/>
        <w:rPr/>
      </w:pPr>
      <w:r>
        <w:rPr>
          <w:b w:val="false"/>
        </w:rPr>
        <w:t>While the requirement to pass twelve examinations is still there, the non-mandatory subjects to choose from have changed greatly and now include International Understanding, Leadership and Maoritanga to mention just a few. Today Cadets may choose from 24 subjects to work on their Grand Prior Award with five subjects being compulsory to attain. These are Knowledge of the Order, Community Awareness, Health Care, First Aid and Drill.</w:t>
      </w:r>
    </w:p>
    <w:p>
      <w:pPr>
        <w:pStyle w:val="Normal"/>
        <w:rPr>
          <w:b/>
          <w:b/>
          <w:sz w:val="20"/>
        </w:rPr>
      </w:pPr>
      <w:r>
        <w:rPr>
          <w:b/>
          <w:sz w:val="20"/>
        </w:rPr>
      </w:r>
    </w:p>
    <w:p>
      <w:pPr>
        <w:pStyle w:val="StJohnmemobodytext"/>
        <w:jc w:val="left"/>
        <w:rPr>
          <w:b w:val="false"/>
          <w:b w:val="false"/>
        </w:rPr>
      </w:pPr>
      <w:r>
        <w:rPr>
          <w:rStyle w:val="StJohnmemobodytextChar"/>
          <w:b w:val="false"/>
        </w:rPr>
        <w:t>The Award is a Badge – the Badge of the Order embroided on black felt.  Surrounding the Badge is a wreath of St John’s wort or hypericum, a medical plant used by the Hospitallers of the medieval Order of St John.  Surmounting the wreath is the Grand Prior’s (a prince’s) coronet.</w:t>
      </w:r>
    </w:p>
    <w:p>
      <w:pPr>
        <w:pStyle w:val="XStJohnLetterYourNameTitleEmail"/>
        <w:spacing w:lineRule="exact" w:line="320"/>
        <w:rPr>
          <w:b w:val="false"/>
          <w:b w:val="false"/>
          <w:sz w:val="20"/>
        </w:rPr>
      </w:pPr>
      <w:r>
        <w:rPr>
          <w:b w:val="false"/>
          <w:sz w:val="20"/>
        </w:rPr>
      </w:r>
    </w:p>
    <w:p>
      <w:pPr>
        <w:pStyle w:val="StJohnmemobodytext"/>
        <w:jc w:val="left"/>
        <w:rPr/>
      </w:pPr>
      <w:r>
        <w:rPr>
          <w:b w:val="false"/>
        </w:rPr>
        <w:t xml:space="preserve">The Award in New Zealand is presented in two stages. Stage 1 is being presented tonight and recognises the achievement made. The printed badge is presented and worn on the uniform until the Stage 2 presentation. The Awardee is required to present themselves to the Prior of St John in New Zealand, the Governor General for the Stage 2 presentation. The Grand Priors Parchment and the hand crafted wire woven badge are presented at this ceremony.  </w:t>
      </w:r>
    </w:p>
    <w:p>
      <w:pPr>
        <w:pStyle w:val="XStJohnLetterYourNameTitleEmail"/>
        <w:spacing w:lineRule="exact" w:line="320"/>
        <w:jc w:val="center"/>
        <w:rPr>
          <w:b w:val="false"/>
          <w:b w:val="false"/>
          <w:sz w:val="20"/>
        </w:rPr>
      </w:pPr>
      <w:r>
        <w:rPr>
          <w:b w:val="false"/>
          <w:sz w:val="20"/>
        </w:rPr>
        <w:t>***</w:t>
      </w:r>
    </w:p>
    <w:p>
      <w:pPr>
        <w:pStyle w:val="XStJohnLetterYourNameTitleEmail"/>
        <w:spacing w:lineRule="exact" w:line="320"/>
        <w:rPr>
          <w:b w:val="false"/>
          <w:b w:val="false"/>
          <w:sz w:val="20"/>
        </w:rPr>
      </w:pPr>
      <w:r>
        <w:rPr>
          <w:b w:val="false"/>
          <w:sz w:val="20"/>
        </w:rPr>
      </w:r>
    </w:p>
    <w:p>
      <w:pPr>
        <w:pStyle w:val="XStJohnLetterYourNameTitleEmail"/>
        <w:spacing w:lineRule="exact" w:line="320"/>
        <w:rPr>
          <w:i/>
          <w:i/>
          <w:sz w:val="20"/>
        </w:rPr>
      </w:pPr>
      <w:r>
        <w:rPr>
          <w:i/>
        </w:rPr>
        <w:t>All Stand and Sing</w:t>
      </w:r>
    </w:p>
    <w:p>
      <w:pPr>
        <w:pStyle w:val="XStJohnLetterYourNameTitleEmail"/>
        <w:spacing w:lineRule="exact" w:line="320"/>
        <w:jc w:val="center"/>
        <w:rPr>
          <w:i/>
          <w:i/>
          <w:sz w:val="20"/>
        </w:rPr>
      </w:pPr>
      <w:r>
        <w:rPr>
          <w:i/>
          <w:sz w:val="20"/>
        </w:rPr>
      </w:r>
    </w:p>
    <w:p>
      <w:pPr>
        <w:pStyle w:val="XStJohnLetterYourNameTitleEmail"/>
        <w:spacing w:lineRule="exact" w:line="320"/>
        <w:jc w:val="center"/>
        <w:rPr>
          <w:sz w:val="20"/>
        </w:rPr>
      </w:pPr>
      <w:r>
        <w:rPr>
          <w:sz w:val="20"/>
        </w:rPr>
        <w:t>THE ST JOHN HYMN</w:t>
      </w:r>
    </w:p>
    <w:p>
      <w:pPr>
        <w:pStyle w:val="XStJohnLetterYourNameTitleEmail"/>
        <w:spacing w:lineRule="exact" w:line="320"/>
        <w:jc w:val="center"/>
        <w:rPr>
          <w:sz w:val="20"/>
        </w:rPr>
      </w:pPr>
      <w:r>
        <w:rPr>
          <w:sz w:val="20"/>
        </w:rPr>
      </w:r>
    </w:p>
    <w:p>
      <w:pPr>
        <w:pStyle w:val="XStJohnLetterYourNameTitleEmail"/>
        <w:spacing w:lineRule="exact" w:line="320"/>
        <w:jc w:val="center"/>
        <w:rPr>
          <w:b w:val="false"/>
          <w:b w:val="false"/>
          <w:sz w:val="20"/>
        </w:rPr>
      </w:pPr>
      <w:r>
        <w:rPr>
          <w:b w:val="false"/>
          <w:sz w:val="20"/>
        </w:rPr>
        <w:t>From ancient pilgrim hospital,</w:t>
      </w:r>
    </w:p>
    <w:p>
      <w:pPr>
        <w:pStyle w:val="XStJohnLetterYourNameTitleEmail"/>
        <w:spacing w:lineRule="exact" w:line="320"/>
        <w:jc w:val="center"/>
        <w:rPr>
          <w:b w:val="false"/>
          <w:b w:val="false"/>
          <w:sz w:val="20"/>
        </w:rPr>
      </w:pPr>
      <w:r>
        <w:rPr>
          <w:b w:val="false"/>
          <w:sz w:val="20"/>
        </w:rPr>
        <w:t>Where love met human plight,</w:t>
      </w:r>
    </w:p>
    <w:p>
      <w:pPr>
        <w:pStyle w:val="XStJohnLetterYourNameTitleEmail"/>
        <w:spacing w:lineRule="exact" w:line="320"/>
        <w:jc w:val="center"/>
        <w:rPr>
          <w:b w:val="false"/>
          <w:b w:val="false"/>
          <w:sz w:val="20"/>
        </w:rPr>
      </w:pPr>
      <w:r>
        <w:rPr>
          <w:b w:val="false"/>
          <w:sz w:val="20"/>
        </w:rPr>
        <w:t>To modern service to the sick,</w:t>
      </w:r>
    </w:p>
    <w:p>
      <w:pPr>
        <w:pStyle w:val="XStJohnLetterYourNameTitleEmail"/>
        <w:spacing w:lineRule="exact" w:line="320"/>
        <w:jc w:val="center"/>
        <w:rPr>
          <w:b w:val="false"/>
          <w:b w:val="false"/>
          <w:sz w:val="20"/>
        </w:rPr>
      </w:pPr>
      <w:r>
        <w:rPr>
          <w:b w:val="false"/>
          <w:sz w:val="20"/>
        </w:rPr>
        <w:t>Restoring health and sight.</w:t>
      </w:r>
    </w:p>
    <w:p>
      <w:pPr>
        <w:pStyle w:val="XStJohnLetterYourNameTitleEmail"/>
        <w:spacing w:lineRule="exact" w:line="320"/>
        <w:jc w:val="center"/>
        <w:rPr>
          <w:b w:val="false"/>
          <w:b w:val="false"/>
          <w:i/>
          <w:i/>
          <w:sz w:val="20"/>
        </w:rPr>
      </w:pPr>
      <w:r>
        <w:rPr>
          <w:b w:val="false"/>
          <w:i/>
          <w:sz w:val="20"/>
        </w:rPr>
        <w:t>Beneath the banner of the Cross,</w:t>
      </w:r>
    </w:p>
    <w:p>
      <w:pPr>
        <w:pStyle w:val="XStJohnLetterYourNameTitleEmail"/>
        <w:spacing w:lineRule="exact" w:line="320"/>
        <w:jc w:val="center"/>
        <w:rPr>
          <w:b w:val="false"/>
          <w:b w:val="false"/>
          <w:i/>
          <w:i/>
          <w:sz w:val="20"/>
        </w:rPr>
      </w:pPr>
      <w:r>
        <w:rPr>
          <w:b w:val="false"/>
          <w:i/>
          <w:sz w:val="20"/>
        </w:rPr>
        <w:t>The White Cross of St John,</w:t>
      </w:r>
    </w:p>
    <w:p>
      <w:pPr>
        <w:pStyle w:val="XStJohnLetterYourNameTitleEmail"/>
        <w:spacing w:lineRule="exact" w:line="320"/>
        <w:jc w:val="center"/>
        <w:rPr>
          <w:b w:val="false"/>
          <w:b w:val="false"/>
          <w:i/>
          <w:i/>
          <w:sz w:val="20"/>
        </w:rPr>
      </w:pPr>
      <w:r>
        <w:rPr>
          <w:b w:val="false"/>
          <w:i/>
          <w:sz w:val="20"/>
        </w:rPr>
        <w:t>The healing work of Christ the Lord,</w:t>
      </w:r>
    </w:p>
    <w:p>
      <w:pPr>
        <w:pStyle w:val="XStJohnLetterYourNameTitleEmail"/>
        <w:spacing w:lineRule="exact" w:line="320"/>
        <w:jc w:val="center"/>
        <w:rPr/>
      </w:pPr>
      <w:r>
        <w:rPr>
          <w:b w:val="false"/>
          <w:i/>
          <w:sz w:val="20"/>
        </w:rPr>
        <w:t>Through time and change, goes on</w:t>
      </w:r>
      <w:r>
        <w:rPr>
          <w:b w:val="false"/>
          <w:sz w:val="20"/>
        </w:rPr>
        <w:t>.</w:t>
      </w:r>
    </w:p>
    <w:p>
      <w:pPr>
        <w:pStyle w:val="XStJohnLetterYourNameTitleEmail"/>
        <w:spacing w:lineRule="exact" w:line="320"/>
        <w:jc w:val="center"/>
        <w:rPr>
          <w:b w:val="false"/>
          <w:b w:val="false"/>
          <w:sz w:val="20"/>
        </w:rPr>
      </w:pPr>
      <w:r>
        <w:rPr>
          <w:b w:val="false"/>
          <w:sz w:val="20"/>
        </w:rPr>
      </w:r>
    </w:p>
    <w:p>
      <w:pPr>
        <w:pStyle w:val="XStJohnLetterYourNameTitleEmail"/>
        <w:spacing w:lineRule="exact" w:line="320"/>
        <w:jc w:val="center"/>
        <w:rPr>
          <w:b w:val="false"/>
          <w:b w:val="false"/>
          <w:sz w:val="20"/>
        </w:rPr>
      </w:pPr>
      <w:r>
        <w:rPr>
          <w:b w:val="false"/>
          <w:sz w:val="20"/>
        </w:rPr>
        <w:t>Bless those we serve: the young, the aged,</w:t>
      </w:r>
    </w:p>
    <w:p>
      <w:pPr>
        <w:pStyle w:val="XStJohnLetterYourNameTitleEmail"/>
        <w:spacing w:lineRule="exact" w:line="320"/>
        <w:jc w:val="center"/>
        <w:rPr>
          <w:b w:val="false"/>
          <w:b w:val="false"/>
          <w:sz w:val="20"/>
        </w:rPr>
      </w:pPr>
      <w:r>
        <w:rPr>
          <w:b w:val="false"/>
          <w:sz w:val="20"/>
        </w:rPr>
        <w:t>The injured and distressed;</w:t>
      </w:r>
    </w:p>
    <w:p>
      <w:pPr>
        <w:pStyle w:val="XStJohnLetterYourNameTitleEmail"/>
        <w:spacing w:lineRule="exact" w:line="320"/>
        <w:jc w:val="center"/>
        <w:rPr>
          <w:b w:val="false"/>
          <w:b w:val="false"/>
          <w:sz w:val="20"/>
        </w:rPr>
      </w:pPr>
      <w:r>
        <w:rPr>
          <w:b w:val="false"/>
          <w:sz w:val="20"/>
        </w:rPr>
        <w:t>Our charge, to be swift messengers,</w:t>
      </w:r>
    </w:p>
    <w:p>
      <w:pPr>
        <w:pStyle w:val="XStJohnLetterYourNameTitleEmail"/>
        <w:spacing w:lineRule="exact" w:line="320"/>
        <w:jc w:val="center"/>
        <w:rPr>
          <w:b w:val="false"/>
          <w:b w:val="false"/>
          <w:sz w:val="20"/>
        </w:rPr>
      </w:pPr>
      <w:r>
        <w:rPr>
          <w:b w:val="false"/>
          <w:sz w:val="20"/>
        </w:rPr>
        <w:t>Of love made manifest.</w:t>
      </w:r>
    </w:p>
    <w:p>
      <w:pPr>
        <w:pStyle w:val="XStJohnLetterYourNameTitleEmail"/>
        <w:spacing w:lineRule="exact" w:line="320"/>
        <w:jc w:val="center"/>
        <w:rPr>
          <w:b w:val="false"/>
          <w:b w:val="false"/>
          <w:i/>
          <w:i/>
          <w:sz w:val="20"/>
        </w:rPr>
      </w:pPr>
      <w:r>
        <w:rPr>
          <w:b w:val="false"/>
          <w:i/>
          <w:sz w:val="20"/>
        </w:rPr>
        <w:t>Beneath the banner of the Cross,</w:t>
      </w:r>
    </w:p>
    <w:p>
      <w:pPr>
        <w:pStyle w:val="XStJohnLetterYourNameTitleEmail"/>
        <w:spacing w:lineRule="exact" w:line="320"/>
        <w:jc w:val="center"/>
        <w:rPr>
          <w:b w:val="false"/>
          <w:b w:val="false"/>
          <w:i/>
          <w:i/>
          <w:sz w:val="20"/>
        </w:rPr>
      </w:pPr>
      <w:r>
        <w:rPr>
          <w:b w:val="false"/>
          <w:i/>
          <w:sz w:val="20"/>
        </w:rPr>
        <w:t>The White Cross of St John,</w:t>
      </w:r>
    </w:p>
    <w:p>
      <w:pPr>
        <w:pStyle w:val="XStJohnLetterYourNameTitleEmail"/>
        <w:spacing w:lineRule="exact" w:line="320"/>
        <w:jc w:val="center"/>
        <w:rPr>
          <w:b w:val="false"/>
          <w:b w:val="false"/>
          <w:i/>
          <w:i/>
          <w:sz w:val="20"/>
        </w:rPr>
      </w:pPr>
      <w:r>
        <w:rPr>
          <w:b w:val="false"/>
          <w:i/>
          <w:sz w:val="20"/>
        </w:rPr>
        <w:t>The healing work of Christ the Lord,</w:t>
      </w:r>
    </w:p>
    <w:p>
      <w:pPr>
        <w:pStyle w:val="XStJohnLetterYourNameTitleEmail"/>
        <w:spacing w:lineRule="exact" w:line="320"/>
        <w:jc w:val="center"/>
        <w:rPr>
          <w:b w:val="false"/>
          <w:b w:val="false"/>
          <w:i/>
          <w:i/>
          <w:sz w:val="20"/>
        </w:rPr>
      </w:pPr>
      <w:r>
        <w:rPr>
          <w:b w:val="false"/>
          <w:i/>
          <w:sz w:val="20"/>
        </w:rPr>
        <w:t>Through time and change, goes on.</w:t>
      </w:r>
    </w:p>
    <w:p>
      <w:pPr>
        <w:pStyle w:val="XStJohnLetterYourNameTitleEmail"/>
        <w:spacing w:lineRule="exact" w:line="320"/>
        <w:jc w:val="center"/>
        <w:rPr>
          <w:b w:val="false"/>
          <w:b w:val="false"/>
          <w:i/>
          <w:i/>
          <w:sz w:val="20"/>
        </w:rPr>
      </w:pPr>
      <w:r>
        <w:rPr>
          <w:b w:val="false"/>
          <w:i/>
          <w:sz w:val="20"/>
        </w:rPr>
      </w:r>
    </w:p>
    <w:p>
      <w:pPr>
        <w:pStyle w:val="XStJohnLetterYourNameTitleEmail"/>
        <w:spacing w:lineRule="exact" w:line="320"/>
        <w:jc w:val="center"/>
        <w:rPr>
          <w:b w:val="false"/>
          <w:b w:val="false"/>
          <w:sz w:val="20"/>
        </w:rPr>
      </w:pPr>
      <w:r>
        <w:rPr>
          <w:b w:val="false"/>
          <w:sz w:val="20"/>
        </w:rPr>
        <w:t>Bless us who serve you day and night;</w:t>
      </w:r>
    </w:p>
    <w:p>
      <w:pPr>
        <w:pStyle w:val="XStJohnLetterYourNameTitleEmail"/>
        <w:spacing w:lineRule="exact" w:line="320"/>
        <w:jc w:val="center"/>
        <w:rPr>
          <w:b w:val="false"/>
          <w:b w:val="false"/>
          <w:sz w:val="20"/>
        </w:rPr>
      </w:pPr>
      <w:r>
        <w:rPr>
          <w:b w:val="false"/>
          <w:sz w:val="20"/>
        </w:rPr>
        <w:t>Keep us within your care,</w:t>
      </w:r>
    </w:p>
    <w:p>
      <w:pPr>
        <w:pStyle w:val="XStJohnLetterYourNameTitleEmail"/>
        <w:spacing w:lineRule="exact" w:line="320"/>
        <w:jc w:val="center"/>
        <w:rPr>
          <w:b w:val="false"/>
          <w:b w:val="false"/>
          <w:sz w:val="20"/>
        </w:rPr>
      </w:pPr>
      <w:r>
        <w:rPr>
          <w:b w:val="false"/>
          <w:sz w:val="20"/>
        </w:rPr>
        <w:t>Who go to tend a wounded world,</w:t>
      </w:r>
    </w:p>
    <w:p>
      <w:pPr>
        <w:pStyle w:val="XStJohnLetterYourNameTitleEmail"/>
        <w:spacing w:lineRule="exact" w:line="320"/>
        <w:jc w:val="center"/>
        <w:rPr>
          <w:b w:val="false"/>
          <w:b w:val="false"/>
          <w:sz w:val="20"/>
        </w:rPr>
      </w:pPr>
      <w:r>
        <w:rPr>
          <w:b w:val="false"/>
          <w:sz w:val="20"/>
        </w:rPr>
        <w:t>In trauma, pain and fear.</w:t>
      </w:r>
    </w:p>
    <w:p>
      <w:pPr>
        <w:pStyle w:val="XStJohnLetterYourNameTitleEmail"/>
        <w:spacing w:lineRule="exact" w:line="320"/>
        <w:jc w:val="center"/>
        <w:rPr>
          <w:b w:val="false"/>
          <w:b w:val="false"/>
          <w:i/>
          <w:i/>
          <w:sz w:val="20"/>
        </w:rPr>
      </w:pPr>
      <w:r>
        <w:rPr>
          <w:b w:val="false"/>
          <w:i/>
          <w:sz w:val="20"/>
        </w:rPr>
        <w:t>Beneath the banner of the Cross,</w:t>
      </w:r>
    </w:p>
    <w:p>
      <w:pPr>
        <w:pStyle w:val="XStJohnLetterYourNameTitleEmail"/>
        <w:spacing w:lineRule="exact" w:line="320"/>
        <w:jc w:val="center"/>
        <w:rPr>
          <w:b w:val="false"/>
          <w:b w:val="false"/>
          <w:i/>
          <w:i/>
          <w:sz w:val="20"/>
        </w:rPr>
      </w:pPr>
      <w:r>
        <w:rPr>
          <w:b w:val="false"/>
          <w:i/>
          <w:sz w:val="20"/>
        </w:rPr>
        <w:t>The White Cross of St John,</w:t>
      </w:r>
    </w:p>
    <w:p>
      <w:pPr>
        <w:pStyle w:val="XStJohnLetterYourNameTitleEmail"/>
        <w:spacing w:lineRule="exact" w:line="320"/>
        <w:jc w:val="center"/>
        <w:rPr>
          <w:b w:val="false"/>
          <w:b w:val="false"/>
          <w:i/>
          <w:i/>
          <w:sz w:val="20"/>
        </w:rPr>
      </w:pPr>
      <w:r>
        <w:rPr>
          <w:b w:val="false"/>
          <w:i/>
          <w:sz w:val="20"/>
        </w:rPr>
        <w:t>The healing work of Christ the Lord,</w:t>
      </w:r>
    </w:p>
    <w:p>
      <w:pPr>
        <w:pStyle w:val="XStJohnLetterYourNameTitleEmail"/>
        <w:spacing w:lineRule="exact" w:line="320"/>
        <w:jc w:val="center"/>
        <w:rPr/>
      </w:pPr>
      <w:r>
        <w:rPr>
          <w:b w:val="false"/>
          <w:i/>
          <w:sz w:val="20"/>
        </w:rPr>
        <w:t>Through time and change, goes on</w:t>
      </w:r>
      <w:r>
        <w:rPr>
          <w:b w:val="false"/>
          <w:sz w:val="20"/>
        </w:rPr>
        <w:t>.</w:t>
      </w:r>
    </w:p>
    <w:p>
      <w:pPr>
        <w:pStyle w:val="XStJohnLetterYourNameTitleEmail"/>
        <w:spacing w:lineRule="exact" w:line="320"/>
        <w:jc w:val="center"/>
        <w:rPr>
          <w:b w:val="false"/>
          <w:b w:val="false"/>
          <w:sz w:val="20"/>
        </w:rPr>
      </w:pPr>
      <w:r>
        <w:rPr>
          <w:b w:val="false"/>
          <w:sz w:val="20"/>
        </w:rPr>
      </w:r>
    </w:p>
    <w:p>
      <w:pPr>
        <w:pStyle w:val="XStJohnLetterYourNameTitleEmail"/>
        <w:spacing w:lineRule="exact" w:line="320"/>
        <w:jc w:val="center"/>
        <w:rPr>
          <w:b w:val="false"/>
          <w:b w:val="false"/>
          <w:sz w:val="20"/>
        </w:rPr>
      </w:pPr>
      <w:r>
        <w:rPr>
          <w:b w:val="false"/>
          <w:sz w:val="20"/>
        </w:rPr>
        <w:t>We vow to you the skills we bring:</w:t>
      </w:r>
    </w:p>
    <w:p>
      <w:pPr>
        <w:pStyle w:val="XStJohnLetterYourNameTitleEmail"/>
        <w:spacing w:lineRule="exact" w:line="320"/>
        <w:jc w:val="center"/>
        <w:rPr>
          <w:b w:val="false"/>
          <w:b w:val="false"/>
          <w:sz w:val="20"/>
        </w:rPr>
      </w:pPr>
      <w:r>
        <w:rPr>
          <w:b w:val="false"/>
          <w:sz w:val="20"/>
        </w:rPr>
        <w:t>Our hands your hands must be;</w:t>
      </w:r>
    </w:p>
    <w:p>
      <w:pPr>
        <w:pStyle w:val="XStJohnLetterYourNameTitleEmail"/>
        <w:spacing w:lineRule="exact" w:line="320"/>
        <w:jc w:val="center"/>
        <w:rPr>
          <w:b w:val="false"/>
          <w:b w:val="false"/>
          <w:sz w:val="20"/>
        </w:rPr>
      </w:pPr>
      <w:r>
        <w:rPr>
          <w:b w:val="false"/>
          <w:sz w:val="20"/>
        </w:rPr>
        <w:t>Our hearts your living heart of love</w:t>
      </w:r>
    </w:p>
    <w:p>
      <w:pPr>
        <w:pStyle w:val="XStJohnLetterYourNameTitleEmail"/>
        <w:spacing w:lineRule="exact" w:line="320"/>
        <w:jc w:val="center"/>
        <w:rPr>
          <w:b w:val="false"/>
          <w:b w:val="false"/>
          <w:sz w:val="20"/>
        </w:rPr>
      </w:pPr>
      <w:r>
        <w:rPr>
          <w:b w:val="false"/>
          <w:sz w:val="20"/>
        </w:rPr>
        <w:t>For all humanity</w:t>
      </w:r>
    </w:p>
    <w:p>
      <w:pPr>
        <w:pStyle w:val="XStJohnLetterYourNameTitleEmail"/>
        <w:spacing w:lineRule="exact" w:line="320"/>
        <w:jc w:val="center"/>
        <w:rPr>
          <w:b w:val="false"/>
          <w:b w:val="false"/>
          <w:i/>
          <w:i/>
          <w:sz w:val="20"/>
        </w:rPr>
      </w:pPr>
      <w:r>
        <w:rPr>
          <w:b w:val="false"/>
          <w:i/>
          <w:sz w:val="20"/>
        </w:rPr>
        <w:t>Beneath the banner of the Cross,</w:t>
      </w:r>
    </w:p>
    <w:p>
      <w:pPr>
        <w:pStyle w:val="XStJohnLetterYourNameTitleEmail"/>
        <w:spacing w:lineRule="exact" w:line="320"/>
        <w:jc w:val="center"/>
        <w:rPr>
          <w:b w:val="false"/>
          <w:b w:val="false"/>
          <w:i/>
          <w:i/>
          <w:sz w:val="20"/>
        </w:rPr>
      </w:pPr>
      <w:r>
        <w:rPr>
          <w:b w:val="false"/>
          <w:i/>
          <w:sz w:val="20"/>
        </w:rPr>
        <w:t>The White Cross of St John,</w:t>
      </w:r>
    </w:p>
    <w:p>
      <w:pPr>
        <w:pStyle w:val="XStJohnLetterYourNameTitleEmail"/>
        <w:spacing w:lineRule="exact" w:line="320"/>
        <w:jc w:val="center"/>
        <w:rPr>
          <w:b w:val="false"/>
          <w:b w:val="false"/>
          <w:i/>
          <w:i/>
          <w:sz w:val="20"/>
        </w:rPr>
      </w:pPr>
      <w:r>
        <w:rPr>
          <w:b w:val="false"/>
          <w:i/>
          <w:sz w:val="20"/>
        </w:rPr>
        <w:t>The healing work of Christ the Lord,</w:t>
      </w:r>
    </w:p>
    <w:p>
      <w:pPr>
        <w:pStyle w:val="XStJohnLetterYourNameTitleEmail"/>
        <w:spacing w:lineRule="exact" w:line="320"/>
        <w:jc w:val="center"/>
        <w:rPr/>
      </w:pPr>
      <w:r>
        <w:rPr>
          <w:b w:val="false"/>
          <w:i/>
          <w:sz w:val="20"/>
        </w:rPr>
        <w:t>We proudly carry on</w:t>
      </w:r>
      <w:r>
        <w:rPr>
          <w:b w:val="false"/>
          <w:sz w:val="20"/>
        </w:rPr>
        <w:t>.</w:t>
      </w:r>
    </w:p>
    <w:p>
      <w:pPr>
        <w:pStyle w:val="XStJohnLetterYourNameTitleEmail"/>
        <w:spacing w:lineRule="exact" w:line="320"/>
        <w:rPr>
          <w:b w:val="false"/>
          <w:b w:val="false"/>
          <w:sz w:val="20"/>
        </w:rPr>
      </w:pPr>
      <w:r>
        <w:rPr>
          <w:b w:val="false"/>
          <w:sz w:val="20"/>
        </w:rPr>
      </w:r>
    </w:p>
    <w:sectPr>
      <w:headerReference w:type="default" r:id="rId5"/>
      <w:footerReference w:type="default" r:id="rId6"/>
      <w:type w:val="nextPage"/>
      <w:pgSz w:w="11906" w:h="16838"/>
      <w:pgMar w:left="1497" w:right="1446" w:gutter="0" w:header="0" w:top="1956" w:footer="454"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Matrix">
    <w:charset w:val="00"/>
    <w:family w:val="auto"/>
    <w:pitch w:val="default"/>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center"/>
      <w:tblInd w:w="0" w:type="dxa"/>
      <w:tblLayout w:type="fixed"/>
      <w:tblCellMar>
        <w:top w:w="0" w:type="dxa"/>
        <w:left w:w="108" w:type="dxa"/>
        <w:bottom w:w="0" w:type="dxa"/>
        <w:right w:w="108" w:type="dxa"/>
      </w:tblCellMar>
    </w:tblPr>
    <w:tblGrid>
      <w:gridCol w:w="5657"/>
      <w:gridCol w:w="2410"/>
      <w:gridCol w:w="1701"/>
    </w:tblGrid>
    <w:tr>
      <w:trPr>
        <w:trHeight w:val="240" w:hRule="atLeast"/>
        <w:cantSplit w:val="true"/>
      </w:trPr>
      <w:tc>
        <w:tcPr>
          <w:tcW w:w="5657" w:type="dxa"/>
          <w:tcBorders>
            <w:top w:val="single" w:sz="2" w:space="0" w:color="000000"/>
            <w:left w:val="single" w:sz="2" w:space="0" w:color="000000"/>
            <w:right w:val="single" w:sz="2" w:space="0" w:color="000000"/>
          </w:tcBorders>
          <w:vAlign w:val="center"/>
        </w:tcPr>
        <w:p>
          <w:pPr>
            <w:pStyle w:val="Footer"/>
            <w:spacing w:before="80" w:after="20"/>
            <w:ind w:right="360" w:hanging="0"/>
            <w:rPr>
              <w:b/>
              <w:b/>
              <w:sz w:val="15"/>
            </w:rPr>
          </w:pPr>
          <w:r>
            <w:rPr>
              <w:b/>
              <w:sz w:val="15"/>
            </w:rPr>
            <w:fldChar w:fldCharType="begin"/>
          </w:r>
          <w:r>
            <w:rPr>
              <w:sz w:val="15"/>
              <w:b/>
            </w:rPr>
            <w:instrText xml:space="preserve"> FILENAME </w:instrText>
          </w:r>
          <w:r>
            <w:rPr>
              <w:sz w:val="15"/>
              <w:b/>
            </w:rPr>
            <w:fldChar w:fldCharType="separate"/>
          </w:r>
          <w:r>
            <w:rPr>
              <w:sz w:val="15"/>
              <w:b/>
            </w:rPr>
            <w:t>input.doc</w:t>
          </w:r>
          <w:r>
            <w:rPr>
              <w:sz w:val="15"/>
              <w:b/>
            </w:rPr>
            <w:fldChar w:fldCharType="end"/>
          </w:r>
        </w:p>
      </w:tc>
      <w:tc>
        <w:tcPr>
          <w:tcW w:w="2410" w:type="dxa"/>
          <w:tcBorders>
            <w:top w:val="single" w:sz="2" w:space="0" w:color="000000"/>
            <w:left w:val="single" w:sz="2" w:space="0" w:color="000000"/>
            <w:right w:val="single" w:sz="2" w:space="0" w:color="000000"/>
          </w:tcBorders>
        </w:tcPr>
        <w:p>
          <w:pPr>
            <w:pStyle w:val="Footer"/>
            <w:snapToGrid w:val="false"/>
            <w:spacing w:before="80" w:after="20"/>
            <w:ind w:right="357" w:hanging="0"/>
            <w:rPr>
              <w:b/>
              <w:b/>
              <w:sz w:val="15"/>
            </w:rPr>
          </w:pPr>
          <w:r>
            <w:rPr>
              <w:b/>
              <w:sz w:val="15"/>
            </w:rPr>
          </w:r>
        </w:p>
      </w:tc>
      <w:tc>
        <w:tcPr>
          <w:tcW w:w="1701" w:type="dxa"/>
          <w:tcBorders>
            <w:top w:val="single" w:sz="2" w:space="0" w:color="000000"/>
            <w:left w:val="single" w:sz="2" w:space="0" w:color="000000"/>
            <w:right w:val="single" w:sz="2" w:space="0" w:color="000000"/>
          </w:tcBorders>
        </w:tcPr>
        <w:p>
          <w:pPr>
            <w:pStyle w:val="Footer"/>
            <w:snapToGrid w:val="false"/>
            <w:spacing w:before="80" w:after="20"/>
            <w:ind w:right="357" w:hanging="0"/>
            <w:rPr>
              <w:b/>
              <w:b/>
              <w:sz w:val="15"/>
            </w:rPr>
          </w:pPr>
          <w:r>
            <w:rPr>
              <w:b/>
              <w:sz w:val="15"/>
            </w:rPr>
          </w:r>
        </w:p>
      </w:tc>
    </w:tr>
    <w:tr>
      <w:trPr>
        <w:trHeight w:val="240" w:hRule="atLeast"/>
        <w:cantSplit w:val="true"/>
      </w:trPr>
      <w:tc>
        <w:tcPr>
          <w:tcW w:w="5657" w:type="dxa"/>
          <w:tcBorders>
            <w:left w:val="single" w:sz="2" w:space="0" w:color="000000"/>
            <w:right w:val="single" w:sz="2" w:space="0" w:color="000000"/>
          </w:tcBorders>
          <w:vAlign w:val="center"/>
        </w:tcPr>
        <w:p>
          <w:pPr>
            <w:pStyle w:val="Footer"/>
            <w:ind w:right="360" w:hanging="0"/>
            <w:rPr>
              <w:b/>
              <w:b/>
              <w:sz w:val="15"/>
            </w:rPr>
          </w:pPr>
          <w:r>
            <w:rPr>
              <w:b/>
              <w:sz w:val="15"/>
            </w:rPr>
            <w:t>Issued by: Michael Brooke</w:t>
          </w:r>
        </w:p>
      </w:tc>
      <w:tc>
        <w:tcPr>
          <w:tcW w:w="2410" w:type="dxa"/>
          <w:tcBorders>
            <w:left w:val="single" w:sz="2" w:space="0" w:color="000000"/>
            <w:right w:val="single" w:sz="2" w:space="0" w:color="000000"/>
          </w:tcBorders>
          <w:vAlign w:val="center"/>
        </w:tcPr>
        <w:p>
          <w:pPr>
            <w:pStyle w:val="Footer"/>
            <w:ind w:right="360" w:hanging="0"/>
            <w:rPr>
              <w:b/>
              <w:b/>
              <w:sz w:val="15"/>
            </w:rPr>
          </w:pPr>
          <w:r>
            <w:rPr>
              <w:b/>
              <w:sz w:val="15"/>
            </w:rPr>
            <w:t>Issue No DRAFT1</w:t>
          </w:r>
        </w:p>
      </w:tc>
      <w:tc>
        <w:tcPr>
          <w:tcW w:w="1701" w:type="dxa"/>
          <w:tcBorders>
            <w:left w:val="single" w:sz="2" w:space="0" w:color="000000"/>
            <w:right w:val="single" w:sz="2" w:space="0" w:color="000000"/>
          </w:tcBorders>
          <w:vAlign w:val="center"/>
        </w:tcPr>
        <w:p>
          <w:pPr>
            <w:pStyle w:val="Footer"/>
            <w:ind w:right="-108" w:hanging="0"/>
            <w:rPr>
              <w:b/>
              <w:b/>
              <w:sz w:val="15"/>
            </w:rPr>
          </w:pPr>
          <w:r>
            <w:rPr>
              <w:b/>
              <w:sz w:val="15"/>
            </w:rPr>
            <w:t>Doc No [Enter no.]</w:t>
          </w:r>
        </w:p>
      </w:tc>
    </w:tr>
    <w:tr>
      <w:trPr>
        <w:trHeight w:val="291" w:hRule="atLeast"/>
        <w:cantSplit w:val="true"/>
      </w:trPr>
      <w:tc>
        <w:tcPr>
          <w:tcW w:w="5657" w:type="dxa"/>
          <w:tcBorders>
            <w:left w:val="single" w:sz="2" w:space="0" w:color="000000"/>
            <w:bottom w:val="single" w:sz="2" w:space="0" w:color="000000"/>
            <w:right w:val="single" w:sz="2" w:space="0" w:color="000000"/>
          </w:tcBorders>
          <w:vAlign w:val="center"/>
        </w:tcPr>
        <w:p>
          <w:pPr>
            <w:pStyle w:val="Footer"/>
            <w:spacing w:before="20" w:after="120"/>
            <w:ind w:right="357" w:hanging="0"/>
            <w:rPr>
              <w:b/>
              <w:b/>
              <w:sz w:val="15"/>
            </w:rPr>
          </w:pPr>
          <w:r>
            <w:rPr>
              <w:b/>
              <w:sz w:val="15"/>
            </w:rPr>
            <w:t>Authorised by: [Enter name]</w:t>
          </w:r>
        </w:p>
      </w:tc>
      <w:tc>
        <w:tcPr>
          <w:tcW w:w="2410" w:type="dxa"/>
          <w:tcBorders>
            <w:left w:val="single" w:sz="2" w:space="0" w:color="000000"/>
            <w:bottom w:val="single" w:sz="2" w:space="0" w:color="000000"/>
            <w:right w:val="single" w:sz="2" w:space="0" w:color="000000"/>
          </w:tcBorders>
        </w:tcPr>
        <w:p>
          <w:pPr>
            <w:pStyle w:val="Footer"/>
            <w:spacing w:before="20" w:after="120"/>
            <w:ind w:right="360" w:hanging="0"/>
            <w:rPr>
              <w:b/>
              <w:b/>
              <w:sz w:val="15"/>
            </w:rPr>
          </w:pPr>
          <w:r>
            <w:rPr>
              <w:b/>
              <w:sz w:val="15"/>
            </w:rPr>
            <w:t>Issue Date: 31/1/06</w:t>
          </w:r>
        </w:p>
      </w:tc>
      <w:tc>
        <w:tcPr>
          <w:tcW w:w="1701" w:type="dxa"/>
          <w:tcBorders>
            <w:left w:val="single" w:sz="2" w:space="0" w:color="000000"/>
            <w:bottom w:val="single" w:sz="2" w:space="0" w:color="000000"/>
            <w:right w:val="single" w:sz="2" w:space="0" w:color="000000"/>
          </w:tcBorders>
        </w:tcPr>
        <w:p>
          <w:pPr>
            <w:pStyle w:val="Footer"/>
            <w:spacing w:before="20" w:after="120"/>
            <w:rPr>
              <w:b/>
              <w:b/>
              <w:sz w:val="15"/>
            </w:rPr>
          </w:pPr>
          <w:r>
            <w:rPr>
              <w:b/>
              <w:sz w:val="15"/>
            </w:rPr>
            <w:t xml:space="preserve">Page No </w:t>
          </w:r>
          <w:r>
            <w:rPr>
              <w:rStyle w:val="PageNumber"/>
              <w:b/>
              <w:bCs/>
              <w:sz w:val="15"/>
            </w:rPr>
            <w:fldChar w:fldCharType="begin"/>
          </w:r>
          <w:r>
            <w:rPr>
              <w:rStyle w:val="PageNumber"/>
              <w:sz w:val="15"/>
              <w:b/>
              <w:bCs/>
            </w:rPr>
            <w:instrText xml:space="preserve"> PAGE </w:instrText>
          </w:r>
          <w:r>
            <w:rPr>
              <w:rStyle w:val="PageNumber"/>
              <w:sz w:val="15"/>
              <w:b/>
              <w:bCs/>
            </w:rPr>
            <w:fldChar w:fldCharType="separate"/>
          </w:r>
          <w:r>
            <w:rPr>
              <w:rStyle w:val="PageNumber"/>
              <w:sz w:val="15"/>
              <w:b/>
              <w:bCs/>
            </w:rPr>
            <w:t>2</w:t>
          </w:r>
          <w:r>
            <w:rPr>
              <w:rStyle w:val="PageNumber"/>
              <w:sz w:val="15"/>
              <w:b/>
              <w:bCs/>
            </w:rPr>
            <w:fldChar w:fldCharType="end"/>
          </w:r>
          <w:r>
            <w:rPr>
              <w:rStyle w:val="PageNumber"/>
              <w:b/>
              <w:bCs/>
              <w:sz w:val="15"/>
            </w:rPr>
            <w:t>/</w:t>
          </w:r>
          <w:r>
            <w:rPr>
              <w:rStyle w:val="PageNumber"/>
              <w:b/>
              <w:bCs/>
              <w:sz w:val="15"/>
            </w:rPr>
            <w:fldChar w:fldCharType="begin"/>
          </w:r>
          <w:r>
            <w:rPr>
              <w:rStyle w:val="PageNumber"/>
              <w:sz w:val="15"/>
              <w:b/>
              <w:bCs/>
            </w:rPr>
            <w:instrText xml:space="preserve"> NUMPAGES \* ARABIC </w:instrText>
          </w:r>
          <w:r>
            <w:rPr>
              <w:rStyle w:val="PageNumber"/>
              <w:sz w:val="15"/>
              <w:b/>
              <w:bCs/>
            </w:rPr>
            <w:fldChar w:fldCharType="separate"/>
          </w:r>
          <w:r>
            <w:rPr>
              <w:rStyle w:val="PageNumber"/>
              <w:sz w:val="15"/>
              <w:b/>
              <w:bCs/>
            </w:rPr>
            <w:t>13</w:t>
          </w:r>
          <w:r>
            <w:rPr>
              <w:rStyle w:val="PageNumber"/>
              <w:sz w:val="15"/>
              <w:b/>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center"/>
      <w:tblInd w:w="0" w:type="dxa"/>
      <w:tblLayout w:type="fixed"/>
      <w:tblCellMar>
        <w:top w:w="0" w:type="dxa"/>
        <w:left w:w="108" w:type="dxa"/>
        <w:bottom w:w="0" w:type="dxa"/>
        <w:right w:w="108" w:type="dxa"/>
      </w:tblCellMar>
    </w:tblPr>
    <w:tblGrid>
      <w:gridCol w:w="5657"/>
      <w:gridCol w:w="2410"/>
      <w:gridCol w:w="1701"/>
    </w:tblGrid>
    <w:tr>
      <w:trPr>
        <w:trHeight w:val="240" w:hRule="atLeast"/>
        <w:cantSplit w:val="true"/>
      </w:trPr>
      <w:tc>
        <w:tcPr>
          <w:tcW w:w="5657" w:type="dxa"/>
          <w:tcBorders>
            <w:top w:val="single" w:sz="2" w:space="0" w:color="000000"/>
            <w:left w:val="single" w:sz="2" w:space="0" w:color="000000"/>
            <w:right w:val="single" w:sz="2" w:space="0" w:color="000000"/>
          </w:tcBorders>
          <w:vAlign w:val="center"/>
        </w:tcPr>
        <w:p>
          <w:pPr>
            <w:pStyle w:val="Footer"/>
            <w:spacing w:before="80" w:after="20"/>
            <w:ind w:right="360" w:hanging="0"/>
            <w:rPr>
              <w:b/>
              <w:b/>
              <w:sz w:val="15"/>
            </w:rPr>
          </w:pPr>
          <w:r>
            <w:rPr>
              <w:b/>
              <w:sz w:val="15"/>
            </w:rPr>
            <w:fldChar w:fldCharType="begin"/>
          </w:r>
          <w:r>
            <w:rPr>
              <w:sz w:val="15"/>
              <w:b/>
            </w:rPr>
            <w:instrText xml:space="preserve"> FILENAME </w:instrText>
          </w:r>
          <w:r>
            <w:rPr>
              <w:sz w:val="15"/>
              <w:b/>
            </w:rPr>
            <w:fldChar w:fldCharType="separate"/>
          </w:r>
          <w:r>
            <w:rPr>
              <w:sz w:val="15"/>
              <w:b/>
            </w:rPr>
            <w:t>input.doc</w:t>
          </w:r>
          <w:r>
            <w:rPr>
              <w:sz w:val="15"/>
              <w:b/>
            </w:rPr>
            <w:fldChar w:fldCharType="end"/>
          </w:r>
        </w:p>
      </w:tc>
      <w:tc>
        <w:tcPr>
          <w:tcW w:w="2410" w:type="dxa"/>
          <w:tcBorders>
            <w:top w:val="single" w:sz="2" w:space="0" w:color="000000"/>
            <w:left w:val="single" w:sz="2" w:space="0" w:color="000000"/>
            <w:right w:val="single" w:sz="2" w:space="0" w:color="000000"/>
          </w:tcBorders>
        </w:tcPr>
        <w:p>
          <w:pPr>
            <w:pStyle w:val="Footer"/>
            <w:snapToGrid w:val="false"/>
            <w:spacing w:before="80" w:after="20"/>
            <w:ind w:right="357" w:hanging="0"/>
            <w:rPr>
              <w:b/>
              <w:b/>
              <w:sz w:val="15"/>
            </w:rPr>
          </w:pPr>
          <w:r>
            <w:rPr>
              <w:b/>
              <w:sz w:val="15"/>
            </w:rPr>
          </w:r>
        </w:p>
      </w:tc>
      <w:tc>
        <w:tcPr>
          <w:tcW w:w="1701" w:type="dxa"/>
          <w:tcBorders>
            <w:top w:val="single" w:sz="2" w:space="0" w:color="000000"/>
            <w:left w:val="single" w:sz="2" w:space="0" w:color="000000"/>
            <w:right w:val="single" w:sz="2" w:space="0" w:color="000000"/>
          </w:tcBorders>
        </w:tcPr>
        <w:p>
          <w:pPr>
            <w:pStyle w:val="Footer"/>
            <w:snapToGrid w:val="false"/>
            <w:spacing w:before="80" w:after="20"/>
            <w:ind w:right="357" w:hanging="0"/>
            <w:rPr>
              <w:b/>
              <w:b/>
              <w:sz w:val="15"/>
            </w:rPr>
          </w:pPr>
          <w:r>
            <w:rPr>
              <w:b/>
              <w:sz w:val="15"/>
            </w:rPr>
          </w:r>
        </w:p>
      </w:tc>
    </w:tr>
    <w:tr>
      <w:trPr>
        <w:trHeight w:val="240" w:hRule="atLeast"/>
        <w:cantSplit w:val="true"/>
      </w:trPr>
      <w:tc>
        <w:tcPr>
          <w:tcW w:w="5657" w:type="dxa"/>
          <w:tcBorders>
            <w:left w:val="single" w:sz="2" w:space="0" w:color="000000"/>
            <w:right w:val="single" w:sz="2" w:space="0" w:color="000000"/>
          </w:tcBorders>
          <w:vAlign w:val="center"/>
        </w:tcPr>
        <w:p>
          <w:pPr>
            <w:pStyle w:val="Footer"/>
            <w:ind w:right="360" w:hanging="0"/>
            <w:rPr>
              <w:b/>
              <w:b/>
              <w:sz w:val="15"/>
            </w:rPr>
          </w:pPr>
          <w:r>
            <w:rPr>
              <w:b/>
              <w:sz w:val="15"/>
            </w:rPr>
            <w:t>Issued by: Michael Brooke</w:t>
          </w:r>
        </w:p>
      </w:tc>
      <w:tc>
        <w:tcPr>
          <w:tcW w:w="2410" w:type="dxa"/>
          <w:tcBorders>
            <w:left w:val="single" w:sz="2" w:space="0" w:color="000000"/>
            <w:right w:val="single" w:sz="2" w:space="0" w:color="000000"/>
          </w:tcBorders>
          <w:vAlign w:val="center"/>
        </w:tcPr>
        <w:p>
          <w:pPr>
            <w:pStyle w:val="Footer"/>
            <w:ind w:right="360" w:hanging="0"/>
            <w:rPr>
              <w:b/>
              <w:b/>
              <w:sz w:val="15"/>
            </w:rPr>
          </w:pPr>
          <w:r>
            <w:rPr>
              <w:b/>
              <w:sz w:val="15"/>
            </w:rPr>
            <w:t>Issue No DRAFT1</w:t>
          </w:r>
        </w:p>
      </w:tc>
      <w:tc>
        <w:tcPr>
          <w:tcW w:w="1701" w:type="dxa"/>
          <w:tcBorders>
            <w:left w:val="single" w:sz="2" w:space="0" w:color="000000"/>
            <w:right w:val="single" w:sz="2" w:space="0" w:color="000000"/>
          </w:tcBorders>
          <w:vAlign w:val="center"/>
        </w:tcPr>
        <w:p>
          <w:pPr>
            <w:pStyle w:val="Footer"/>
            <w:ind w:right="-108" w:hanging="0"/>
            <w:rPr>
              <w:b/>
              <w:b/>
              <w:sz w:val="15"/>
            </w:rPr>
          </w:pPr>
          <w:r>
            <w:rPr>
              <w:b/>
              <w:sz w:val="15"/>
            </w:rPr>
            <w:t>Doc No [Enter no.]</w:t>
          </w:r>
        </w:p>
      </w:tc>
    </w:tr>
    <w:tr>
      <w:trPr>
        <w:trHeight w:val="291" w:hRule="atLeast"/>
        <w:cantSplit w:val="true"/>
      </w:trPr>
      <w:tc>
        <w:tcPr>
          <w:tcW w:w="5657" w:type="dxa"/>
          <w:tcBorders>
            <w:left w:val="single" w:sz="2" w:space="0" w:color="000000"/>
            <w:bottom w:val="single" w:sz="2" w:space="0" w:color="000000"/>
            <w:right w:val="single" w:sz="2" w:space="0" w:color="000000"/>
          </w:tcBorders>
          <w:vAlign w:val="center"/>
        </w:tcPr>
        <w:p>
          <w:pPr>
            <w:pStyle w:val="Footer"/>
            <w:spacing w:before="20" w:after="120"/>
            <w:ind w:right="357" w:hanging="0"/>
            <w:rPr>
              <w:b/>
              <w:b/>
              <w:sz w:val="15"/>
            </w:rPr>
          </w:pPr>
          <w:r>
            <w:rPr>
              <w:b/>
              <w:sz w:val="15"/>
            </w:rPr>
            <w:t>Authorised by: [Enter name]</w:t>
          </w:r>
        </w:p>
      </w:tc>
      <w:tc>
        <w:tcPr>
          <w:tcW w:w="2410" w:type="dxa"/>
          <w:tcBorders>
            <w:left w:val="single" w:sz="2" w:space="0" w:color="000000"/>
            <w:bottom w:val="single" w:sz="2" w:space="0" w:color="000000"/>
            <w:right w:val="single" w:sz="2" w:space="0" w:color="000000"/>
          </w:tcBorders>
        </w:tcPr>
        <w:p>
          <w:pPr>
            <w:pStyle w:val="Footer"/>
            <w:spacing w:before="20" w:after="120"/>
            <w:ind w:right="360" w:hanging="0"/>
            <w:rPr>
              <w:b/>
              <w:b/>
              <w:sz w:val="15"/>
            </w:rPr>
          </w:pPr>
          <w:r>
            <w:rPr>
              <w:b/>
              <w:sz w:val="15"/>
            </w:rPr>
            <w:t>Issue Date: 31/1/06</w:t>
          </w:r>
        </w:p>
      </w:tc>
      <w:tc>
        <w:tcPr>
          <w:tcW w:w="1701" w:type="dxa"/>
          <w:tcBorders>
            <w:left w:val="single" w:sz="2" w:space="0" w:color="000000"/>
            <w:bottom w:val="single" w:sz="2" w:space="0" w:color="000000"/>
            <w:right w:val="single" w:sz="2" w:space="0" w:color="000000"/>
          </w:tcBorders>
        </w:tcPr>
        <w:p>
          <w:pPr>
            <w:pStyle w:val="Footer"/>
            <w:spacing w:before="20" w:after="120"/>
            <w:rPr/>
          </w:pPr>
          <w:r>
            <w:rPr>
              <w:b/>
              <w:sz w:val="15"/>
            </w:rPr>
            <w:t xml:space="preserve">Page No </w:t>
          </w:r>
          <w:r>
            <w:rPr>
              <w:rStyle w:val="PageNumber"/>
              <w:b/>
              <w:bCs/>
              <w:sz w:val="15"/>
            </w:rPr>
            <w:fldChar w:fldCharType="begin"/>
          </w:r>
          <w:r>
            <w:rPr>
              <w:rStyle w:val="PageNumber"/>
              <w:sz w:val="15"/>
              <w:b/>
              <w:bCs/>
            </w:rPr>
            <w:instrText xml:space="preserve"> PAGE </w:instrText>
          </w:r>
          <w:r>
            <w:rPr>
              <w:rStyle w:val="PageNumber"/>
              <w:sz w:val="15"/>
              <w:b/>
              <w:bCs/>
            </w:rPr>
            <w:fldChar w:fldCharType="separate"/>
          </w:r>
          <w:r>
            <w:rPr>
              <w:rStyle w:val="PageNumber"/>
              <w:sz w:val="15"/>
              <w:b/>
              <w:bCs/>
            </w:rPr>
            <w:t>13</w:t>
          </w:r>
          <w:r>
            <w:rPr>
              <w:rStyle w:val="PageNumber"/>
              <w:sz w:val="15"/>
              <w:b/>
              <w:bCs/>
            </w:rPr>
            <w:fldChar w:fldCharType="end"/>
          </w:r>
          <w:r>
            <w:rPr>
              <w:rStyle w:val="PageNumber"/>
              <w:b/>
              <w:bCs/>
              <w:sz w:val="15"/>
            </w:rPr>
            <w:t>/</w:t>
          </w:r>
          <w:r>
            <w:rPr>
              <w:rStyle w:val="PageNumber"/>
              <w:b/>
              <w:bCs/>
              <w:sz w:val="15"/>
            </w:rPr>
            <w:fldChar w:fldCharType="begin"/>
          </w:r>
          <w:r>
            <w:rPr>
              <w:rStyle w:val="PageNumber"/>
              <w:sz w:val="15"/>
              <w:b/>
              <w:bCs/>
            </w:rPr>
            <w:instrText xml:space="preserve"> NUMPAGES \* ARABIC </w:instrText>
          </w:r>
          <w:r>
            <w:rPr>
              <w:rStyle w:val="PageNumber"/>
              <w:sz w:val="15"/>
              <w:b/>
              <w:bCs/>
            </w:rPr>
            <w:fldChar w:fldCharType="separate"/>
          </w:r>
          <w:r>
            <w:rPr>
              <w:rStyle w:val="PageNumber"/>
              <w:sz w:val="15"/>
              <w:b/>
              <w:bCs/>
            </w:rPr>
            <w:t>13</w:t>
          </w:r>
          <w:r>
            <w:rPr>
              <w:rStyle w:val="PageNumber"/>
              <w:sz w:val="15"/>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558165</wp:posOffset>
              </wp:positionH>
              <wp:positionV relativeFrom="page">
                <wp:posOffset>377825</wp:posOffset>
              </wp:positionV>
              <wp:extent cx="6758305" cy="9954260"/>
              <wp:effectExtent l="1270" t="1270" r="0" b="1270"/>
              <wp:wrapNone/>
              <wp:docPr id="1" name=""/>
              <a:graphic xmlns:a="http://schemas.openxmlformats.org/drawingml/2006/main">
                <a:graphicData uri="http://schemas.microsoft.com/office/word/2010/wordprocessingGroup">
                  <wpg:wgp>
                    <wpg:cNvGrpSpPr/>
                    <wpg:grpSpPr>
                      <a:xfrm>
                        <a:off x="0" y="0"/>
                        <a:ext cx="6758280" cy="9954360"/>
                        <a:chOff x="0" y="0"/>
                        <a:chExt cx="6758280" cy="9954360"/>
                      </a:xfrm>
                    </wpg:grpSpPr>
                    <wps:wsp>
                      <wps:cNvSpPr/>
                      <wps:spPr>
                        <a:xfrm>
                          <a:off x="1800" y="1832760"/>
                          <a:ext cx="6756480" cy="64800"/>
                        </a:xfrm>
                        <a:prstGeom prst="rect">
                          <a:avLst/>
                        </a:prstGeom>
                        <a:solidFill>
                          <a:srgbClr val="808080"/>
                        </a:solidFill>
                        <a:ln w="0">
                          <a:noFill/>
                        </a:ln>
                      </wps:spPr>
                      <wps:style>
                        <a:lnRef idx="0"/>
                        <a:fillRef idx="0"/>
                        <a:effectRef idx="0"/>
                        <a:fontRef idx="minor"/>
                      </wps:style>
                      <wps:bodyPr/>
                    </wps:wsp>
                    <wps:wsp>
                      <wps:cNvSpPr/>
                      <wps:spPr>
                        <a:xfrm>
                          <a:off x="0" y="0"/>
                          <a:ext cx="6756480" cy="9954360"/>
                        </a:xfrm>
                        <a:custGeom>
                          <a:avLst/>
                          <a:gdLst/>
                          <a:ahLst/>
                          <a:rect l="l" t="t" r="r" b="b"/>
                          <a:pathLst>
                            <a:path w="10640" h="15411">
                              <a:moveTo>
                                <a:pt x="220" y="0"/>
                              </a:moveTo>
                              <a:lnTo>
                                <a:pt x="222" y="0"/>
                              </a:lnTo>
                              <a:lnTo>
                                <a:pt x="225" y="0"/>
                              </a:lnTo>
                              <a:lnTo>
                                <a:pt x="232" y="0"/>
                              </a:lnTo>
                              <a:lnTo>
                                <a:pt x="242" y="0"/>
                              </a:lnTo>
                              <a:lnTo>
                                <a:pt x="254" y="0"/>
                              </a:lnTo>
                              <a:lnTo>
                                <a:pt x="269" y="0"/>
                              </a:lnTo>
                              <a:lnTo>
                                <a:pt x="286" y="0"/>
                              </a:lnTo>
                              <a:lnTo>
                                <a:pt x="306" y="0"/>
                              </a:lnTo>
                              <a:lnTo>
                                <a:pt x="329" y="0"/>
                              </a:lnTo>
                              <a:lnTo>
                                <a:pt x="354" y="0"/>
                              </a:lnTo>
                              <a:lnTo>
                                <a:pt x="381" y="0"/>
                              </a:lnTo>
                              <a:lnTo>
                                <a:pt x="411" y="0"/>
                              </a:lnTo>
                              <a:lnTo>
                                <a:pt x="443" y="0"/>
                              </a:lnTo>
                              <a:lnTo>
                                <a:pt x="476" y="0"/>
                              </a:lnTo>
                              <a:lnTo>
                                <a:pt x="513" y="0"/>
                              </a:lnTo>
                              <a:lnTo>
                                <a:pt x="551" y="0"/>
                              </a:lnTo>
                              <a:lnTo>
                                <a:pt x="593" y="0"/>
                              </a:lnTo>
                              <a:lnTo>
                                <a:pt x="637" y="0"/>
                              </a:lnTo>
                              <a:lnTo>
                                <a:pt x="682" y="0"/>
                              </a:lnTo>
                              <a:lnTo>
                                <a:pt x="729" y="0"/>
                              </a:lnTo>
                              <a:lnTo>
                                <a:pt x="779" y="0"/>
                              </a:lnTo>
                              <a:lnTo>
                                <a:pt x="829" y="0"/>
                              </a:lnTo>
                              <a:lnTo>
                                <a:pt x="882" y="0"/>
                              </a:lnTo>
                              <a:lnTo>
                                <a:pt x="938" y="0"/>
                              </a:lnTo>
                              <a:lnTo>
                                <a:pt x="994" y="0"/>
                              </a:lnTo>
                              <a:lnTo>
                                <a:pt x="1055" y="0"/>
                              </a:lnTo>
                              <a:lnTo>
                                <a:pt x="1115" y="0"/>
                              </a:lnTo>
                              <a:lnTo>
                                <a:pt x="1177" y="0"/>
                              </a:lnTo>
                              <a:lnTo>
                                <a:pt x="1242" y="0"/>
                              </a:lnTo>
                              <a:lnTo>
                                <a:pt x="1307" y="0"/>
                              </a:lnTo>
                              <a:lnTo>
                                <a:pt x="1376" y="0"/>
                              </a:lnTo>
                              <a:lnTo>
                                <a:pt x="1444" y="0"/>
                              </a:lnTo>
                              <a:lnTo>
                                <a:pt x="1516" y="0"/>
                              </a:lnTo>
                              <a:lnTo>
                                <a:pt x="1588" y="0"/>
                              </a:lnTo>
                              <a:lnTo>
                                <a:pt x="1662" y="0"/>
                              </a:lnTo>
                              <a:lnTo>
                                <a:pt x="1737" y="0"/>
                              </a:lnTo>
                              <a:lnTo>
                                <a:pt x="1814" y="0"/>
                              </a:lnTo>
                              <a:lnTo>
                                <a:pt x="1892" y="0"/>
                              </a:lnTo>
                              <a:lnTo>
                                <a:pt x="1973" y="0"/>
                              </a:lnTo>
                              <a:lnTo>
                                <a:pt x="2053" y="0"/>
                              </a:lnTo>
                              <a:lnTo>
                                <a:pt x="2135" y="0"/>
                              </a:lnTo>
                              <a:lnTo>
                                <a:pt x="2218" y="0"/>
                              </a:lnTo>
                              <a:lnTo>
                                <a:pt x="2304" y="0"/>
                              </a:lnTo>
                              <a:lnTo>
                                <a:pt x="2389" y="0"/>
                              </a:lnTo>
                              <a:lnTo>
                                <a:pt x="2476" y="0"/>
                              </a:lnTo>
                              <a:lnTo>
                                <a:pt x="2564" y="0"/>
                              </a:lnTo>
                              <a:lnTo>
                                <a:pt x="2653" y="0"/>
                              </a:lnTo>
                              <a:lnTo>
                                <a:pt x="2743" y="0"/>
                              </a:lnTo>
                              <a:lnTo>
                                <a:pt x="2834" y="0"/>
                              </a:lnTo>
                              <a:lnTo>
                                <a:pt x="2926" y="0"/>
                              </a:lnTo>
                              <a:lnTo>
                                <a:pt x="3019" y="0"/>
                              </a:lnTo>
                              <a:lnTo>
                                <a:pt x="3113" y="0"/>
                              </a:lnTo>
                              <a:lnTo>
                                <a:pt x="3208" y="0"/>
                              </a:lnTo>
                              <a:lnTo>
                                <a:pt x="3303" y="0"/>
                              </a:lnTo>
                              <a:lnTo>
                                <a:pt x="3399" y="0"/>
                              </a:lnTo>
                              <a:lnTo>
                                <a:pt x="3496" y="0"/>
                              </a:lnTo>
                              <a:lnTo>
                                <a:pt x="3594" y="0"/>
                              </a:lnTo>
                              <a:lnTo>
                                <a:pt x="3693" y="0"/>
                              </a:lnTo>
                              <a:lnTo>
                                <a:pt x="3792" y="0"/>
                              </a:lnTo>
                              <a:lnTo>
                                <a:pt x="3890" y="0"/>
                              </a:lnTo>
                              <a:lnTo>
                                <a:pt x="3991" y="0"/>
                              </a:lnTo>
                              <a:lnTo>
                                <a:pt x="4091" y="0"/>
                              </a:lnTo>
                              <a:lnTo>
                                <a:pt x="4191" y="0"/>
                              </a:lnTo>
                              <a:lnTo>
                                <a:pt x="4293" y="0"/>
                              </a:lnTo>
                              <a:lnTo>
                                <a:pt x="4395" y="0"/>
                              </a:lnTo>
                              <a:lnTo>
                                <a:pt x="4497" y="0"/>
                              </a:lnTo>
                              <a:lnTo>
                                <a:pt x="4599" y="0"/>
                              </a:lnTo>
                              <a:lnTo>
                                <a:pt x="4701" y="0"/>
                              </a:lnTo>
                              <a:lnTo>
                                <a:pt x="4805" y="0"/>
                              </a:lnTo>
                              <a:lnTo>
                                <a:pt x="4909" y="0"/>
                              </a:lnTo>
                              <a:lnTo>
                                <a:pt x="5010" y="0"/>
                              </a:lnTo>
                              <a:lnTo>
                                <a:pt x="5114" y="0"/>
                              </a:lnTo>
                              <a:lnTo>
                                <a:pt x="5218" y="0"/>
                              </a:lnTo>
                              <a:lnTo>
                                <a:pt x="5321" y="0"/>
                              </a:lnTo>
                              <a:lnTo>
                                <a:pt x="5422" y="0"/>
                              </a:lnTo>
                              <a:lnTo>
                                <a:pt x="5525" y="0"/>
                              </a:lnTo>
                              <a:lnTo>
                                <a:pt x="5629" y="0"/>
                              </a:lnTo>
                              <a:lnTo>
                                <a:pt x="5733" y="0"/>
                              </a:lnTo>
                              <a:lnTo>
                                <a:pt x="5835" y="0"/>
                              </a:lnTo>
                              <a:lnTo>
                                <a:pt x="5938" y="0"/>
                              </a:lnTo>
                              <a:lnTo>
                                <a:pt x="6040" y="0"/>
                              </a:lnTo>
                              <a:lnTo>
                                <a:pt x="6142" y="0"/>
                              </a:lnTo>
                              <a:lnTo>
                                <a:pt x="6244" y="0"/>
                              </a:lnTo>
                              <a:lnTo>
                                <a:pt x="6346" y="0"/>
                              </a:lnTo>
                              <a:lnTo>
                                <a:pt x="6448" y="0"/>
                              </a:lnTo>
                              <a:lnTo>
                                <a:pt x="6549" y="0"/>
                              </a:lnTo>
                              <a:lnTo>
                                <a:pt x="6649" y="0"/>
                              </a:lnTo>
                              <a:lnTo>
                                <a:pt x="6749" y="0"/>
                              </a:lnTo>
                              <a:lnTo>
                                <a:pt x="6850" y="0"/>
                              </a:lnTo>
                              <a:lnTo>
                                <a:pt x="6948" y="0"/>
                              </a:lnTo>
                              <a:lnTo>
                                <a:pt x="7045" y="0"/>
                              </a:lnTo>
                              <a:lnTo>
                                <a:pt x="7144" y="0"/>
                              </a:lnTo>
                              <a:lnTo>
                                <a:pt x="7241" y="0"/>
                              </a:lnTo>
                              <a:lnTo>
                                <a:pt x="7336" y="0"/>
                              </a:lnTo>
                              <a:lnTo>
                                <a:pt x="7431" y="0"/>
                              </a:lnTo>
                              <a:lnTo>
                                <a:pt x="7527" y="0"/>
                              </a:lnTo>
                              <a:lnTo>
                                <a:pt x="7620" y="0"/>
                              </a:lnTo>
                              <a:lnTo>
                                <a:pt x="7714" y="0"/>
                              </a:lnTo>
                              <a:lnTo>
                                <a:pt x="7806" y="0"/>
                              </a:lnTo>
                              <a:lnTo>
                                <a:pt x="7896" y="0"/>
                              </a:lnTo>
                              <a:lnTo>
                                <a:pt x="7987" y="0"/>
                              </a:lnTo>
                              <a:lnTo>
                                <a:pt x="8077" y="0"/>
                              </a:lnTo>
                              <a:lnTo>
                                <a:pt x="8164" y="0"/>
                              </a:lnTo>
                              <a:lnTo>
                                <a:pt x="8251" y="0"/>
                              </a:lnTo>
                              <a:lnTo>
                                <a:pt x="8338" y="0"/>
                              </a:lnTo>
                              <a:lnTo>
                                <a:pt x="8421" y="0"/>
                              </a:lnTo>
                              <a:lnTo>
                                <a:pt x="8505" y="0"/>
                              </a:lnTo>
                              <a:lnTo>
                                <a:pt x="8587" y="0"/>
                              </a:lnTo>
                              <a:lnTo>
                                <a:pt x="8669" y="0"/>
                              </a:lnTo>
                              <a:lnTo>
                                <a:pt x="8747" y="0"/>
                              </a:lnTo>
                              <a:lnTo>
                                <a:pt x="8826" y="0"/>
                              </a:lnTo>
                              <a:lnTo>
                                <a:pt x="8903" y="0"/>
                              </a:lnTo>
                              <a:lnTo>
                                <a:pt x="8978" y="0"/>
                              </a:lnTo>
                              <a:lnTo>
                                <a:pt x="9052" y="0"/>
                              </a:lnTo>
                              <a:lnTo>
                                <a:pt x="9125" y="0"/>
                              </a:lnTo>
                              <a:lnTo>
                                <a:pt x="9195" y="0"/>
                              </a:lnTo>
                              <a:lnTo>
                                <a:pt x="9264" y="0"/>
                              </a:lnTo>
                              <a:lnTo>
                                <a:pt x="9332" y="0"/>
                              </a:lnTo>
                              <a:lnTo>
                                <a:pt x="9398" y="0"/>
                              </a:lnTo>
                              <a:lnTo>
                                <a:pt x="9463" y="0"/>
                              </a:lnTo>
                              <a:lnTo>
                                <a:pt x="9525" y="0"/>
                              </a:lnTo>
                              <a:lnTo>
                                <a:pt x="9587" y="0"/>
                              </a:lnTo>
                              <a:lnTo>
                                <a:pt x="9645" y="0"/>
                              </a:lnTo>
                              <a:lnTo>
                                <a:pt x="9702" y="0"/>
                              </a:lnTo>
                              <a:lnTo>
                                <a:pt x="9757" y="0"/>
                              </a:lnTo>
                              <a:lnTo>
                                <a:pt x="9811" y="0"/>
                              </a:lnTo>
                              <a:lnTo>
                                <a:pt x="9863" y="0"/>
                              </a:lnTo>
                              <a:lnTo>
                                <a:pt x="9911" y="0"/>
                              </a:lnTo>
                              <a:lnTo>
                                <a:pt x="9959" y="0"/>
                              </a:lnTo>
                              <a:lnTo>
                                <a:pt x="10005" y="0"/>
                              </a:lnTo>
                              <a:lnTo>
                                <a:pt x="10046" y="0"/>
                              </a:lnTo>
                              <a:lnTo>
                                <a:pt x="10088" y="0"/>
                              </a:lnTo>
                              <a:lnTo>
                                <a:pt x="10127" y="0"/>
                              </a:lnTo>
                              <a:lnTo>
                                <a:pt x="10163" y="0"/>
                              </a:lnTo>
                              <a:lnTo>
                                <a:pt x="10197" y="0"/>
                              </a:lnTo>
                              <a:lnTo>
                                <a:pt x="10230" y="0"/>
                              </a:lnTo>
                              <a:lnTo>
                                <a:pt x="10259" y="0"/>
                              </a:lnTo>
                              <a:lnTo>
                                <a:pt x="10287" y="0"/>
                              </a:lnTo>
                              <a:lnTo>
                                <a:pt x="10311" y="0"/>
                              </a:lnTo>
                              <a:lnTo>
                                <a:pt x="10334" y="0"/>
                              </a:lnTo>
                              <a:lnTo>
                                <a:pt x="10354" y="0"/>
                              </a:lnTo>
                              <a:lnTo>
                                <a:pt x="10371" y="0"/>
                              </a:lnTo>
                              <a:lnTo>
                                <a:pt x="10386" y="0"/>
                              </a:lnTo>
                              <a:lnTo>
                                <a:pt x="10398" y="0"/>
                              </a:lnTo>
                              <a:lnTo>
                                <a:pt x="10408" y="0"/>
                              </a:lnTo>
                              <a:lnTo>
                                <a:pt x="10414" y="0"/>
                              </a:lnTo>
                              <a:lnTo>
                                <a:pt x="10419" y="0"/>
                              </a:lnTo>
                              <a:lnTo>
                                <a:pt x="10419" y="0"/>
                              </a:lnTo>
                              <a:lnTo>
                                <a:pt x="10419" y="0"/>
                              </a:lnTo>
                              <a:lnTo>
                                <a:pt x="10518" y="12"/>
                              </a:lnTo>
                              <a:lnTo>
                                <a:pt x="10586" y="52"/>
                              </a:lnTo>
                              <a:lnTo>
                                <a:pt x="10627" y="120"/>
                              </a:lnTo>
                              <a:lnTo>
                                <a:pt x="10640" y="219"/>
                              </a:lnTo>
                              <a:lnTo>
                                <a:pt x="10640" y="219"/>
                              </a:lnTo>
                              <a:lnTo>
                                <a:pt x="10640" y="219"/>
                              </a:lnTo>
                              <a:lnTo>
                                <a:pt x="10640" y="222"/>
                              </a:lnTo>
                              <a:lnTo>
                                <a:pt x="10640" y="227"/>
                              </a:lnTo>
                              <a:lnTo>
                                <a:pt x="10640" y="234"/>
                              </a:lnTo>
                              <a:lnTo>
                                <a:pt x="10640" y="242"/>
                              </a:lnTo>
                              <a:lnTo>
                                <a:pt x="10640" y="252"/>
                              </a:lnTo>
                              <a:lnTo>
                                <a:pt x="10640" y="264"/>
                              </a:lnTo>
                              <a:lnTo>
                                <a:pt x="10640" y="277"/>
                              </a:lnTo>
                              <a:lnTo>
                                <a:pt x="10640" y="294"/>
                              </a:lnTo>
                              <a:lnTo>
                                <a:pt x="10640" y="311"/>
                              </a:lnTo>
                              <a:lnTo>
                                <a:pt x="10640" y="329"/>
                              </a:lnTo>
                              <a:lnTo>
                                <a:pt x="10640" y="351"/>
                              </a:lnTo>
                              <a:lnTo>
                                <a:pt x="10640" y="373"/>
                              </a:lnTo>
                              <a:lnTo>
                                <a:pt x="10640" y="398"/>
                              </a:lnTo>
                              <a:lnTo>
                                <a:pt x="10640" y="423"/>
                              </a:lnTo>
                              <a:lnTo>
                                <a:pt x="10640" y="449"/>
                              </a:lnTo>
                              <a:lnTo>
                                <a:pt x="10640" y="480"/>
                              </a:lnTo>
                              <a:lnTo>
                                <a:pt x="10640" y="510"/>
                              </a:lnTo>
                              <a:lnTo>
                                <a:pt x="10640" y="541"/>
                              </a:lnTo>
                              <a:lnTo>
                                <a:pt x="10640" y="575"/>
                              </a:lnTo>
                              <a:lnTo>
                                <a:pt x="10640" y="612"/>
                              </a:lnTo>
                              <a:lnTo>
                                <a:pt x="10640" y="648"/>
                              </a:lnTo>
                              <a:lnTo>
                                <a:pt x="10640" y="685"/>
                              </a:lnTo>
                              <a:lnTo>
                                <a:pt x="10640" y="725"/>
                              </a:lnTo>
                              <a:lnTo>
                                <a:pt x="10640" y="767"/>
                              </a:lnTo>
                              <a:lnTo>
                                <a:pt x="10640" y="811"/>
                              </a:lnTo>
                              <a:lnTo>
                                <a:pt x="10640" y="854"/>
                              </a:lnTo>
                              <a:lnTo>
                                <a:pt x="10640" y="899"/>
                              </a:lnTo>
                              <a:lnTo>
                                <a:pt x="10640" y="948"/>
                              </a:lnTo>
                              <a:lnTo>
                                <a:pt x="10640" y="996"/>
                              </a:lnTo>
                              <a:lnTo>
                                <a:pt x="10640" y="1045"/>
                              </a:lnTo>
                              <a:lnTo>
                                <a:pt x="10640" y="1096"/>
                              </a:lnTo>
                              <a:lnTo>
                                <a:pt x="10640" y="1148"/>
                              </a:lnTo>
                              <a:lnTo>
                                <a:pt x="10640" y="1203"/>
                              </a:lnTo>
                              <a:lnTo>
                                <a:pt x="10640" y="1258"/>
                              </a:lnTo>
                              <a:lnTo>
                                <a:pt x="10640" y="1314"/>
                              </a:lnTo>
                              <a:lnTo>
                                <a:pt x="10640" y="1372"/>
                              </a:lnTo>
                              <a:lnTo>
                                <a:pt x="10640" y="1431"/>
                              </a:lnTo>
                              <a:lnTo>
                                <a:pt x="10640" y="1491"/>
                              </a:lnTo>
                              <a:lnTo>
                                <a:pt x="10640" y="1553"/>
                              </a:lnTo>
                              <a:lnTo>
                                <a:pt x="10640" y="1615"/>
                              </a:lnTo>
                              <a:lnTo>
                                <a:pt x="10640" y="1680"/>
                              </a:lnTo>
                              <a:lnTo>
                                <a:pt x="10640" y="1743"/>
                              </a:lnTo>
                              <a:lnTo>
                                <a:pt x="10640" y="1810"/>
                              </a:lnTo>
                              <a:lnTo>
                                <a:pt x="10640" y="1877"/>
                              </a:lnTo>
                              <a:lnTo>
                                <a:pt x="10640" y="1945"/>
                              </a:lnTo>
                              <a:lnTo>
                                <a:pt x="10640" y="2016"/>
                              </a:lnTo>
                              <a:lnTo>
                                <a:pt x="10640" y="2086"/>
                              </a:lnTo>
                              <a:lnTo>
                                <a:pt x="10640" y="2158"/>
                              </a:lnTo>
                              <a:lnTo>
                                <a:pt x="10640" y="2230"/>
                              </a:lnTo>
                              <a:lnTo>
                                <a:pt x="10640" y="2303"/>
                              </a:lnTo>
                              <a:lnTo>
                                <a:pt x="10640" y="2378"/>
                              </a:lnTo>
                              <a:lnTo>
                                <a:pt x="10640" y="2454"/>
                              </a:lnTo>
                              <a:lnTo>
                                <a:pt x="10640" y="2530"/>
                              </a:lnTo>
                              <a:lnTo>
                                <a:pt x="10640" y="2607"/>
                              </a:lnTo>
                              <a:lnTo>
                                <a:pt x="10640" y="2686"/>
                              </a:lnTo>
                              <a:lnTo>
                                <a:pt x="10640" y="2766"/>
                              </a:lnTo>
                              <a:lnTo>
                                <a:pt x="10640" y="2846"/>
                              </a:lnTo>
                              <a:lnTo>
                                <a:pt x="10640" y="2928"/>
                              </a:lnTo>
                              <a:lnTo>
                                <a:pt x="10640" y="3010"/>
                              </a:lnTo>
                              <a:lnTo>
                                <a:pt x="10640" y="3092"/>
                              </a:lnTo>
                              <a:lnTo>
                                <a:pt x="10640" y="3177"/>
                              </a:lnTo>
                              <a:lnTo>
                                <a:pt x="10640" y="3261"/>
                              </a:lnTo>
                              <a:lnTo>
                                <a:pt x="10640" y="3346"/>
                              </a:lnTo>
                              <a:lnTo>
                                <a:pt x="10640" y="3433"/>
                              </a:lnTo>
                              <a:lnTo>
                                <a:pt x="10640" y="3520"/>
                              </a:lnTo>
                              <a:lnTo>
                                <a:pt x="10640" y="3607"/>
                              </a:lnTo>
                              <a:lnTo>
                                <a:pt x="10640" y="3696"/>
                              </a:lnTo>
                              <a:lnTo>
                                <a:pt x="10640" y="3784"/>
                              </a:lnTo>
                              <a:lnTo>
                                <a:pt x="10640" y="3874"/>
                              </a:lnTo>
                              <a:lnTo>
                                <a:pt x="10640" y="3965"/>
                              </a:lnTo>
                              <a:lnTo>
                                <a:pt x="10640" y="4057"/>
                              </a:lnTo>
                              <a:lnTo>
                                <a:pt x="10640" y="4149"/>
                              </a:lnTo>
                              <a:lnTo>
                                <a:pt x="10640" y="4240"/>
                              </a:lnTo>
                              <a:lnTo>
                                <a:pt x="10640" y="4334"/>
                              </a:lnTo>
                              <a:lnTo>
                                <a:pt x="10640" y="4428"/>
                              </a:lnTo>
                              <a:lnTo>
                                <a:pt x="10640" y="4521"/>
                              </a:lnTo>
                              <a:lnTo>
                                <a:pt x="10640" y="4617"/>
                              </a:lnTo>
                              <a:lnTo>
                                <a:pt x="10640" y="4712"/>
                              </a:lnTo>
                              <a:lnTo>
                                <a:pt x="10640" y="4807"/>
                              </a:lnTo>
                              <a:lnTo>
                                <a:pt x="10640" y="4902"/>
                              </a:lnTo>
                              <a:lnTo>
                                <a:pt x="10640" y="4999"/>
                              </a:lnTo>
                              <a:lnTo>
                                <a:pt x="10640" y="5098"/>
                              </a:lnTo>
                              <a:lnTo>
                                <a:pt x="10640" y="5195"/>
                              </a:lnTo>
                              <a:lnTo>
                                <a:pt x="10640" y="5294"/>
                              </a:lnTo>
                              <a:lnTo>
                                <a:pt x="10640" y="5392"/>
                              </a:lnTo>
                              <a:lnTo>
                                <a:pt x="10640" y="5491"/>
                              </a:lnTo>
                              <a:lnTo>
                                <a:pt x="10640" y="5589"/>
                              </a:lnTo>
                              <a:lnTo>
                                <a:pt x="10640" y="5690"/>
                              </a:lnTo>
                              <a:lnTo>
                                <a:pt x="10640" y="5790"/>
                              </a:lnTo>
                              <a:lnTo>
                                <a:pt x="10640" y="5890"/>
                              </a:lnTo>
                              <a:lnTo>
                                <a:pt x="10640" y="5991"/>
                              </a:lnTo>
                              <a:lnTo>
                                <a:pt x="10640" y="6091"/>
                              </a:lnTo>
                              <a:lnTo>
                                <a:pt x="10640" y="6193"/>
                              </a:lnTo>
                              <a:lnTo>
                                <a:pt x="10640" y="6293"/>
                              </a:lnTo>
                              <a:lnTo>
                                <a:pt x="10640" y="6395"/>
                              </a:lnTo>
                              <a:lnTo>
                                <a:pt x="10640" y="6497"/>
                              </a:lnTo>
                              <a:lnTo>
                                <a:pt x="10640" y="6599"/>
                              </a:lnTo>
                              <a:lnTo>
                                <a:pt x="10640" y="6701"/>
                              </a:lnTo>
                              <a:lnTo>
                                <a:pt x="10640" y="6805"/>
                              </a:lnTo>
                              <a:lnTo>
                                <a:pt x="10640" y="6907"/>
                              </a:lnTo>
                              <a:lnTo>
                                <a:pt x="10640" y="7008"/>
                              </a:lnTo>
                              <a:lnTo>
                                <a:pt x="10640" y="7112"/>
                              </a:lnTo>
                              <a:lnTo>
                                <a:pt x="10640" y="7214"/>
                              </a:lnTo>
                              <a:lnTo>
                                <a:pt x="10640" y="7318"/>
                              </a:lnTo>
                              <a:lnTo>
                                <a:pt x="10640" y="7421"/>
                              </a:lnTo>
                              <a:lnTo>
                                <a:pt x="10640" y="7523"/>
                              </a:lnTo>
                              <a:lnTo>
                                <a:pt x="10640" y="7627"/>
                              </a:lnTo>
                              <a:lnTo>
                                <a:pt x="10640" y="7729"/>
                              </a:lnTo>
                              <a:lnTo>
                                <a:pt x="10640" y="7831"/>
                              </a:lnTo>
                              <a:lnTo>
                                <a:pt x="10640" y="7934"/>
                              </a:lnTo>
                              <a:lnTo>
                                <a:pt x="10640" y="8038"/>
                              </a:lnTo>
                              <a:lnTo>
                                <a:pt x="10640" y="8140"/>
                              </a:lnTo>
                              <a:lnTo>
                                <a:pt x="10640" y="8244"/>
                              </a:lnTo>
                              <a:lnTo>
                                <a:pt x="10640" y="8346"/>
                              </a:lnTo>
                              <a:lnTo>
                                <a:pt x="10640" y="8449"/>
                              </a:lnTo>
                              <a:lnTo>
                                <a:pt x="10640" y="8551"/>
                              </a:lnTo>
                              <a:lnTo>
                                <a:pt x="10640" y="8655"/>
                              </a:lnTo>
                              <a:lnTo>
                                <a:pt x="10640" y="8757"/>
                              </a:lnTo>
                              <a:lnTo>
                                <a:pt x="10640" y="8859"/>
                              </a:lnTo>
                              <a:lnTo>
                                <a:pt x="10640" y="8961"/>
                              </a:lnTo>
                              <a:lnTo>
                                <a:pt x="10640" y="9063"/>
                              </a:lnTo>
                              <a:lnTo>
                                <a:pt x="10640" y="9163"/>
                              </a:lnTo>
                              <a:lnTo>
                                <a:pt x="10640" y="9265"/>
                              </a:lnTo>
                              <a:lnTo>
                                <a:pt x="10640" y="9365"/>
                              </a:lnTo>
                              <a:lnTo>
                                <a:pt x="10640" y="9466"/>
                              </a:lnTo>
                              <a:lnTo>
                                <a:pt x="10640" y="9566"/>
                              </a:lnTo>
                              <a:lnTo>
                                <a:pt x="10640" y="9666"/>
                              </a:lnTo>
                              <a:lnTo>
                                <a:pt x="10640" y="9766"/>
                              </a:lnTo>
                              <a:lnTo>
                                <a:pt x="10640" y="9865"/>
                              </a:lnTo>
                              <a:lnTo>
                                <a:pt x="10640" y="9964"/>
                              </a:lnTo>
                              <a:lnTo>
                                <a:pt x="10640" y="10062"/>
                              </a:lnTo>
                              <a:lnTo>
                                <a:pt x="10640" y="10161"/>
                              </a:lnTo>
                              <a:lnTo>
                                <a:pt x="10640" y="10258"/>
                              </a:lnTo>
                              <a:lnTo>
                                <a:pt x="10640" y="10355"/>
                              </a:lnTo>
                              <a:lnTo>
                                <a:pt x="10640" y="10452"/>
                              </a:lnTo>
                              <a:lnTo>
                                <a:pt x="10640" y="10549"/>
                              </a:lnTo>
                              <a:lnTo>
                                <a:pt x="10640" y="10644"/>
                              </a:lnTo>
                              <a:lnTo>
                                <a:pt x="10640" y="10739"/>
                              </a:lnTo>
                              <a:lnTo>
                                <a:pt x="10640" y="10835"/>
                              </a:lnTo>
                              <a:lnTo>
                                <a:pt x="10640" y="10928"/>
                              </a:lnTo>
                              <a:lnTo>
                                <a:pt x="10640" y="11022"/>
                              </a:lnTo>
                              <a:lnTo>
                                <a:pt x="10640" y="11115"/>
                              </a:lnTo>
                              <a:lnTo>
                                <a:pt x="10640" y="11207"/>
                              </a:lnTo>
                              <a:lnTo>
                                <a:pt x="10640" y="11299"/>
                              </a:lnTo>
                              <a:lnTo>
                                <a:pt x="10640" y="11391"/>
                              </a:lnTo>
                              <a:lnTo>
                                <a:pt x="10640" y="11481"/>
                              </a:lnTo>
                              <a:lnTo>
                                <a:pt x="10640" y="11570"/>
                              </a:lnTo>
                              <a:lnTo>
                                <a:pt x="10640" y="11660"/>
                              </a:lnTo>
                              <a:lnTo>
                                <a:pt x="10640" y="11749"/>
                              </a:lnTo>
                              <a:lnTo>
                                <a:pt x="10640" y="11836"/>
                              </a:lnTo>
                              <a:lnTo>
                                <a:pt x="10640" y="11923"/>
                              </a:lnTo>
                              <a:lnTo>
                                <a:pt x="10640" y="12010"/>
                              </a:lnTo>
                              <a:lnTo>
                                <a:pt x="10640" y="12095"/>
                              </a:lnTo>
                              <a:lnTo>
                                <a:pt x="10640" y="12178"/>
                              </a:lnTo>
                              <a:lnTo>
                                <a:pt x="10640" y="12262"/>
                              </a:lnTo>
                              <a:lnTo>
                                <a:pt x="10640" y="12346"/>
                              </a:lnTo>
                              <a:lnTo>
                                <a:pt x="10640" y="12428"/>
                              </a:lnTo>
                              <a:lnTo>
                                <a:pt x="10640" y="12509"/>
                              </a:lnTo>
                              <a:lnTo>
                                <a:pt x="10640" y="12590"/>
                              </a:lnTo>
                              <a:lnTo>
                                <a:pt x="10640" y="12668"/>
                              </a:lnTo>
                              <a:lnTo>
                                <a:pt x="10640" y="12747"/>
                              </a:lnTo>
                              <a:lnTo>
                                <a:pt x="10640" y="12825"/>
                              </a:lnTo>
                              <a:lnTo>
                                <a:pt x="10640" y="12902"/>
                              </a:lnTo>
                              <a:lnTo>
                                <a:pt x="10640" y="12977"/>
                              </a:lnTo>
                              <a:lnTo>
                                <a:pt x="10640" y="13053"/>
                              </a:lnTo>
                              <a:lnTo>
                                <a:pt x="10640" y="13126"/>
                              </a:lnTo>
                              <a:lnTo>
                                <a:pt x="10640" y="13198"/>
                              </a:lnTo>
                              <a:lnTo>
                                <a:pt x="10640" y="13270"/>
                              </a:lnTo>
                              <a:lnTo>
                                <a:pt x="10640" y="13340"/>
                              </a:lnTo>
                              <a:lnTo>
                                <a:pt x="10640" y="13410"/>
                              </a:lnTo>
                              <a:lnTo>
                                <a:pt x="10640" y="13479"/>
                              </a:lnTo>
                              <a:lnTo>
                                <a:pt x="10640" y="13546"/>
                              </a:lnTo>
                              <a:lnTo>
                                <a:pt x="10640" y="13611"/>
                              </a:lnTo>
                              <a:lnTo>
                                <a:pt x="10640" y="13676"/>
                              </a:lnTo>
                              <a:lnTo>
                                <a:pt x="10640" y="13740"/>
                              </a:lnTo>
                              <a:lnTo>
                                <a:pt x="10640" y="13803"/>
                              </a:lnTo>
                              <a:lnTo>
                                <a:pt x="10640" y="13865"/>
                              </a:lnTo>
                              <a:lnTo>
                                <a:pt x="10640" y="13925"/>
                              </a:lnTo>
                              <a:lnTo>
                                <a:pt x="10640" y="13984"/>
                              </a:lnTo>
                              <a:lnTo>
                                <a:pt x="10640" y="14041"/>
                              </a:lnTo>
                              <a:lnTo>
                                <a:pt x="10640" y="14097"/>
                              </a:lnTo>
                              <a:lnTo>
                                <a:pt x="10640" y="14153"/>
                              </a:lnTo>
                              <a:lnTo>
                                <a:pt x="10640" y="14206"/>
                              </a:lnTo>
                              <a:lnTo>
                                <a:pt x="10640" y="14259"/>
                              </a:lnTo>
                              <a:lnTo>
                                <a:pt x="10640" y="14310"/>
                              </a:lnTo>
                              <a:lnTo>
                                <a:pt x="10640" y="14360"/>
                              </a:lnTo>
                              <a:lnTo>
                                <a:pt x="10640" y="14408"/>
                              </a:lnTo>
                              <a:lnTo>
                                <a:pt x="10640" y="14455"/>
                              </a:lnTo>
                              <a:lnTo>
                                <a:pt x="10640" y="14502"/>
                              </a:lnTo>
                              <a:lnTo>
                                <a:pt x="10640" y="14545"/>
                              </a:lnTo>
                              <a:lnTo>
                                <a:pt x="10640" y="14589"/>
                              </a:lnTo>
                              <a:lnTo>
                                <a:pt x="10640" y="14629"/>
                              </a:lnTo>
                              <a:lnTo>
                                <a:pt x="10640" y="14669"/>
                              </a:lnTo>
                              <a:lnTo>
                                <a:pt x="10640" y="14707"/>
                              </a:lnTo>
                              <a:lnTo>
                                <a:pt x="10640" y="14744"/>
                              </a:lnTo>
                              <a:lnTo>
                                <a:pt x="10640" y="14779"/>
                              </a:lnTo>
                              <a:lnTo>
                                <a:pt x="10640" y="14814"/>
                              </a:lnTo>
                              <a:lnTo>
                                <a:pt x="10640" y="14846"/>
                              </a:lnTo>
                              <a:lnTo>
                                <a:pt x="10640" y="14876"/>
                              </a:lnTo>
                              <a:lnTo>
                                <a:pt x="10640" y="14905"/>
                              </a:lnTo>
                              <a:lnTo>
                                <a:pt x="10640" y="14933"/>
                              </a:lnTo>
                              <a:lnTo>
                                <a:pt x="10640" y="14958"/>
                              </a:lnTo>
                              <a:lnTo>
                                <a:pt x="10640" y="14983"/>
                              </a:lnTo>
                              <a:lnTo>
                                <a:pt x="10640" y="15005"/>
                              </a:lnTo>
                              <a:lnTo>
                                <a:pt x="10640" y="15025"/>
                              </a:lnTo>
                              <a:lnTo>
                                <a:pt x="10640" y="15045"/>
                              </a:lnTo>
                              <a:lnTo>
                                <a:pt x="10640" y="15062"/>
                              </a:lnTo>
                              <a:lnTo>
                                <a:pt x="10640" y="15077"/>
                              </a:lnTo>
                              <a:lnTo>
                                <a:pt x="10640" y="15092"/>
                              </a:lnTo>
                              <a:lnTo>
                                <a:pt x="10640" y="15104"/>
                              </a:lnTo>
                              <a:lnTo>
                                <a:pt x="10640" y="15114"/>
                              </a:lnTo>
                              <a:lnTo>
                                <a:pt x="10640" y="15122"/>
                              </a:lnTo>
                              <a:lnTo>
                                <a:pt x="10640" y="15129"/>
                              </a:lnTo>
                              <a:lnTo>
                                <a:pt x="10640" y="15134"/>
                              </a:lnTo>
                              <a:lnTo>
                                <a:pt x="10640" y="15135"/>
                              </a:lnTo>
                              <a:lnTo>
                                <a:pt x="10640" y="15137"/>
                              </a:lnTo>
                              <a:lnTo>
                                <a:pt x="10640" y="15137"/>
                              </a:lnTo>
                              <a:lnTo>
                                <a:pt x="10640" y="15247"/>
                              </a:lnTo>
                              <a:lnTo>
                                <a:pt x="10640" y="15318"/>
                              </a:lnTo>
                              <a:lnTo>
                                <a:pt x="10640" y="15411"/>
                              </a:lnTo>
                              <a:lnTo>
                                <a:pt x="10640" y="15411"/>
                              </a:lnTo>
                              <a:lnTo>
                                <a:pt x="10638" y="15411"/>
                              </a:lnTo>
                              <a:lnTo>
                                <a:pt x="10633" y="15411"/>
                              </a:lnTo>
                              <a:lnTo>
                                <a:pt x="10628" y="15411"/>
                              </a:lnTo>
                              <a:lnTo>
                                <a:pt x="10618" y="15411"/>
                              </a:lnTo>
                              <a:lnTo>
                                <a:pt x="10607" y="15411"/>
                              </a:lnTo>
                              <a:lnTo>
                                <a:pt x="10591" y="15411"/>
                              </a:lnTo>
                              <a:lnTo>
                                <a:pt x="10575" y="15411"/>
                              </a:lnTo>
                              <a:lnTo>
                                <a:pt x="10556" y="15411"/>
                              </a:lnTo>
                              <a:lnTo>
                                <a:pt x="10535" y="15411"/>
                              </a:lnTo>
                              <a:lnTo>
                                <a:pt x="10511" y="15411"/>
                              </a:lnTo>
                              <a:lnTo>
                                <a:pt x="10484" y="15411"/>
                              </a:lnTo>
                              <a:lnTo>
                                <a:pt x="10456" y="15411"/>
                              </a:lnTo>
                              <a:lnTo>
                                <a:pt x="10424" y="15411"/>
                              </a:lnTo>
                              <a:lnTo>
                                <a:pt x="10391" y="15411"/>
                              </a:lnTo>
                              <a:lnTo>
                                <a:pt x="10356" y="15411"/>
                              </a:lnTo>
                              <a:lnTo>
                                <a:pt x="10319" y="15411"/>
                              </a:lnTo>
                              <a:lnTo>
                                <a:pt x="10279" y="15411"/>
                              </a:lnTo>
                              <a:lnTo>
                                <a:pt x="10237" y="15411"/>
                              </a:lnTo>
                              <a:lnTo>
                                <a:pt x="10194" y="15411"/>
                              </a:lnTo>
                              <a:lnTo>
                                <a:pt x="10148" y="15411"/>
                              </a:lnTo>
                              <a:lnTo>
                                <a:pt x="10100" y="15411"/>
                              </a:lnTo>
                              <a:lnTo>
                                <a:pt x="10050" y="15411"/>
                              </a:lnTo>
                              <a:lnTo>
                                <a:pt x="9998" y="15411"/>
                              </a:lnTo>
                              <a:lnTo>
                                <a:pt x="9944" y="15411"/>
                              </a:lnTo>
                              <a:lnTo>
                                <a:pt x="9889" y="15411"/>
                              </a:lnTo>
                              <a:lnTo>
                                <a:pt x="9832" y="15411"/>
                              </a:lnTo>
                              <a:lnTo>
                                <a:pt x="9772" y="15411"/>
                              </a:lnTo>
                              <a:lnTo>
                                <a:pt x="9712" y="15411"/>
                              </a:lnTo>
                              <a:lnTo>
                                <a:pt x="9650" y="15411"/>
                              </a:lnTo>
                              <a:lnTo>
                                <a:pt x="9585" y="15411"/>
                              </a:lnTo>
                              <a:lnTo>
                                <a:pt x="9520" y="15411"/>
                              </a:lnTo>
                              <a:lnTo>
                                <a:pt x="9451" y="15411"/>
                              </a:lnTo>
                              <a:lnTo>
                                <a:pt x="9383" y="15411"/>
                              </a:lnTo>
                              <a:lnTo>
                                <a:pt x="9312" y="15411"/>
                              </a:lnTo>
                              <a:lnTo>
                                <a:pt x="9241" y="15411"/>
                              </a:lnTo>
                              <a:lnTo>
                                <a:pt x="9167" y="15411"/>
                              </a:lnTo>
                              <a:lnTo>
                                <a:pt x="9092" y="15411"/>
                              </a:lnTo>
                              <a:lnTo>
                                <a:pt x="9015" y="15411"/>
                              </a:lnTo>
                              <a:lnTo>
                                <a:pt x="8938" y="15411"/>
                              </a:lnTo>
                              <a:lnTo>
                                <a:pt x="8859" y="15411"/>
                              </a:lnTo>
                              <a:lnTo>
                                <a:pt x="8779" y="15411"/>
                              </a:lnTo>
                              <a:lnTo>
                                <a:pt x="8697" y="15411"/>
                              </a:lnTo>
                              <a:lnTo>
                                <a:pt x="8614" y="15411"/>
                              </a:lnTo>
                              <a:lnTo>
                                <a:pt x="8530" y="15411"/>
                              </a:lnTo>
                              <a:lnTo>
                                <a:pt x="8445" y="15411"/>
                              </a:lnTo>
                              <a:lnTo>
                                <a:pt x="8358" y="15411"/>
                              </a:lnTo>
                              <a:lnTo>
                                <a:pt x="8271" y="15411"/>
                              </a:lnTo>
                              <a:lnTo>
                                <a:pt x="8182" y="15411"/>
                              </a:lnTo>
                              <a:lnTo>
                                <a:pt x="8094" y="15411"/>
                              </a:lnTo>
                              <a:lnTo>
                                <a:pt x="8003" y="15411"/>
                              </a:lnTo>
                              <a:lnTo>
                                <a:pt x="7911" y="15411"/>
                              </a:lnTo>
                              <a:lnTo>
                                <a:pt x="7819" y="15411"/>
                              </a:lnTo>
                              <a:lnTo>
                                <a:pt x="7726" y="15411"/>
                              </a:lnTo>
                              <a:lnTo>
                                <a:pt x="7632" y="15411"/>
                              </a:lnTo>
                              <a:lnTo>
                                <a:pt x="7537" y="15411"/>
                              </a:lnTo>
                              <a:lnTo>
                                <a:pt x="7442" y="15411"/>
                              </a:lnTo>
                              <a:lnTo>
                                <a:pt x="7345" y="15411"/>
                              </a:lnTo>
                              <a:lnTo>
                                <a:pt x="7248" y="15411"/>
                              </a:lnTo>
                              <a:lnTo>
                                <a:pt x="7151" y="15411"/>
                              </a:lnTo>
                              <a:lnTo>
                                <a:pt x="7052" y="15411"/>
                              </a:lnTo>
                              <a:lnTo>
                                <a:pt x="6953" y="15411"/>
                              </a:lnTo>
                              <a:lnTo>
                                <a:pt x="6855" y="15411"/>
                              </a:lnTo>
                              <a:lnTo>
                                <a:pt x="6754" y="15411"/>
                              </a:lnTo>
                              <a:lnTo>
                                <a:pt x="6654" y="15411"/>
                              </a:lnTo>
                              <a:lnTo>
                                <a:pt x="6552" y="15411"/>
                              </a:lnTo>
                              <a:lnTo>
                                <a:pt x="6452" y="15411"/>
                              </a:lnTo>
                              <a:lnTo>
                                <a:pt x="6350" y="15411"/>
                              </a:lnTo>
                              <a:lnTo>
                                <a:pt x="6248" y="15411"/>
                              </a:lnTo>
                              <a:lnTo>
                                <a:pt x="6146" y="15411"/>
                              </a:lnTo>
                              <a:lnTo>
                                <a:pt x="6042" y="15411"/>
                              </a:lnTo>
                              <a:lnTo>
                                <a:pt x="5940" y="15411"/>
                              </a:lnTo>
                              <a:lnTo>
                                <a:pt x="5836" y="15411"/>
                              </a:lnTo>
                              <a:lnTo>
                                <a:pt x="5733" y="15411"/>
                              </a:lnTo>
                              <a:lnTo>
                                <a:pt x="5629" y="15411"/>
                              </a:lnTo>
                              <a:lnTo>
                                <a:pt x="5525" y="15411"/>
                              </a:lnTo>
                              <a:lnTo>
                                <a:pt x="5422" y="15411"/>
                              </a:lnTo>
                              <a:lnTo>
                                <a:pt x="5321" y="15411"/>
                              </a:lnTo>
                              <a:lnTo>
                                <a:pt x="5218" y="15411"/>
                              </a:lnTo>
                              <a:lnTo>
                                <a:pt x="5114" y="15411"/>
                              </a:lnTo>
                              <a:lnTo>
                                <a:pt x="5010" y="15411"/>
                              </a:lnTo>
                              <a:lnTo>
                                <a:pt x="4907" y="15411"/>
                              </a:lnTo>
                              <a:lnTo>
                                <a:pt x="4803" y="15411"/>
                              </a:lnTo>
                              <a:lnTo>
                                <a:pt x="4700" y="15411"/>
                              </a:lnTo>
                              <a:lnTo>
                                <a:pt x="4598" y="15411"/>
                              </a:lnTo>
                              <a:lnTo>
                                <a:pt x="4494" y="15411"/>
                              </a:lnTo>
                              <a:lnTo>
                                <a:pt x="4392" y="15411"/>
                              </a:lnTo>
                              <a:lnTo>
                                <a:pt x="4290" y="15411"/>
                              </a:lnTo>
                              <a:lnTo>
                                <a:pt x="4188" y="15411"/>
                              </a:lnTo>
                              <a:lnTo>
                                <a:pt x="4088" y="15411"/>
                              </a:lnTo>
                              <a:lnTo>
                                <a:pt x="3986" y="15411"/>
                              </a:lnTo>
                              <a:lnTo>
                                <a:pt x="3885" y="15411"/>
                              </a:lnTo>
                              <a:lnTo>
                                <a:pt x="3785" y="15411"/>
                              </a:lnTo>
                              <a:lnTo>
                                <a:pt x="3686" y="15411"/>
                              </a:lnTo>
                              <a:lnTo>
                                <a:pt x="3588" y="15411"/>
                              </a:lnTo>
                              <a:lnTo>
                                <a:pt x="3489" y="15411"/>
                              </a:lnTo>
                              <a:lnTo>
                                <a:pt x="3392" y="15411"/>
                              </a:lnTo>
                              <a:lnTo>
                                <a:pt x="3295" y="15411"/>
                              </a:lnTo>
                              <a:lnTo>
                                <a:pt x="3198" y="15411"/>
                              </a:lnTo>
                              <a:lnTo>
                                <a:pt x="3103" y="15411"/>
                              </a:lnTo>
                              <a:lnTo>
                                <a:pt x="3007" y="15411"/>
                              </a:lnTo>
                              <a:lnTo>
                                <a:pt x="2914" y="15411"/>
                              </a:lnTo>
                              <a:lnTo>
                                <a:pt x="2820" y="15411"/>
                              </a:lnTo>
                              <a:lnTo>
                                <a:pt x="2728" y="15411"/>
                              </a:lnTo>
                              <a:lnTo>
                                <a:pt x="2636" y="15411"/>
                              </a:lnTo>
                              <a:lnTo>
                                <a:pt x="2546" y="15411"/>
                              </a:lnTo>
                              <a:lnTo>
                                <a:pt x="2457" y="15411"/>
                              </a:lnTo>
                              <a:lnTo>
                                <a:pt x="2369" y="15411"/>
                              </a:lnTo>
                              <a:lnTo>
                                <a:pt x="2282" y="15411"/>
                              </a:lnTo>
                              <a:lnTo>
                                <a:pt x="2195" y="15411"/>
                              </a:lnTo>
                              <a:lnTo>
                                <a:pt x="2110" y="15411"/>
                              </a:lnTo>
                              <a:lnTo>
                                <a:pt x="2026" y="15411"/>
                              </a:lnTo>
                              <a:lnTo>
                                <a:pt x="1942" y="15411"/>
                              </a:lnTo>
                              <a:lnTo>
                                <a:pt x="1861" y="15411"/>
                              </a:lnTo>
                              <a:lnTo>
                                <a:pt x="1780" y="15411"/>
                              </a:lnTo>
                              <a:lnTo>
                                <a:pt x="1702" y="15411"/>
                              </a:lnTo>
                              <a:lnTo>
                                <a:pt x="1625" y="15411"/>
                              </a:lnTo>
                              <a:lnTo>
                                <a:pt x="1548" y="15411"/>
                              </a:lnTo>
                              <a:lnTo>
                                <a:pt x="1473" y="15411"/>
                              </a:lnTo>
                              <a:lnTo>
                                <a:pt x="1399" y="15411"/>
                              </a:lnTo>
                              <a:lnTo>
                                <a:pt x="1327" y="15411"/>
                              </a:lnTo>
                              <a:lnTo>
                                <a:pt x="1257" y="15411"/>
                              </a:lnTo>
                              <a:lnTo>
                                <a:pt x="1188" y="15411"/>
                              </a:lnTo>
                              <a:lnTo>
                                <a:pt x="1120" y="15411"/>
                              </a:lnTo>
                              <a:lnTo>
                                <a:pt x="1055" y="15411"/>
                              </a:lnTo>
                              <a:lnTo>
                                <a:pt x="989" y="15411"/>
                              </a:lnTo>
                              <a:lnTo>
                                <a:pt x="928" y="15411"/>
                              </a:lnTo>
                              <a:lnTo>
                                <a:pt x="867" y="15411"/>
                              </a:lnTo>
                              <a:lnTo>
                                <a:pt x="807" y="15411"/>
                              </a:lnTo>
                              <a:lnTo>
                                <a:pt x="750" y="15411"/>
                              </a:lnTo>
                              <a:lnTo>
                                <a:pt x="695" y="15411"/>
                              </a:lnTo>
                              <a:lnTo>
                                <a:pt x="642" y="15411"/>
                              </a:lnTo>
                              <a:lnTo>
                                <a:pt x="590" y="15411"/>
                              </a:lnTo>
                              <a:lnTo>
                                <a:pt x="540" y="15411"/>
                              </a:lnTo>
                              <a:lnTo>
                                <a:pt x="493" y="15411"/>
                              </a:lnTo>
                              <a:lnTo>
                                <a:pt x="446" y="15411"/>
                              </a:lnTo>
                              <a:lnTo>
                                <a:pt x="403" y="15411"/>
                              </a:lnTo>
                              <a:lnTo>
                                <a:pt x="361" y="15411"/>
                              </a:lnTo>
                              <a:lnTo>
                                <a:pt x="321" y="15411"/>
                              </a:lnTo>
                              <a:lnTo>
                                <a:pt x="284" y="15411"/>
                              </a:lnTo>
                              <a:lnTo>
                                <a:pt x="249" y="15411"/>
                              </a:lnTo>
                              <a:lnTo>
                                <a:pt x="215" y="15411"/>
                              </a:lnTo>
                              <a:lnTo>
                                <a:pt x="184" y="15411"/>
                              </a:lnTo>
                              <a:lnTo>
                                <a:pt x="155" y="15411"/>
                              </a:lnTo>
                              <a:lnTo>
                                <a:pt x="128" y="15411"/>
                              </a:lnTo>
                              <a:lnTo>
                                <a:pt x="105" y="15411"/>
                              </a:lnTo>
                              <a:lnTo>
                                <a:pt x="83" y="15411"/>
                              </a:lnTo>
                              <a:lnTo>
                                <a:pt x="65" y="15411"/>
                              </a:lnTo>
                              <a:lnTo>
                                <a:pt x="48" y="15411"/>
                              </a:lnTo>
                              <a:lnTo>
                                <a:pt x="33" y="15411"/>
                              </a:lnTo>
                              <a:lnTo>
                                <a:pt x="21" y="15411"/>
                              </a:lnTo>
                              <a:lnTo>
                                <a:pt x="13" y="15411"/>
                              </a:lnTo>
                              <a:lnTo>
                                <a:pt x="6" y="15411"/>
                              </a:lnTo>
                              <a:lnTo>
                                <a:pt x="1" y="15411"/>
                              </a:lnTo>
                              <a:lnTo>
                                <a:pt x="0" y="15411"/>
                              </a:lnTo>
                              <a:lnTo>
                                <a:pt x="0" y="15411"/>
                              </a:lnTo>
                              <a:lnTo>
                                <a:pt x="0" y="15326"/>
                              </a:lnTo>
                              <a:lnTo>
                                <a:pt x="1" y="15251"/>
                              </a:lnTo>
                              <a:lnTo>
                                <a:pt x="1" y="15137"/>
                              </a:lnTo>
                              <a:lnTo>
                                <a:pt x="1" y="15137"/>
                              </a:lnTo>
                              <a:lnTo>
                                <a:pt x="1" y="15135"/>
                              </a:lnTo>
                              <a:lnTo>
                                <a:pt x="1" y="15134"/>
                              </a:lnTo>
                              <a:lnTo>
                                <a:pt x="1" y="15129"/>
                              </a:lnTo>
                              <a:lnTo>
                                <a:pt x="1" y="15122"/>
                              </a:lnTo>
                              <a:lnTo>
                                <a:pt x="1" y="15114"/>
                              </a:lnTo>
                              <a:lnTo>
                                <a:pt x="1" y="15104"/>
                              </a:lnTo>
                              <a:lnTo>
                                <a:pt x="1" y="15092"/>
                              </a:lnTo>
                              <a:lnTo>
                                <a:pt x="1" y="15077"/>
                              </a:lnTo>
                              <a:lnTo>
                                <a:pt x="1" y="15062"/>
                              </a:lnTo>
                              <a:lnTo>
                                <a:pt x="1" y="15045"/>
                              </a:lnTo>
                              <a:lnTo>
                                <a:pt x="1" y="15025"/>
                              </a:lnTo>
                              <a:lnTo>
                                <a:pt x="1" y="15005"/>
                              </a:lnTo>
                              <a:lnTo>
                                <a:pt x="1" y="14983"/>
                              </a:lnTo>
                              <a:lnTo>
                                <a:pt x="1" y="14958"/>
                              </a:lnTo>
                              <a:lnTo>
                                <a:pt x="1" y="14933"/>
                              </a:lnTo>
                              <a:lnTo>
                                <a:pt x="1" y="14905"/>
                              </a:lnTo>
                              <a:lnTo>
                                <a:pt x="1" y="14876"/>
                              </a:lnTo>
                              <a:lnTo>
                                <a:pt x="1" y="14846"/>
                              </a:lnTo>
                              <a:lnTo>
                                <a:pt x="1" y="14814"/>
                              </a:lnTo>
                              <a:lnTo>
                                <a:pt x="1" y="14779"/>
                              </a:lnTo>
                              <a:lnTo>
                                <a:pt x="1" y="14744"/>
                              </a:lnTo>
                              <a:lnTo>
                                <a:pt x="1" y="14707"/>
                              </a:lnTo>
                              <a:lnTo>
                                <a:pt x="1" y="14669"/>
                              </a:lnTo>
                              <a:lnTo>
                                <a:pt x="1" y="14629"/>
                              </a:lnTo>
                              <a:lnTo>
                                <a:pt x="1" y="14589"/>
                              </a:lnTo>
                              <a:lnTo>
                                <a:pt x="1" y="14545"/>
                              </a:lnTo>
                              <a:lnTo>
                                <a:pt x="1" y="14502"/>
                              </a:lnTo>
                              <a:lnTo>
                                <a:pt x="1" y="14455"/>
                              </a:lnTo>
                              <a:lnTo>
                                <a:pt x="1" y="14408"/>
                              </a:lnTo>
                              <a:lnTo>
                                <a:pt x="1" y="14360"/>
                              </a:lnTo>
                              <a:lnTo>
                                <a:pt x="1" y="14310"/>
                              </a:lnTo>
                              <a:lnTo>
                                <a:pt x="1" y="14259"/>
                              </a:lnTo>
                              <a:lnTo>
                                <a:pt x="1" y="14206"/>
                              </a:lnTo>
                              <a:lnTo>
                                <a:pt x="1" y="14153"/>
                              </a:lnTo>
                              <a:lnTo>
                                <a:pt x="1" y="14097"/>
                              </a:lnTo>
                              <a:lnTo>
                                <a:pt x="1" y="14041"/>
                              </a:lnTo>
                              <a:lnTo>
                                <a:pt x="1" y="13984"/>
                              </a:lnTo>
                              <a:lnTo>
                                <a:pt x="1" y="13925"/>
                              </a:lnTo>
                              <a:lnTo>
                                <a:pt x="1" y="13865"/>
                              </a:lnTo>
                              <a:lnTo>
                                <a:pt x="1" y="13803"/>
                              </a:lnTo>
                              <a:lnTo>
                                <a:pt x="1" y="13740"/>
                              </a:lnTo>
                              <a:lnTo>
                                <a:pt x="1" y="13676"/>
                              </a:lnTo>
                              <a:lnTo>
                                <a:pt x="1" y="13611"/>
                              </a:lnTo>
                              <a:lnTo>
                                <a:pt x="1" y="13546"/>
                              </a:lnTo>
                              <a:lnTo>
                                <a:pt x="1" y="13479"/>
                              </a:lnTo>
                              <a:lnTo>
                                <a:pt x="1" y="13410"/>
                              </a:lnTo>
                              <a:lnTo>
                                <a:pt x="1" y="13340"/>
                              </a:lnTo>
                              <a:lnTo>
                                <a:pt x="1" y="13270"/>
                              </a:lnTo>
                              <a:lnTo>
                                <a:pt x="1" y="13198"/>
                              </a:lnTo>
                              <a:lnTo>
                                <a:pt x="1" y="13126"/>
                              </a:lnTo>
                              <a:lnTo>
                                <a:pt x="1" y="13053"/>
                              </a:lnTo>
                              <a:lnTo>
                                <a:pt x="1" y="12977"/>
                              </a:lnTo>
                              <a:lnTo>
                                <a:pt x="1" y="12902"/>
                              </a:lnTo>
                              <a:lnTo>
                                <a:pt x="1" y="12825"/>
                              </a:lnTo>
                              <a:lnTo>
                                <a:pt x="1" y="12747"/>
                              </a:lnTo>
                              <a:lnTo>
                                <a:pt x="1" y="12668"/>
                              </a:lnTo>
                              <a:lnTo>
                                <a:pt x="1" y="12590"/>
                              </a:lnTo>
                              <a:lnTo>
                                <a:pt x="1" y="12509"/>
                              </a:lnTo>
                              <a:lnTo>
                                <a:pt x="1" y="12428"/>
                              </a:lnTo>
                              <a:lnTo>
                                <a:pt x="1" y="12346"/>
                              </a:lnTo>
                              <a:lnTo>
                                <a:pt x="1" y="12262"/>
                              </a:lnTo>
                              <a:lnTo>
                                <a:pt x="1" y="12178"/>
                              </a:lnTo>
                              <a:lnTo>
                                <a:pt x="1" y="12095"/>
                              </a:lnTo>
                              <a:lnTo>
                                <a:pt x="1" y="12010"/>
                              </a:lnTo>
                              <a:lnTo>
                                <a:pt x="1" y="11923"/>
                              </a:lnTo>
                              <a:lnTo>
                                <a:pt x="1" y="11836"/>
                              </a:lnTo>
                              <a:lnTo>
                                <a:pt x="1" y="11749"/>
                              </a:lnTo>
                              <a:lnTo>
                                <a:pt x="1" y="11660"/>
                              </a:lnTo>
                              <a:lnTo>
                                <a:pt x="1" y="11570"/>
                              </a:lnTo>
                              <a:lnTo>
                                <a:pt x="1" y="11481"/>
                              </a:lnTo>
                              <a:lnTo>
                                <a:pt x="1" y="11391"/>
                              </a:lnTo>
                              <a:lnTo>
                                <a:pt x="1" y="11299"/>
                              </a:lnTo>
                              <a:lnTo>
                                <a:pt x="1" y="11207"/>
                              </a:lnTo>
                              <a:lnTo>
                                <a:pt x="1" y="11115"/>
                              </a:lnTo>
                              <a:lnTo>
                                <a:pt x="1" y="11022"/>
                              </a:lnTo>
                              <a:lnTo>
                                <a:pt x="1" y="10928"/>
                              </a:lnTo>
                              <a:lnTo>
                                <a:pt x="1" y="10835"/>
                              </a:lnTo>
                              <a:lnTo>
                                <a:pt x="1" y="10739"/>
                              </a:lnTo>
                              <a:lnTo>
                                <a:pt x="1" y="10644"/>
                              </a:lnTo>
                              <a:lnTo>
                                <a:pt x="1" y="10549"/>
                              </a:lnTo>
                              <a:lnTo>
                                <a:pt x="1" y="10452"/>
                              </a:lnTo>
                              <a:lnTo>
                                <a:pt x="1" y="10355"/>
                              </a:lnTo>
                              <a:lnTo>
                                <a:pt x="1" y="10258"/>
                              </a:lnTo>
                              <a:lnTo>
                                <a:pt x="1" y="10161"/>
                              </a:lnTo>
                              <a:lnTo>
                                <a:pt x="1" y="10062"/>
                              </a:lnTo>
                              <a:lnTo>
                                <a:pt x="1" y="9964"/>
                              </a:lnTo>
                              <a:lnTo>
                                <a:pt x="1" y="9865"/>
                              </a:lnTo>
                              <a:lnTo>
                                <a:pt x="1" y="9766"/>
                              </a:lnTo>
                              <a:lnTo>
                                <a:pt x="1" y="9666"/>
                              </a:lnTo>
                              <a:lnTo>
                                <a:pt x="1" y="9566"/>
                              </a:lnTo>
                              <a:lnTo>
                                <a:pt x="1" y="9466"/>
                              </a:lnTo>
                              <a:lnTo>
                                <a:pt x="1" y="9365"/>
                              </a:lnTo>
                              <a:lnTo>
                                <a:pt x="1" y="9265"/>
                              </a:lnTo>
                              <a:lnTo>
                                <a:pt x="1" y="9163"/>
                              </a:lnTo>
                              <a:lnTo>
                                <a:pt x="1" y="9063"/>
                              </a:lnTo>
                              <a:lnTo>
                                <a:pt x="1" y="8961"/>
                              </a:lnTo>
                              <a:lnTo>
                                <a:pt x="1" y="8859"/>
                              </a:lnTo>
                              <a:lnTo>
                                <a:pt x="1" y="8757"/>
                              </a:lnTo>
                              <a:lnTo>
                                <a:pt x="1" y="8655"/>
                              </a:lnTo>
                              <a:lnTo>
                                <a:pt x="1" y="8551"/>
                              </a:lnTo>
                              <a:lnTo>
                                <a:pt x="1" y="8449"/>
                              </a:lnTo>
                              <a:lnTo>
                                <a:pt x="1" y="8346"/>
                              </a:lnTo>
                              <a:lnTo>
                                <a:pt x="1" y="8244"/>
                              </a:lnTo>
                              <a:lnTo>
                                <a:pt x="1" y="8140"/>
                              </a:lnTo>
                              <a:lnTo>
                                <a:pt x="1" y="8038"/>
                              </a:lnTo>
                              <a:lnTo>
                                <a:pt x="1" y="7934"/>
                              </a:lnTo>
                              <a:lnTo>
                                <a:pt x="1" y="7831"/>
                              </a:lnTo>
                              <a:lnTo>
                                <a:pt x="1" y="7729"/>
                              </a:lnTo>
                              <a:lnTo>
                                <a:pt x="1" y="7627"/>
                              </a:lnTo>
                              <a:lnTo>
                                <a:pt x="1" y="7523"/>
                              </a:lnTo>
                              <a:lnTo>
                                <a:pt x="1" y="7421"/>
                              </a:lnTo>
                              <a:lnTo>
                                <a:pt x="1" y="7318"/>
                              </a:lnTo>
                              <a:lnTo>
                                <a:pt x="1" y="7214"/>
                              </a:lnTo>
                              <a:lnTo>
                                <a:pt x="1" y="7112"/>
                              </a:lnTo>
                              <a:lnTo>
                                <a:pt x="1" y="7008"/>
                              </a:lnTo>
                              <a:lnTo>
                                <a:pt x="1" y="6907"/>
                              </a:lnTo>
                              <a:lnTo>
                                <a:pt x="1" y="6805"/>
                              </a:lnTo>
                              <a:lnTo>
                                <a:pt x="1" y="6701"/>
                              </a:lnTo>
                              <a:lnTo>
                                <a:pt x="1" y="6599"/>
                              </a:lnTo>
                              <a:lnTo>
                                <a:pt x="1" y="6497"/>
                              </a:lnTo>
                              <a:lnTo>
                                <a:pt x="1" y="6395"/>
                              </a:lnTo>
                              <a:lnTo>
                                <a:pt x="1" y="6293"/>
                              </a:lnTo>
                              <a:lnTo>
                                <a:pt x="1" y="6193"/>
                              </a:lnTo>
                              <a:lnTo>
                                <a:pt x="1" y="6091"/>
                              </a:lnTo>
                              <a:lnTo>
                                <a:pt x="1" y="5991"/>
                              </a:lnTo>
                              <a:lnTo>
                                <a:pt x="1" y="5890"/>
                              </a:lnTo>
                              <a:lnTo>
                                <a:pt x="1" y="5790"/>
                              </a:lnTo>
                              <a:lnTo>
                                <a:pt x="1" y="5690"/>
                              </a:lnTo>
                              <a:lnTo>
                                <a:pt x="1" y="5589"/>
                              </a:lnTo>
                              <a:lnTo>
                                <a:pt x="1" y="5491"/>
                              </a:lnTo>
                              <a:lnTo>
                                <a:pt x="1" y="5392"/>
                              </a:lnTo>
                              <a:lnTo>
                                <a:pt x="1" y="5294"/>
                              </a:lnTo>
                              <a:lnTo>
                                <a:pt x="1" y="5195"/>
                              </a:lnTo>
                              <a:lnTo>
                                <a:pt x="1" y="5098"/>
                              </a:lnTo>
                              <a:lnTo>
                                <a:pt x="1" y="4999"/>
                              </a:lnTo>
                              <a:lnTo>
                                <a:pt x="1" y="4902"/>
                              </a:lnTo>
                              <a:lnTo>
                                <a:pt x="1" y="4807"/>
                              </a:lnTo>
                              <a:lnTo>
                                <a:pt x="1" y="4712"/>
                              </a:lnTo>
                              <a:lnTo>
                                <a:pt x="1" y="4617"/>
                              </a:lnTo>
                              <a:lnTo>
                                <a:pt x="1" y="4521"/>
                              </a:lnTo>
                              <a:lnTo>
                                <a:pt x="1" y="4428"/>
                              </a:lnTo>
                              <a:lnTo>
                                <a:pt x="1" y="4334"/>
                              </a:lnTo>
                              <a:lnTo>
                                <a:pt x="1" y="4240"/>
                              </a:lnTo>
                              <a:lnTo>
                                <a:pt x="1" y="4149"/>
                              </a:lnTo>
                              <a:lnTo>
                                <a:pt x="1" y="4057"/>
                              </a:lnTo>
                              <a:lnTo>
                                <a:pt x="1" y="3965"/>
                              </a:lnTo>
                              <a:lnTo>
                                <a:pt x="1" y="3874"/>
                              </a:lnTo>
                              <a:lnTo>
                                <a:pt x="1" y="3784"/>
                              </a:lnTo>
                              <a:lnTo>
                                <a:pt x="1" y="3696"/>
                              </a:lnTo>
                              <a:lnTo>
                                <a:pt x="1" y="3607"/>
                              </a:lnTo>
                              <a:lnTo>
                                <a:pt x="1" y="3520"/>
                              </a:lnTo>
                              <a:lnTo>
                                <a:pt x="1" y="3433"/>
                              </a:lnTo>
                              <a:lnTo>
                                <a:pt x="1" y="3346"/>
                              </a:lnTo>
                              <a:lnTo>
                                <a:pt x="1" y="3261"/>
                              </a:lnTo>
                              <a:lnTo>
                                <a:pt x="1" y="3177"/>
                              </a:lnTo>
                              <a:lnTo>
                                <a:pt x="1" y="3092"/>
                              </a:lnTo>
                              <a:lnTo>
                                <a:pt x="1" y="3010"/>
                              </a:lnTo>
                              <a:lnTo>
                                <a:pt x="1" y="2928"/>
                              </a:lnTo>
                              <a:lnTo>
                                <a:pt x="1" y="2846"/>
                              </a:lnTo>
                              <a:lnTo>
                                <a:pt x="1" y="2766"/>
                              </a:lnTo>
                              <a:lnTo>
                                <a:pt x="1" y="2686"/>
                              </a:lnTo>
                              <a:lnTo>
                                <a:pt x="1" y="2607"/>
                              </a:lnTo>
                              <a:lnTo>
                                <a:pt x="1" y="2530"/>
                              </a:lnTo>
                              <a:lnTo>
                                <a:pt x="1" y="2454"/>
                              </a:lnTo>
                              <a:lnTo>
                                <a:pt x="1" y="2378"/>
                              </a:lnTo>
                              <a:lnTo>
                                <a:pt x="1" y="2303"/>
                              </a:lnTo>
                              <a:lnTo>
                                <a:pt x="1" y="2230"/>
                              </a:lnTo>
                              <a:lnTo>
                                <a:pt x="1" y="2158"/>
                              </a:lnTo>
                              <a:lnTo>
                                <a:pt x="1" y="2086"/>
                              </a:lnTo>
                              <a:lnTo>
                                <a:pt x="1" y="2016"/>
                              </a:lnTo>
                              <a:lnTo>
                                <a:pt x="1" y="1945"/>
                              </a:lnTo>
                              <a:lnTo>
                                <a:pt x="1" y="1877"/>
                              </a:lnTo>
                              <a:lnTo>
                                <a:pt x="1" y="1810"/>
                              </a:lnTo>
                              <a:lnTo>
                                <a:pt x="1" y="1743"/>
                              </a:lnTo>
                              <a:lnTo>
                                <a:pt x="1" y="1680"/>
                              </a:lnTo>
                              <a:lnTo>
                                <a:pt x="1" y="1615"/>
                              </a:lnTo>
                              <a:lnTo>
                                <a:pt x="1" y="1553"/>
                              </a:lnTo>
                              <a:lnTo>
                                <a:pt x="1" y="1491"/>
                              </a:lnTo>
                              <a:lnTo>
                                <a:pt x="1" y="1431"/>
                              </a:lnTo>
                              <a:lnTo>
                                <a:pt x="1" y="1372"/>
                              </a:lnTo>
                              <a:lnTo>
                                <a:pt x="1" y="1314"/>
                              </a:lnTo>
                              <a:lnTo>
                                <a:pt x="1" y="1258"/>
                              </a:lnTo>
                              <a:lnTo>
                                <a:pt x="1" y="1203"/>
                              </a:lnTo>
                              <a:lnTo>
                                <a:pt x="1" y="1148"/>
                              </a:lnTo>
                              <a:lnTo>
                                <a:pt x="1" y="1096"/>
                              </a:lnTo>
                              <a:lnTo>
                                <a:pt x="1" y="1045"/>
                              </a:lnTo>
                              <a:lnTo>
                                <a:pt x="1" y="996"/>
                              </a:lnTo>
                              <a:lnTo>
                                <a:pt x="1" y="948"/>
                              </a:lnTo>
                              <a:lnTo>
                                <a:pt x="1" y="899"/>
                              </a:lnTo>
                              <a:lnTo>
                                <a:pt x="1" y="854"/>
                              </a:lnTo>
                              <a:lnTo>
                                <a:pt x="1" y="811"/>
                              </a:lnTo>
                              <a:lnTo>
                                <a:pt x="1" y="767"/>
                              </a:lnTo>
                              <a:lnTo>
                                <a:pt x="1" y="725"/>
                              </a:lnTo>
                              <a:lnTo>
                                <a:pt x="1" y="685"/>
                              </a:lnTo>
                              <a:lnTo>
                                <a:pt x="1" y="648"/>
                              </a:lnTo>
                              <a:lnTo>
                                <a:pt x="1" y="612"/>
                              </a:lnTo>
                              <a:lnTo>
                                <a:pt x="1" y="575"/>
                              </a:lnTo>
                              <a:lnTo>
                                <a:pt x="1" y="541"/>
                              </a:lnTo>
                              <a:lnTo>
                                <a:pt x="1" y="510"/>
                              </a:lnTo>
                              <a:lnTo>
                                <a:pt x="1" y="480"/>
                              </a:lnTo>
                              <a:lnTo>
                                <a:pt x="1" y="449"/>
                              </a:lnTo>
                              <a:lnTo>
                                <a:pt x="1" y="423"/>
                              </a:lnTo>
                              <a:lnTo>
                                <a:pt x="1" y="398"/>
                              </a:lnTo>
                              <a:lnTo>
                                <a:pt x="1" y="373"/>
                              </a:lnTo>
                              <a:lnTo>
                                <a:pt x="1" y="351"/>
                              </a:lnTo>
                              <a:lnTo>
                                <a:pt x="1" y="329"/>
                              </a:lnTo>
                              <a:lnTo>
                                <a:pt x="1" y="311"/>
                              </a:lnTo>
                              <a:lnTo>
                                <a:pt x="1" y="294"/>
                              </a:lnTo>
                              <a:lnTo>
                                <a:pt x="1" y="277"/>
                              </a:lnTo>
                              <a:lnTo>
                                <a:pt x="1" y="264"/>
                              </a:lnTo>
                              <a:lnTo>
                                <a:pt x="1" y="252"/>
                              </a:lnTo>
                              <a:lnTo>
                                <a:pt x="1" y="242"/>
                              </a:lnTo>
                              <a:lnTo>
                                <a:pt x="1" y="234"/>
                              </a:lnTo>
                              <a:lnTo>
                                <a:pt x="1" y="227"/>
                              </a:lnTo>
                              <a:lnTo>
                                <a:pt x="1" y="222"/>
                              </a:lnTo>
                              <a:lnTo>
                                <a:pt x="1" y="219"/>
                              </a:lnTo>
                              <a:lnTo>
                                <a:pt x="1" y="219"/>
                              </a:lnTo>
                              <a:lnTo>
                                <a:pt x="1" y="219"/>
                              </a:lnTo>
                              <a:lnTo>
                                <a:pt x="13" y="120"/>
                              </a:lnTo>
                              <a:lnTo>
                                <a:pt x="53" y="52"/>
                              </a:lnTo>
                              <a:lnTo>
                                <a:pt x="122" y="12"/>
                              </a:lnTo>
                              <a:lnTo>
                                <a:pt x="220" y="0"/>
                              </a:lnTo>
                              <a:lnTo>
                                <a:pt x="220" y="0"/>
                              </a:lnTo>
                              <a:lnTo>
                                <a:pt x="220" y="0"/>
                              </a:lnTo>
                              <a:close/>
                            </a:path>
                          </a:pathLst>
                        </a:custGeom>
                        <a:noFill/>
                        <a:ln w="2520">
                          <a:solidFill>
                            <a:srgbClr val="000000"/>
                          </a:solidFill>
                          <a:round/>
                        </a:ln>
                      </wps:spPr>
                      <wps:style>
                        <a:lnRef idx="0"/>
                        <a:fillRef idx="0"/>
                        <a:effectRef idx="0"/>
                        <a:fontRef idx="minor"/>
                      </wps:style>
                      <wps:bodyPr/>
                    </wps:wsp>
                    <wps:wsp>
                      <wps:cNvSpPr/>
                      <wps:spPr>
                        <a:xfrm>
                          <a:off x="461160" y="1734120"/>
                          <a:ext cx="720" cy="98280"/>
                        </a:xfrm>
                        <a:prstGeom prst="line">
                          <a:avLst/>
                        </a:prstGeom>
                        <a:ln w="12600">
                          <a:solidFill>
                            <a:srgbClr val="7e7e7e"/>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4221000" y="1462320"/>
                          <a:ext cx="2536200" cy="369720"/>
                        </a:xfrm>
                        <a:prstGeom prst="rect">
                          <a:avLst/>
                        </a:prstGeom>
                        <a:ln w="0">
                          <a:noFill/>
                        </a:ln>
                      </pic:spPr>
                    </pic:pic>
                    <pic:pic xmlns:pic="http://schemas.openxmlformats.org/drawingml/2006/picture">
                      <pic:nvPicPr>
                        <pic:cNvPr id="1" name="" descr=""/>
                        <pic:cNvPicPr/>
                      </pic:nvPicPr>
                      <pic:blipFill>
                        <a:blip r:embed="rId2"/>
                        <a:stretch/>
                      </pic:blipFill>
                      <pic:spPr>
                        <a:xfrm>
                          <a:off x="5324400" y="359280"/>
                          <a:ext cx="914400" cy="741600"/>
                        </a:xfrm>
                        <a:prstGeom prst="rect">
                          <a:avLst/>
                        </a:prstGeom>
                        <a:ln w="0">
                          <a:noFill/>
                        </a:ln>
                      </pic:spPr>
                    </pic:pic>
                  </wpg:wgp>
                </a:graphicData>
              </a:graphic>
            </wp:anchor>
          </w:drawing>
        </mc:Choice>
        <mc:Fallback>
          <w:pict>
            <v:group id="shape_0" style="position:absolute;margin-left:-43.95pt;margin-top:29.75pt;width:532.15pt;height:783.8pt" coordorigin="-879,595" coordsize="10643,15676">
              <v:rect id="shape_0" fillcolor="gray" stroked="f" o:allowincell="f" style="position:absolute;left:-876;top:3482;width:10639;height:101;mso-wrap-style:none;v-text-anchor:middle;mso-position-vertical-relative:page">
                <v:fill o:detectmouseclick="t" type="solid" color2="#7f7f7f"/>
                <v:stroke color="#3465a4" joinstyle="round" endcap="flat"/>
                <w10:wrap type="none"/>
              </v:rect>
              <v:shape id="shape_0" coordsize="10640,15411" path="m220,0l222,0l225,0l232,0l242,0l254,0l269,0l286,0l306,0l329,0l354,0l381,0l411,0l443,0l476,0l513,0l551,0l593,0l637,0l682,0l729,0l779,0l829,0l882,0l938,0l994,0l1055,0l1115,0l1177,0l1242,0l1307,0l1376,0l1444,0l1516,0l1588,0l1662,0l1737,0l1814,0l1892,0l1973,0l2053,0l2135,0l2218,0l2304,0l2389,0l2476,0l2564,0l2653,0l2743,0l2834,0l2926,0l3019,0l3113,0l3208,0l3303,0l3399,0l3496,0l3594,0l3693,0l3792,0l3890,0l3991,0l4091,0l4191,0l4293,0l4395,0l4497,0l4599,0l4701,0l4805,0l4909,0l5010,0l5114,0l5218,0l5321,0l5422,0l5525,0l5629,0l5733,0l5835,0l5938,0l6040,0l6142,0l6244,0l6346,0l6448,0l6549,0l6649,0l6749,0l6850,0l6948,0l7045,0l7144,0l7241,0l7336,0l7431,0l7527,0l7620,0l7714,0l7806,0l7896,0l7987,0l8077,0l8164,0l8251,0l8338,0l8421,0l8505,0l8587,0l8669,0l8747,0l8826,0l8903,0l8978,0l9052,0l9125,0l9195,0l9264,0l9332,0l9398,0l9463,0l9525,0l9587,0l9645,0l9702,0l9757,0l9811,0l9863,0l9911,0l9959,0l10005,0l10046,0l10088,0l10127,0l10163,0l10197,0l10230,0l10259,0l10287,0l10311,0l10334,0l10354,0l10371,0l10386,0l10398,0l10408,0l10414,0l10419,0l10419,0l10419,0l10518,12l10586,52l10627,120l10640,219l10640,219l10640,219l10640,222l10640,227l10640,234l10640,242l10640,252l10640,264l10640,277l10640,294l10640,311l10640,329l10640,351l10640,373l10640,398l10640,423l10640,449l10640,480l10640,510l10640,541l10640,575l10640,612l10640,648l10640,685l10640,725l10640,767l10640,811l10640,854l10640,899l10640,948l10640,996l10640,1045l10640,1096l10640,1148l10640,1203l10640,1258l10640,1314l10640,1372l10640,1431l10640,1491l10640,1553l10640,1615l10640,1680l10640,1743l10640,1810l10640,1877l10640,1945l10640,2016l10640,2086l10640,2158l10640,2230l10640,2303l10640,2378l10640,2454l10640,2530l10640,2607l10640,2686l10640,2766l10640,2846l10640,2928l10640,3010l10640,3092l10640,3177l10640,3261l10640,3346l10640,3433l10640,3520l10640,3607l10640,3696l10640,3784l10640,3874l10640,3965l10640,4057l10640,4149l10640,4240l10640,4334l10640,4428l10640,4521l10640,4617l10640,4712l10640,4807l10640,4902l10640,4999l10640,5098l10640,5195l10640,5294l10640,5392l10640,5491l10640,5589l10640,5690l10640,5790l10640,5890l10640,5991l10640,6091l10640,6193l10640,6293l10640,6395l10640,6497l10640,6599l10640,6701l10640,6805l10640,6907l10640,7008l10640,7112l10640,7214l10640,7318l10640,7421l10640,7523l10640,7627l10640,7729l10640,7831l10640,7934l10640,8038l10640,8140l10640,8244l10640,8346l10640,8449l10640,8551l10640,8655l10640,8757l10640,8859l10640,8961l10640,9063l10640,9163l10640,9265l10640,9365l10640,9466l10640,9566l10640,9666l10640,9766l10640,9865l10640,9964l10640,10062l10640,10161l10640,10258l10640,10355l10640,10452l10640,10549l10640,10644l10640,10739l10640,10835l10640,10928l10640,11022l10640,11115l10640,11207l10640,11299l10640,11391l10640,11481l10640,11570l10640,11660l10640,11749l10640,11836l10640,11923l10640,12010l10640,12095l10640,12178l10640,12262l10640,12346l10640,12428l10640,12509l10640,12590l10640,12668l10640,12747l10640,12825l10640,12902l10640,12977l10640,13053l10640,13126l10640,13198l10640,13270l10640,13340l10640,13410l10640,13479l10640,13546l10640,13611l10640,13676l10640,13740l10640,13803l10640,13865l10640,13925l10640,13984l10640,14041l10640,14097l10640,14153l10640,14206l10640,14259l10640,14310l10640,14360l10640,14408l10640,14455l10640,14502l10640,14545l10640,14589l10640,14629l10640,14669l10640,14707l10640,14744l10640,14779l10640,14814l10640,14846l10640,14876l10640,14905l10640,14933l10640,14958l10640,14983l10640,15005l10640,15025l10640,15045l10640,15062l10640,15077l10640,15092l10640,15104l10640,15114l10640,15122l10640,15129l10640,15134l10640,15135l10640,15137l10640,15137l10640,15247l10640,15318l10640,15411l10640,15411l10638,15411l10633,15411l10628,15411l10618,15411l10607,15411l10591,15411l10575,15411l10556,15411l10535,15411l10511,15411l10484,15411l10456,15411l10424,15411l10391,15411l10356,15411l10319,15411l10279,15411l10237,15411l10194,15411l10148,15411l10100,15411l10050,15411l9998,15411l9944,15411l9889,15411l9832,15411l9772,15411l9712,15411l9650,15411l9585,15411l9520,15411l9451,15411l9383,15411l9312,15411l9241,15411l9167,15411l9092,15411l9015,15411l8938,15411l8859,15411l8779,15411l8697,15411l8614,15411l8530,15411l8445,15411l8358,15411l8271,15411l8182,15411l8094,15411l8003,15411l7911,15411l7819,15411l7726,15411l7632,15411l7537,15411l7442,15411l7345,15411l7248,15411l7151,15411l7052,15411l6953,15411l6855,15411l6754,15411l6654,15411l6552,15411l6452,15411l6350,15411l6248,15411l6146,15411l6042,15411l5940,15411l5836,15411l5733,15411l5629,15411l5525,15411l5422,15411l5321,15411l5218,15411l5114,15411l5010,15411l4907,15411l4803,15411l4700,15411l4598,15411l4494,15411l4392,15411l4290,15411l4188,15411l4088,15411l3986,15411l3885,15411l3785,15411l3686,15411l3588,15411l3489,15411l3392,15411l3295,15411l3198,15411l3103,15411l3007,15411l2914,15411l2820,15411l2728,15411l2636,15411l2546,15411l2457,15411l2369,15411l2282,15411l2195,15411l2110,15411l2026,15411l1942,15411l1861,15411l1780,15411l1702,15411l1625,15411l1548,15411l1473,15411l1399,15411l1327,15411l1257,15411l1188,15411l1120,15411l1055,15411l989,15411l928,15411l867,15411l807,15411l750,15411l695,15411l642,15411l590,15411l540,15411l493,15411l446,15411l403,15411l361,15411l321,15411l284,15411l249,15411l215,15411l184,15411l155,15411l128,15411l105,15411l83,15411l65,15411l48,15411l33,15411l21,15411l13,15411l6,15411l1,15411l0,15411l0,15411l0,15326l1,15251l1,15137l1,15137l1,15135l1,15134l1,15129l1,15122l1,15114l1,15104l1,15092l1,15077l1,15062l1,15045l1,15025l1,15005l1,14983l1,14958l1,14933l1,14905l1,14876l1,14846l1,14814l1,14779l1,14744l1,14707l1,14669l1,14629l1,14589l1,14545l1,14502l1,14455l1,14408l1,14360l1,14310l1,14259l1,14206l1,14153l1,14097l1,14041l1,13984l1,13925l1,13865l1,13803l1,13740l1,13676l1,13611l1,13546l1,13479l1,13410l1,13340l1,13270l1,13198l1,13126l1,13053l1,12977l1,12902l1,12825l1,12747l1,12668l1,12590l1,12509l1,12428l1,12346l1,12262l1,12178l1,12095l1,12010l1,11923l1,11836l1,11749l1,11660l1,11570l1,11481l1,11391l1,11299l1,11207l1,11115l1,11022l1,10928l1,10835l1,10739l1,10644l1,10549l1,10452l1,10355l1,10258l1,10161l1,10062l1,9964l1,9865l1,9766l1,9666l1,9566l1,9466l1,9365l1,9265l1,9163l1,9063l1,8961l1,8859l1,8757l1,8655l1,8551l1,8449l1,8346l1,8244l1,8140l1,8038l1,7934l1,7831l1,7729l1,7627l1,7523l1,7421l1,7318l1,7214l1,7112l1,7008l1,6907l1,6805l1,6701l1,6599l1,6497l1,6395l1,6293l1,6193l1,6091l1,5991l1,5890l1,5790l1,5690l1,5589l1,5491l1,5392l1,5294l1,5195l1,5098l1,4999l1,4902l1,4807l1,4712l1,4617l1,4521l1,4428l1,4334l1,4240l1,4149l1,4057l1,3965l1,3874l1,3784l1,3696l1,3607l1,3520l1,3433l1,3346l1,3261l1,3177l1,3092l1,3010l1,2928l1,2846l1,2766l1,2686l1,2607l1,2530l1,2454l1,2378l1,2303l1,2230l1,2158l1,2086l1,2016l1,1945l1,1877l1,1810l1,1743l1,1680l1,1615l1,1553l1,1491l1,1431l1,1372l1,1314l1,1258l1,1203l1,1148l1,1096l1,1045l1,996l1,948l1,899l1,854l1,811l1,767l1,725l1,685l1,648l1,612l1,575l1,541l1,510l1,480l1,449l1,423l1,398l1,373l1,351l1,329l1,311l1,294l1,277l1,264l1,252l1,242l1,234l1,227l1,222l1,219l1,219l1,219l13,120l53,52l122,12l220,0l220,0l220,0xe" stroked="t" o:allowincell="f" style="position:absolute;left:-879;top:595;width:10639;height:15675;mso-wrap-style:none;v-text-anchor:middle;mso-position-vertical-relative:page">
                <v:fill o:detectmouseclick="t" on="false"/>
                <v:stroke color="black" weight="2520" joinstyle="round" endcap="flat"/>
                <w10:wrap type="none"/>
              </v:shape>
              <v:line id="shape_0" from="-153,3326" to="-153,3480" stroked="t" o:allowincell="f" style="position:absolute;mso-position-vertical-relative:page">
                <v:stroke color="#7e7e7e"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9;top:2898;width:3993;height:581;mso-wrap-style:none;v-text-anchor:middle;mso-position-vertical-relative:page" type="_x0000_t75">
                <v:imagedata r:id="rId3" o:detectmouseclick="t"/>
                <v:stroke color="#3465a4" joinstyle="round" endcap="flat"/>
                <w10:wrap type="none"/>
              </v:shape>
              <v:shape id="shape_0" stroked="f" o:allowincell="f" style="position:absolute;left:7506;top:1161;width:1439;height:1167;mso-wrap-style:none;v-text-anchor:middle;mso-position-vertical-relative:page" type="_x0000_t75">
                <v:imagedata r:id="rId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396240</wp:posOffset>
              </wp:positionH>
              <wp:positionV relativeFrom="page">
                <wp:posOffset>356235</wp:posOffset>
              </wp:positionV>
              <wp:extent cx="6756400" cy="9954260"/>
              <wp:effectExtent l="2540" t="2540" r="3175" b="2540"/>
              <wp:wrapNone/>
              <wp:docPr id="3" name=""/>
              <a:graphic xmlns:a="http://schemas.openxmlformats.org/drawingml/2006/main">
                <a:graphicData uri="http://schemas.microsoft.com/office/word/2010/wordprocessingShape">
                  <wps:wsp>
                    <wps:cNvSpPr/>
                    <wps:spPr>
                      <a:xfrm>
                        <a:off x="0" y="0"/>
                        <a:ext cx="6756480" cy="9954360"/>
                      </a:xfrm>
                      <a:custGeom>
                        <a:avLst/>
                        <a:gdLst/>
                        <a:ahLst/>
                        <a:rect l="l" t="t" r="r" b="b"/>
                        <a:pathLst>
                          <a:path w="10640" h="15411">
                            <a:moveTo>
                              <a:pt x="220" y="0"/>
                            </a:moveTo>
                            <a:lnTo>
                              <a:pt x="222" y="0"/>
                            </a:lnTo>
                            <a:lnTo>
                              <a:pt x="225" y="0"/>
                            </a:lnTo>
                            <a:lnTo>
                              <a:pt x="232" y="0"/>
                            </a:lnTo>
                            <a:lnTo>
                              <a:pt x="242" y="0"/>
                            </a:lnTo>
                            <a:lnTo>
                              <a:pt x="254" y="0"/>
                            </a:lnTo>
                            <a:lnTo>
                              <a:pt x="269" y="0"/>
                            </a:lnTo>
                            <a:lnTo>
                              <a:pt x="286" y="0"/>
                            </a:lnTo>
                            <a:lnTo>
                              <a:pt x="306" y="0"/>
                            </a:lnTo>
                            <a:lnTo>
                              <a:pt x="329" y="0"/>
                            </a:lnTo>
                            <a:lnTo>
                              <a:pt x="354" y="0"/>
                            </a:lnTo>
                            <a:lnTo>
                              <a:pt x="381" y="0"/>
                            </a:lnTo>
                            <a:lnTo>
                              <a:pt x="411" y="0"/>
                            </a:lnTo>
                            <a:lnTo>
                              <a:pt x="443" y="0"/>
                            </a:lnTo>
                            <a:lnTo>
                              <a:pt x="476" y="0"/>
                            </a:lnTo>
                            <a:lnTo>
                              <a:pt x="513" y="0"/>
                            </a:lnTo>
                            <a:lnTo>
                              <a:pt x="551" y="0"/>
                            </a:lnTo>
                            <a:lnTo>
                              <a:pt x="593" y="0"/>
                            </a:lnTo>
                            <a:lnTo>
                              <a:pt x="637" y="0"/>
                            </a:lnTo>
                            <a:lnTo>
                              <a:pt x="682" y="0"/>
                            </a:lnTo>
                            <a:lnTo>
                              <a:pt x="729" y="0"/>
                            </a:lnTo>
                            <a:lnTo>
                              <a:pt x="779" y="0"/>
                            </a:lnTo>
                            <a:lnTo>
                              <a:pt x="829" y="0"/>
                            </a:lnTo>
                            <a:lnTo>
                              <a:pt x="882" y="0"/>
                            </a:lnTo>
                            <a:lnTo>
                              <a:pt x="938" y="0"/>
                            </a:lnTo>
                            <a:lnTo>
                              <a:pt x="994" y="0"/>
                            </a:lnTo>
                            <a:lnTo>
                              <a:pt x="1055" y="0"/>
                            </a:lnTo>
                            <a:lnTo>
                              <a:pt x="1115" y="0"/>
                            </a:lnTo>
                            <a:lnTo>
                              <a:pt x="1177" y="0"/>
                            </a:lnTo>
                            <a:lnTo>
                              <a:pt x="1242" y="0"/>
                            </a:lnTo>
                            <a:lnTo>
                              <a:pt x="1307" y="0"/>
                            </a:lnTo>
                            <a:lnTo>
                              <a:pt x="1376" y="0"/>
                            </a:lnTo>
                            <a:lnTo>
                              <a:pt x="1444" y="0"/>
                            </a:lnTo>
                            <a:lnTo>
                              <a:pt x="1516" y="0"/>
                            </a:lnTo>
                            <a:lnTo>
                              <a:pt x="1588" y="0"/>
                            </a:lnTo>
                            <a:lnTo>
                              <a:pt x="1662" y="0"/>
                            </a:lnTo>
                            <a:lnTo>
                              <a:pt x="1737" y="0"/>
                            </a:lnTo>
                            <a:lnTo>
                              <a:pt x="1814" y="0"/>
                            </a:lnTo>
                            <a:lnTo>
                              <a:pt x="1892" y="0"/>
                            </a:lnTo>
                            <a:lnTo>
                              <a:pt x="1973" y="0"/>
                            </a:lnTo>
                            <a:lnTo>
                              <a:pt x="2053" y="0"/>
                            </a:lnTo>
                            <a:lnTo>
                              <a:pt x="2135" y="0"/>
                            </a:lnTo>
                            <a:lnTo>
                              <a:pt x="2218" y="0"/>
                            </a:lnTo>
                            <a:lnTo>
                              <a:pt x="2304" y="0"/>
                            </a:lnTo>
                            <a:lnTo>
                              <a:pt x="2389" y="0"/>
                            </a:lnTo>
                            <a:lnTo>
                              <a:pt x="2476" y="0"/>
                            </a:lnTo>
                            <a:lnTo>
                              <a:pt x="2564" y="0"/>
                            </a:lnTo>
                            <a:lnTo>
                              <a:pt x="2653" y="0"/>
                            </a:lnTo>
                            <a:lnTo>
                              <a:pt x="2743" y="0"/>
                            </a:lnTo>
                            <a:lnTo>
                              <a:pt x="2834" y="0"/>
                            </a:lnTo>
                            <a:lnTo>
                              <a:pt x="2926" y="0"/>
                            </a:lnTo>
                            <a:lnTo>
                              <a:pt x="3019" y="0"/>
                            </a:lnTo>
                            <a:lnTo>
                              <a:pt x="3113" y="0"/>
                            </a:lnTo>
                            <a:lnTo>
                              <a:pt x="3208" y="0"/>
                            </a:lnTo>
                            <a:lnTo>
                              <a:pt x="3303" y="0"/>
                            </a:lnTo>
                            <a:lnTo>
                              <a:pt x="3399" y="0"/>
                            </a:lnTo>
                            <a:lnTo>
                              <a:pt x="3496" y="0"/>
                            </a:lnTo>
                            <a:lnTo>
                              <a:pt x="3594" y="0"/>
                            </a:lnTo>
                            <a:lnTo>
                              <a:pt x="3693" y="0"/>
                            </a:lnTo>
                            <a:lnTo>
                              <a:pt x="3792" y="0"/>
                            </a:lnTo>
                            <a:lnTo>
                              <a:pt x="3890" y="0"/>
                            </a:lnTo>
                            <a:lnTo>
                              <a:pt x="3991" y="0"/>
                            </a:lnTo>
                            <a:lnTo>
                              <a:pt x="4091" y="0"/>
                            </a:lnTo>
                            <a:lnTo>
                              <a:pt x="4191" y="0"/>
                            </a:lnTo>
                            <a:lnTo>
                              <a:pt x="4293" y="0"/>
                            </a:lnTo>
                            <a:lnTo>
                              <a:pt x="4395" y="0"/>
                            </a:lnTo>
                            <a:lnTo>
                              <a:pt x="4497" y="0"/>
                            </a:lnTo>
                            <a:lnTo>
                              <a:pt x="4599" y="0"/>
                            </a:lnTo>
                            <a:lnTo>
                              <a:pt x="4701" y="0"/>
                            </a:lnTo>
                            <a:lnTo>
                              <a:pt x="4805" y="0"/>
                            </a:lnTo>
                            <a:lnTo>
                              <a:pt x="4909" y="0"/>
                            </a:lnTo>
                            <a:lnTo>
                              <a:pt x="5010" y="0"/>
                            </a:lnTo>
                            <a:lnTo>
                              <a:pt x="5114" y="0"/>
                            </a:lnTo>
                            <a:lnTo>
                              <a:pt x="5218" y="0"/>
                            </a:lnTo>
                            <a:lnTo>
                              <a:pt x="5321" y="0"/>
                            </a:lnTo>
                            <a:lnTo>
                              <a:pt x="5422" y="0"/>
                            </a:lnTo>
                            <a:lnTo>
                              <a:pt x="5525" y="0"/>
                            </a:lnTo>
                            <a:lnTo>
                              <a:pt x="5629" y="0"/>
                            </a:lnTo>
                            <a:lnTo>
                              <a:pt x="5733" y="0"/>
                            </a:lnTo>
                            <a:lnTo>
                              <a:pt x="5835" y="0"/>
                            </a:lnTo>
                            <a:lnTo>
                              <a:pt x="5938" y="0"/>
                            </a:lnTo>
                            <a:lnTo>
                              <a:pt x="6040" y="0"/>
                            </a:lnTo>
                            <a:lnTo>
                              <a:pt x="6142" y="0"/>
                            </a:lnTo>
                            <a:lnTo>
                              <a:pt x="6244" y="0"/>
                            </a:lnTo>
                            <a:lnTo>
                              <a:pt x="6346" y="0"/>
                            </a:lnTo>
                            <a:lnTo>
                              <a:pt x="6448" y="0"/>
                            </a:lnTo>
                            <a:lnTo>
                              <a:pt x="6549" y="0"/>
                            </a:lnTo>
                            <a:lnTo>
                              <a:pt x="6649" y="0"/>
                            </a:lnTo>
                            <a:lnTo>
                              <a:pt x="6749" y="0"/>
                            </a:lnTo>
                            <a:lnTo>
                              <a:pt x="6850" y="0"/>
                            </a:lnTo>
                            <a:lnTo>
                              <a:pt x="6948" y="0"/>
                            </a:lnTo>
                            <a:lnTo>
                              <a:pt x="7045" y="0"/>
                            </a:lnTo>
                            <a:lnTo>
                              <a:pt x="7144" y="0"/>
                            </a:lnTo>
                            <a:lnTo>
                              <a:pt x="7241" y="0"/>
                            </a:lnTo>
                            <a:lnTo>
                              <a:pt x="7336" y="0"/>
                            </a:lnTo>
                            <a:lnTo>
                              <a:pt x="7431" y="0"/>
                            </a:lnTo>
                            <a:lnTo>
                              <a:pt x="7527" y="0"/>
                            </a:lnTo>
                            <a:lnTo>
                              <a:pt x="7620" y="0"/>
                            </a:lnTo>
                            <a:lnTo>
                              <a:pt x="7714" y="0"/>
                            </a:lnTo>
                            <a:lnTo>
                              <a:pt x="7806" y="0"/>
                            </a:lnTo>
                            <a:lnTo>
                              <a:pt x="7896" y="0"/>
                            </a:lnTo>
                            <a:lnTo>
                              <a:pt x="7987" y="0"/>
                            </a:lnTo>
                            <a:lnTo>
                              <a:pt x="8077" y="0"/>
                            </a:lnTo>
                            <a:lnTo>
                              <a:pt x="8164" y="0"/>
                            </a:lnTo>
                            <a:lnTo>
                              <a:pt x="8251" y="0"/>
                            </a:lnTo>
                            <a:lnTo>
                              <a:pt x="8338" y="0"/>
                            </a:lnTo>
                            <a:lnTo>
                              <a:pt x="8421" y="0"/>
                            </a:lnTo>
                            <a:lnTo>
                              <a:pt x="8505" y="0"/>
                            </a:lnTo>
                            <a:lnTo>
                              <a:pt x="8587" y="0"/>
                            </a:lnTo>
                            <a:lnTo>
                              <a:pt x="8669" y="0"/>
                            </a:lnTo>
                            <a:lnTo>
                              <a:pt x="8747" y="0"/>
                            </a:lnTo>
                            <a:lnTo>
                              <a:pt x="8826" y="0"/>
                            </a:lnTo>
                            <a:lnTo>
                              <a:pt x="8903" y="0"/>
                            </a:lnTo>
                            <a:lnTo>
                              <a:pt x="8978" y="0"/>
                            </a:lnTo>
                            <a:lnTo>
                              <a:pt x="9052" y="0"/>
                            </a:lnTo>
                            <a:lnTo>
                              <a:pt x="9125" y="0"/>
                            </a:lnTo>
                            <a:lnTo>
                              <a:pt x="9195" y="0"/>
                            </a:lnTo>
                            <a:lnTo>
                              <a:pt x="9264" y="0"/>
                            </a:lnTo>
                            <a:lnTo>
                              <a:pt x="9332" y="0"/>
                            </a:lnTo>
                            <a:lnTo>
                              <a:pt x="9398" y="0"/>
                            </a:lnTo>
                            <a:lnTo>
                              <a:pt x="9463" y="0"/>
                            </a:lnTo>
                            <a:lnTo>
                              <a:pt x="9525" y="0"/>
                            </a:lnTo>
                            <a:lnTo>
                              <a:pt x="9587" y="0"/>
                            </a:lnTo>
                            <a:lnTo>
                              <a:pt x="9645" y="0"/>
                            </a:lnTo>
                            <a:lnTo>
                              <a:pt x="9702" y="0"/>
                            </a:lnTo>
                            <a:lnTo>
                              <a:pt x="9757" y="0"/>
                            </a:lnTo>
                            <a:lnTo>
                              <a:pt x="9811" y="0"/>
                            </a:lnTo>
                            <a:lnTo>
                              <a:pt x="9863" y="0"/>
                            </a:lnTo>
                            <a:lnTo>
                              <a:pt x="9911" y="0"/>
                            </a:lnTo>
                            <a:lnTo>
                              <a:pt x="9959" y="0"/>
                            </a:lnTo>
                            <a:lnTo>
                              <a:pt x="10005" y="0"/>
                            </a:lnTo>
                            <a:lnTo>
                              <a:pt x="10046" y="0"/>
                            </a:lnTo>
                            <a:lnTo>
                              <a:pt x="10088" y="0"/>
                            </a:lnTo>
                            <a:lnTo>
                              <a:pt x="10127" y="0"/>
                            </a:lnTo>
                            <a:lnTo>
                              <a:pt x="10163" y="0"/>
                            </a:lnTo>
                            <a:lnTo>
                              <a:pt x="10197" y="0"/>
                            </a:lnTo>
                            <a:lnTo>
                              <a:pt x="10230" y="0"/>
                            </a:lnTo>
                            <a:lnTo>
                              <a:pt x="10259" y="0"/>
                            </a:lnTo>
                            <a:lnTo>
                              <a:pt x="10287" y="0"/>
                            </a:lnTo>
                            <a:lnTo>
                              <a:pt x="10311" y="0"/>
                            </a:lnTo>
                            <a:lnTo>
                              <a:pt x="10334" y="0"/>
                            </a:lnTo>
                            <a:lnTo>
                              <a:pt x="10354" y="0"/>
                            </a:lnTo>
                            <a:lnTo>
                              <a:pt x="10371" y="0"/>
                            </a:lnTo>
                            <a:lnTo>
                              <a:pt x="10386" y="0"/>
                            </a:lnTo>
                            <a:lnTo>
                              <a:pt x="10398" y="0"/>
                            </a:lnTo>
                            <a:lnTo>
                              <a:pt x="10408" y="0"/>
                            </a:lnTo>
                            <a:lnTo>
                              <a:pt x="10414" y="0"/>
                            </a:lnTo>
                            <a:lnTo>
                              <a:pt x="10419" y="0"/>
                            </a:lnTo>
                            <a:lnTo>
                              <a:pt x="10419" y="0"/>
                            </a:lnTo>
                            <a:lnTo>
                              <a:pt x="10419" y="0"/>
                            </a:lnTo>
                            <a:lnTo>
                              <a:pt x="10518" y="12"/>
                            </a:lnTo>
                            <a:lnTo>
                              <a:pt x="10586" y="52"/>
                            </a:lnTo>
                            <a:lnTo>
                              <a:pt x="10627" y="120"/>
                            </a:lnTo>
                            <a:lnTo>
                              <a:pt x="10640" y="219"/>
                            </a:lnTo>
                            <a:lnTo>
                              <a:pt x="10640" y="219"/>
                            </a:lnTo>
                            <a:lnTo>
                              <a:pt x="10640" y="219"/>
                            </a:lnTo>
                            <a:lnTo>
                              <a:pt x="10640" y="222"/>
                            </a:lnTo>
                            <a:lnTo>
                              <a:pt x="10640" y="227"/>
                            </a:lnTo>
                            <a:lnTo>
                              <a:pt x="10640" y="234"/>
                            </a:lnTo>
                            <a:lnTo>
                              <a:pt x="10640" y="242"/>
                            </a:lnTo>
                            <a:lnTo>
                              <a:pt x="10640" y="252"/>
                            </a:lnTo>
                            <a:lnTo>
                              <a:pt x="10640" y="264"/>
                            </a:lnTo>
                            <a:lnTo>
                              <a:pt x="10640" y="277"/>
                            </a:lnTo>
                            <a:lnTo>
                              <a:pt x="10640" y="294"/>
                            </a:lnTo>
                            <a:lnTo>
                              <a:pt x="10640" y="311"/>
                            </a:lnTo>
                            <a:lnTo>
                              <a:pt x="10640" y="329"/>
                            </a:lnTo>
                            <a:lnTo>
                              <a:pt x="10640" y="351"/>
                            </a:lnTo>
                            <a:lnTo>
                              <a:pt x="10640" y="373"/>
                            </a:lnTo>
                            <a:lnTo>
                              <a:pt x="10640" y="398"/>
                            </a:lnTo>
                            <a:lnTo>
                              <a:pt x="10640" y="423"/>
                            </a:lnTo>
                            <a:lnTo>
                              <a:pt x="10640" y="449"/>
                            </a:lnTo>
                            <a:lnTo>
                              <a:pt x="10640" y="480"/>
                            </a:lnTo>
                            <a:lnTo>
                              <a:pt x="10640" y="510"/>
                            </a:lnTo>
                            <a:lnTo>
                              <a:pt x="10640" y="541"/>
                            </a:lnTo>
                            <a:lnTo>
                              <a:pt x="10640" y="575"/>
                            </a:lnTo>
                            <a:lnTo>
                              <a:pt x="10640" y="612"/>
                            </a:lnTo>
                            <a:lnTo>
                              <a:pt x="10640" y="648"/>
                            </a:lnTo>
                            <a:lnTo>
                              <a:pt x="10640" y="685"/>
                            </a:lnTo>
                            <a:lnTo>
                              <a:pt x="10640" y="725"/>
                            </a:lnTo>
                            <a:lnTo>
                              <a:pt x="10640" y="767"/>
                            </a:lnTo>
                            <a:lnTo>
                              <a:pt x="10640" y="811"/>
                            </a:lnTo>
                            <a:lnTo>
                              <a:pt x="10640" y="854"/>
                            </a:lnTo>
                            <a:lnTo>
                              <a:pt x="10640" y="899"/>
                            </a:lnTo>
                            <a:lnTo>
                              <a:pt x="10640" y="948"/>
                            </a:lnTo>
                            <a:lnTo>
                              <a:pt x="10640" y="996"/>
                            </a:lnTo>
                            <a:lnTo>
                              <a:pt x="10640" y="1045"/>
                            </a:lnTo>
                            <a:lnTo>
                              <a:pt x="10640" y="1096"/>
                            </a:lnTo>
                            <a:lnTo>
                              <a:pt x="10640" y="1148"/>
                            </a:lnTo>
                            <a:lnTo>
                              <a:pt x="10640" y="1203"/>
                            </a:lnTo>
                            <a:lnTo>
                              <a:pt x="10640" y="1258"/>
                            </a:lnTo>
                            <a:lnTo>
                              <a:pt x="10640" y="1314"/>
                            </a:lnTo>
                            <a:lnTo>
                              <a:pt x="10640" y="1372"/>
                            </a:lnTo>
                            <a:lnTo>
                              <a:pt x="10640" y="1431"/>
                            </a:lnTo>
                            <a:lnTo>
                              <a:pt x="10640" y="1491"/>
                            </a:lnTo>
                            <a:lnTo>
                              <a:pt x="10640" y="1553"/>
                            </a:lnTo>
                            <a:lnTo>
                              <a:pt x="10640" y="1615"/>
                            </a:lnTo>
                            <a:lnTo>
                              <a:pt x="10640" y="1680"/>
                            </a:lnTo>
                            <a:lnTo>
                              <a:pt x="10640" y="1743"/>
                            </a:lnTo>
                            <a:lnTo>
                              <a:pt x="10640" y="1810"/>
                            </a:lnTo>
                            <a:lnTo>
                              <a:pt x="10640" y="1877"/>
                            </a:lnTo>
                            <a:lnTo>
                              <a:pt x="10640" y="1945"/>
                            </a:lnTo>
                            <a:lnTo>
                              <a:pt x="10640" y="2016"/>
                            </a:lnTo>
                            <a:lnTo>
                              <a:pt x="10640" y="2086"/>
                            </a:lnTo>
                            <a:lnTo>
                              <a:pt x="10640" y="2158"/>
                            </a:lnTo>
                            <a:lnTo>
                              <a:pt x="10640" y="2230"/>
                            </a:lnTo>
                            <a:lnTo>
                              <a:pt x="10640" y="2303"/>
                            </a:lnTo>
                            <a:lnTo>
                              <a:pt x="10640" y="2378"/>
                            </a:lnTo>
                            <a:lnTo>
                              <a:pt x="10640" y="2454"/>
                            </a:lnTo>
                            <a:lnTo>
                              <a:pt x="10640" y="2530"/>
                            </a:lnTo>
                            <a:lnTo>
                              <a:pt x="10640" y="2607"/>
                            </a:lnTo>
                            <a:lnTo>
                              <a:pt x="10640" y="2686"/>
                            </a:lnTo>
                            <a:lnTo>
                              <a:pt x="10640" y="2766"/>
                            </a:lnTo>
                            <a:lnTo>
                              <a:pt x="10640" y="2846"/>
                            </a:lnTo>
                            <a:lnTo>
                              <a:pt x="10640" y="2928"/>
                            </a:lnTo>
                            <a:lnTo>
                              <a:pt x="10640" y="3010"/>
                            </a:lnTo>
                            <a:lnTo>
                              <a:pt x="10640" y="3092"/>
                            </a:lnTo>
                            <a:lnTo>
                              <a:pt x="10640" y="3177"/>
                            </a:lnTo>
                            <a:lnTo>
                              <a:pt x="10640" y="3261"/>
                            </a:lnTo>
                            <a:lnTo>
                              <a:pt x="10640" y="3346"/>
                            </a:lnTo>
                            <a:lnTo>
                              <a:pt x="10640" y="3433"/>
                            </a:lnTo>
                            <a:lnTo>
                              <a:pt x="10640" y="3520"/>
                            </a:lnTo>
                            <a:lnTo>
                              <a:pt x="10640" y="3607"/>
                            </a:lnTo>
                            <a:lnTo>
                              <a:pt x="10640" y="3696"/>
                            </a:lnTo>
                            <a:lnTo>
                              <a:pt x="10640" y="3784"/>
                            </a:lnTo>
                            <a:lnTo>
                              <a:pt x="10640" y="3874"/>
                            </a:lnTo>
                            <a:lnTo>
                              <a:pt x="10640" y="3965"/>
                            </a:lnTo>
                            <a:lnTo>
                              <a:pt x="10640" y="4057"/>
                            </a:lnTo>
                            <a:lnTo>
                              <a:pt x="10640" y="4149"/>
                            </a:lnTo>
                            <a:lnTo>
                              <a:pt x="10640" y="4240"/>
                            </a:lnTo>
                            <a:lnTo>
                              <a:pt x="10640" y="4334"/>
                            </a:lnTo>
                            <a:lnTo>
                              <a:pt x="10640" y="4428"/>
                            </a:lnTo>
                            <a:lnTo>
                              <a:pt x="10640" y="4521"/>
                            </a:lnTo>
                            <a:lnTo>
                              <a:pt x="10640" y="4617"/>
                            </a:lnTo>
                            <a:lnTo>
                              <a:pt x="10640" y="4712"/>
                            </a:lnTo>
                            <a:lnTo>
                              <a:pt x="10640" y="4807"/>
                            </a:lnTo>
                            <a:lnTo>
                              <a:pt x="10640" y="4902"/>
                            </a:lnTo>
                            <a:lnTo>
                              <a:pt x="10640" y="4999"/>
                            </a:lnTo>
                            <a:lnTo>
                              <a:pt x="10640" y="5098"/>
                            </a:lnTo>
                            <a:lnTo>
                              <a:pt x="10640" y="5195"/>
                            </a:lnTo>
                            <a:lnTo>
                              <a:pt x="10640" y="5294"/>
                            </a:lnTo>
                            <a:lnTo>
                              <a:pt x="10640" y="5392"/>
                            </a:lnTo>
                            <a:lnTo>
                              <a:pt x="10640" y="5491"/>
                            </a:lnTo>
                            <a:lnTo>
                              <a:pt x="10640" y="5589"/>
                            </a:lnTo>
                            <a:lnTo>
                              <a:pt x="10640" y="5690"/>
                            </a:lnTo>
                            <a:lnTo>
                              <a:pt x="10640" y="5790"/>
                            </a:lnTo>
                            <a:lnTo>
                              <a:pt x="10640" y="5890"/>
                            </a:lnTo>
                            <a:lnTo>
                              <a:pt x="10640" y="5991"/>
                            </a:lnTo>
                            <a:lnTo>
                              <a:pt x="10640" y="6091"/>
                            </a:lnTo>
                            <a:lnTo>
                              <a:pt x="10640" y="6193"/>
                            </a:lnTo>
                            <a:lnTo>
                              <a:pt x="10640" y="6293"/>
                            </a:lnTo>
                            <a:lnTo>
                              <a:pt x="10640" y="6395"/>
                            </a:lnTo>
                            <a:lnTo>
                              <a:pt x="10640" y="6497"/>
                            </a:lnTo>
                            <a:lnTo>
                              <a:pt x="10640" y="6599"/>
                            </a:lnTo>
                            <a:lnTo>
                              <a:pt x="10640" y="6701"/>
                            </a:lnTo>
                            <a:lnTo>
                              <a:pt x="10640" y="6805"/>
                            </a:lnTo>
                            <a:lnTo>
                              <a:pt x="10640" y="6907"/>
                            </a:lnTo>
                            <a:lnTo>
                              <a:pt x="10640" y="7008"/>
                            </a:lnTo>
                            <a:lnTo>
                              <a:pt x="10640" y="7112"/>
                            </a:lnTo>
                            <a:lnTo>
                              <a:pt x="10640" y="7214"/>
                            </a:lnTo>
                            <a:lnTo>
                              <a:pt x="10640" y="7318"/>
                            </a:lnTo>
                            <a:lnTo>
                              <a:pt x="10640" y="7421"/>
                            </a:lnTo>
                            <a:lnTo>
                              <a:pt x="10640" y="7523"/>
                            </a:lnTo>
                            <a:lnTo>
                              <a:pt x="10640" y="7627"/>
                            </a:lnTo>
                            <a:lnTo>
                              <a:pt x="10640" y="7729"/>
                            </a:lnTo>
                            <a:lnTo>
                              <a:pt x="10640" y="7831"/>
                            </a:lnTo>
                            <a:lnTo>
                              <a:pt x="10640" y="7934"/>
                            </a:lnTo>
                            <a:lnTo>
                              <a:pt x="10640" y="8038"/>
                            </a:lnTo>
                            <a:lnTo>
                              <a:pt x="10640" y="8140"/>
                            </a:lnTo>
                            <a:lnTo>
                              <a:pt x="10640" y="8244"/>
                            </a:lnTo>
                            <a:lnTo>
                              <a:pt x="10640" y="8346"/>
                            </a:lnTo>
                            <a:lnTo>
                              <a:pt x="10640" y="8449"/>
                            </a:lnTo>
                            <a:lnTo>
                              <a:pt x="10640" y="8551"/>
                            </a:lnTo>
                            <a:lnTo>
                              <a:pt x="10640" y="8655"/>
                            </a:lnTo>
                            <a:lnTo>
                              <a:pt x="10640" y="8757"/>
                            </a:lnTo>
                            <a:lnTo>
                              <a:pt x="10640" y="8859"/>
                            </a:lnTo>
                            <a:lnTo>
                              <a:pt x="10640" y="8961"/>
                            </a:lnTo>
                            <a:lnTo>
                              <a:pt x="10640" y="9063"/>
                            </a:lnTo>
                            <a:lnTo>
                              <a:pt x="10640" y="9163"/>
                            </a:lnTo>
                            <a:lnTo>
                              <a:pt x="10640" y="9265"/>
                            </a:lnTo>
                            <a:lnTo>
                              <a:pt x="10640" y="9365"/>
                            </a:lnTo>
                            <a:lnTo>
                              <a:pt x="10640" y="9466"/>
                            </a:lnTo>
                            <a:lnTo>
                              <a:pt x="10640" y="9566"/>
                            </a:lnTo>
                            <a:lnTo>
                              <a:pt x="10640" y="9666"/>
                            </a:lnTo>
                            <a:lnTo>
                              <a:pt x="10640" y="9766"/>
                            </a:lnTo>
                            <a:lnTo>
                              <a:pt x="10640" y="9865"/>
                            </a:lnTo>
                            <a:lnTo>
                              <a:pt x="10640" y="9964"/>
                            </a:lnTo>
                            <a:lnTo>
                              <a:pt x="10640" y="10062"/>
                            </a:lnTo>
                            <a:lnTo>
                              <a:pt x="10640" y="10161"/>
                            </a:lnTo>
                            <a:lnTo>
                              <a:pt x="10640" y="10258"/>
                            </a:lnTo>
                            <a:lnTo>
                              <a:pt x="10640" y="10355"/>
                            </a:lnTo>
                            <a:lnTo>
                              <a:pt x="10640" y="10452"/>
                            </a:lnTo>
                            <a:lnTo>
                              <a:pt x="10640" y="10549"/>
                            </a:lnTo>
                            <a:lnTo>
                              <a:pt x="10640" y="10644"/>
                            </a:lnTo>
                            <a:lnTo>
                              <a:pt x="10640" y="10739"/>
                            </a:lnTo>
                            <a:lnTo>
                              <a:pt x="10640" y="10835"/>
                            </a:lnTo>
                            <a:lnTo>
                              <a:pt x="10640" y="10928"/>
                            </a:lnTo>
                            <a:lnTo>
                              <a:pt x="10640" y="11022"/>
                            </a:lnTo>
                            <a:lnTo>
                              <a:pt x="10640" y="11115"/>
                            </a:lnTo>
                            <a:lnTo>
                              <a:pt x="10640" y="11207"/>
                            </a:lnTo>
                            <a:lnTo>
                              <a:pt x="10640" y="11299"/>
                            </a:lnTo>
                            <a:lnTo>
                              <a:pt x="10640" y="11391"/>
                            </a:lnTo>
                            <a:lnTo>
                              <a:pt x="10640" y="11481"/>
                            </a:lnTo>
                            <a:lnTo>
                              <a:pt x="10640" y="11570"/>
                            </a:lnTo>
                            <a:lnTo>
                              <a:pt x="10640" y="11660"/>
                            </a:lnTo>
                            <a:lnTo>
                              <a:pt x="10640" y="11749"/>
                            </a:lnTo>
                            <a:lnTo>
                              <a:pt x="10640" y="11836"/>
                            </a:lnTo>
                            <a:lnTo>
                              <a:pt x="10640" y="11923"/>
                            </a:lnTo>
                            <a:lnTo>
                              <a:pt x="10640" y="12010"/>
                            </a:lnTo>
                            <a:lnTo>
                              <a:pt x="10640" y="12095"/>
                            </a:lnTo>
                            <a:lnTo>
                              <a:pt x="10640" y="12178"/>
                            </a:lnTo>
                            <a:lnTo>
                              <a:pt x="10640" y="12262"/>
                            </a:lnTo>
                            <a:lnTo>
                              <a:pt x="10640" y="12346"/>
                            </a:lnTo>
                            <a:lnTo>
                              <a:pt x="10640" y="12428"/>
                            </a:lnTo>
                            <a:lnTo>
                              <a:pt x="10640" y="12509"/>
                            </a:lnTo>
                            <a:lnTo>
                              <a:pt x="10640" y="12590"/>
                            </a:lnTo>
                            <a:lnTo>
                              <a:pt x="10640" y="12668"/>
                            </a:lnTo>
                            <a:lnTo>
                              <a:pt x="10640" y="12747"/>
                            </a:lnTo>
                            <a:lnTo>
                              <a:pt x="10640" y="12825"/>
                            </a:lnTo>
                            <a:lnTo>
                              <a:pt x="10640" y="12902"/>
                            </a:lnTo>
                            <a:lnTo>
                              <a:pt x="10640" y="12977"/>
                            </a:lnTo>
                            <a:lnTo>
                              <a:pt x="10640" y="13053"/>
                            </a:lnTo>
                            <a:lnTo>
                              <a:pt x="10640" y="13126"/>
                            </a:lnTo>
                            <a:lnTo>
                              <a:pt x="10640" y="13198"/>
                            </a:lnTo>
                            <a:lnTo>
                              <a:pt x="10640" y="13270"/>
                            </a:lnTo>
                            <a:lnTo>
                              <a:pt x="10640" y="13340"/>
                            </a:lnTo>
                            <a:lnTo>
                              <a:pt x="10640" y="13410"/>
                            </a:lnTo>
                            <a:lnTo>
                              <a:pt x="10640" y="13479"/>
                            </a:lnTo>
                            <a:lnTo>
                              <a:pt x="10640" y="13546"/>
                            </a:lnTo>
                            <a:lnTo>
                              <a:pt x="10640" y="13611"/>
                            </a:lnTo>
                            <a:lnTo>
                              <a:pt x="10640" y="13676"/>
                            </a:lnTo>
                            <a:lnTo>
                              <a:pt x="10640" y="13740"/>
                            </a:lnTo>
                            <a:lnTo>
                              <a:pt x="10640" y="13803"/>
                            </a:lnTo>
                            <a:lnTo>
                              <a:pt x="10640" y="13865"/>
                            </a:lnTo>
                            <a:lnTo>
                              <a:pt x="10640" y="13925"/>
                            </a:lnTo>
                            <a:lnTo>
                              <a:pt x="10640" y="13984"/>
                            </a:lnTo>
                            <a:lnTo>
                              <a:pt x="10640" y="14041"/>
                            </a:lnTo>
                            <a:lnTo>
                              <a:pt x="10640" y="14097"/>
                            </a:lnTo>
                            <a:lnTo>
                              <a:pt x="10640" y="14153"/>
                            </a:lnTo>
                            <a:lnTo>
                              <a:pt x="10640" y="14206"/>
                            </a:lnTo>
                            <a:lnTo>
                              <a:pt x="10640" y="14259"/>
                            </a:lnTo>
                            <a:lnTo>
                              <a:pt x="10640" y="14310"/>
                            </a:lnTo>
                            <a:lnTo>
                              <a:pt x="10640" y="14360"/>
                            </a:lnTo>
                            <a:lnTo>
                              <a:pt x="10640" y="14408"/>
                            </a:lnTo>
                            <a:lnTo>
                              <a:pt x="10640" y="14455"/>
                            </a:lnTo>
                            <a:lnTo>
                              <a:pt x="10640" y="14502"/>
                            </a:lnTo>
                            <a:lnTo>
                              <a:pt x="10640" y="14545"/>
                            </a:lnTo>
                            <a:lnTo>
                              <a:pt x="10640" y="14589"/>
                            </a:lnTo>
                            <a:lnTo>
                              <a:pt x="10640" y="14629"/>
                            </a:lnTo>
                            <a:lnTo>
                              <a:pt x="10640" y="14669"/>
                            </a:lnTo>
                            <a:lnTo>
                              <a:pt x="10640" y="14707"/>
                            </a:lnTo>
                            <a:lnTo>
                              <a:pt x="10640" y="14744"/>
                            </a:lnTo>
                            <a:lnTo>
                              <a:pt x="10640" y="14779"/>
                            </a:lnTo>
                            <a:lnTo>
                              <a:pt x="10640" y="14814"/>
                            </a:lnTo>
                            <a:lnTo>
                              <a:pt x="10640" y="14846"/>
                            </a:lnTo>
                            <a:lnTo>
                              <a:pt x="10640" y="14876"/>
                            </a:lnTo>
                            <a:lnTo>
                              <a:pt x="10640" y="14905"/>
                            </a:lnTo>
                            <a:lnTo>
                              <a:pt x="10640" y="14933"/>
                            </a:lnTo>
                            <a:lnTo>
                              <a:pt x="10640" y="14958"/>
                            </a:lnTo>
                            <a:lnTo>
                              <a:pt x="10640" y="14983"/>
                            </a:lnTo>
                            <a:lnTo>
                              <a:pt x="10640" y="15005"/>
                            </a:lnTo>
                            <a:lnTo>
                              <a:pt x="10640" y="15025"/>
                            </a:lnTo>
                            <a:lnTo>
                              <a:pt x="10640" y="15045"/>
                            </a:lnTo>
                            <a:lnTo>
                              <a:pt x="10640" y="15062"/>
                            </a:lnTo>
                            <a:lnTo>
                              <a:pt x="10640" y="15077"/>
                            </a:lnTo>
                            <a:lnTo>
                              <a:pt x="10640" y="15092"/>
                            </a:lnTo>
                            <a:lnTo>
                              <a:pt x="10640" y="15104"/>
                            </a:lnTo>
                            <a:lnTo>
                              <a:pt x="10640" y="15114"/>
                            </a:lnTo>
                            <a:lnTo>
                              <a:pt x="10640" y="15122"/>
                            </a:lnTo>
                            <a:lnTo>
                              <a:pt x="10640" y="15129"/>
                            </a:lnTo>
                            <a:lnTo>
                              <a:pt x="10640" y="15134"/>
                            </a:lnTo>
                            <a:lnTo>
                              <a:pt x="10640" y="15135"/>
                            </a:lnTo>
                            <a:lnTo>
                              <a:pt x="10640" y="15137"/>
                            </a:lnTo>
                            <a:lnTo>
                              <a:pt x="10640" y="15137"/>
                            </a:lnTo>
                            <a:lnTo>
                              <a:pt x="10640" y="15247"/>
                            </a:lnTo>
                            <a:lnTo>
                              <a:pt x="10640" y="15318"/>
                            </a:lnTo>
                            <a:lnTo>
                              <a:pt x="10640" y="15411"/>
                            </a:lnTo>
                            <a:lnTo>
                              <a:pt x="10640" y="15411"/>
                            </a:lnTo>
                            <a:lnTo>
                              <a:pt x="10638" y="15411"/>
                            </a:lnTo>
                            <a:lnTo>
                              <a:pt x="10633" y="15411"/>
                            </a:lnTo>
                            <a:lnTo>
                              <a:pt x="10628" y="15411"/>
                            </a:lnTo>
                            <a:lnTo>
                              <a:pt x="10618" y="15411"/>
                            </a:lnTo>
                            <a:lnTo>
                              <a:pt x="10607" y="15411"/>
                            </a:lnTo>
                            <a:lnTo>
                              <a:pt x="10591" y="15411"/>
                            </a:lnTo>
                            <a:lnTo>
                              <a:pt x="10575" y="15411"/>
                            </a:lnTo>
                            <a:lnTo>
                              <a:pt x="10556" y="15411"/>
                            </a:lnTo>
                            <a:lnTo>
                              <a:pt x="10535" y="15411"/>
                            </a:lnTo>
                            <a:lnTo>
                              <a:pt x="10511" y="15411"/>
                            </a:lnTo>
                            <a:lnTo>
                              <a:pt x="10484" y="15411"/>
                            </a:lnTo>
                            <a:lnTo>
                              <a:pt x="10456" y="15411"/>
                            </a:lnTo>
                            <a:lnTo>
                              <a:pt x="10424" y="15411"/>
                            </a:lnTo>
                            <a:lnTo>
                              <a:pt x="10391" y="15411"/>
                            </a:lnTo>
                            <a:lnTo>
                              <a:pt x="10356" y="15411"/>
                            </a:lnTo>
                            <a:lnTo>
                              <a:pt x="10319" y="15411"/>
                            </a:lnTo>
                            <a:lnTo>
                              <a:pt x="10279" y="15411"/>
                            </a:lnTo>
                            <a:lnTo>
                              <a:pt x="10237" y="15411"/>
                            </a:lnTo>
                            <a:lnTo>
                              <a:pt x="10194" y="15411"/>
                            </a:lnTo>
                            <a:lnTo>
                              <a:pt x="10148" y="15411"/>
                            </a:lnTo>
                            <a:lnTo>
                              <a:pt x="10100" y="15411"/>
                            </a:lnTo>
                            <a:lnTo>
                              <a:pt x="10050" y="15411"/>
                            </a:lnTo>
                            <a:lnTo>
                              <a:pt x="9998" y="15411"/>
                            </a:lnTo>
                            <a:lnTo>
                              <a:pt x="9944" y="15411"/>
                            </a:lnTo>
                            <a:lnTo>
                              <a:pt x="9889" y="15411"/>
                            </a:lnTo>
                            <a:lnTo>
                              <a:pt x="9832" y="15411"/>
                            </a:lnTo>
                            <a:lnTo>
                              <a:pt x="9772" y="15411"/>
                            </a:lnTo>
                            <a:lnTo>
                              <a:pt x="9712" y="15411"/>
                            </a:lnTo>
                            <a:lnTo>
                              <a:pt x="9650" y="15411"/>
                            </a:lnTo>
                            <a:lnTo>
                              <a:pt x="9585" y="15411"/>
                            </a:lnTo>
                            <a:lnTo>
                              <a:pt x="9520" y="15411"/>
                            </a:lnTo>
                            <a:lnTo>
                              <a:pt x="9451" y="15411"/>
                            </a:lnTo>
                            <a:lnTo>
                              <a:pt x="9383" y="15411"/>
                            </a:lnTo>
                            <a:lnTo>
                              <a:pt x="9312" y="15411"/>
                            </a:lnTo>
                            <a:lnTo>
                              <a:pt x="9241" y="15411"/>
                            </a:lnTo>
                            <a:lnTo>
                              <a:pt x="9167" y="15411"/>
                            </a:lnTo>
                            <a:lnTo>
                              <a:pt x="9092" y="15411"/>
                            </a:lnTo>
                            <a:lnTo>
                              <a:pt x="9015" y="15411"/>
                            </a:lnTo>
                            <a:lnTo>
                              <a:pt x="8938" y="15411"/>
                            </a:lnTo>
                            <a:lnTo>
                              <a:pt x="8859" y="15411"/>
                            </a:lnTo>
                            <a:lnTo>
                              <a:pt x="8779" y="15411"/>
                            </a:lnTo>
                            <a:lnTo>
                              <a:pt x="8697" y="15411"/>
                            </a:lnTo>
                            <a:lnTo>
                              <a:pt x="8614" y="15411"/>
                            </a:lnTo>
                            <a:lnTo>
                              <a:pt x="8530" y="15411"/>
                            </a:lnTo>
                            <a:lnTo>
                              <a:pt x="8445" y="15411"/>
                            </a:lnTo>
                            <a:lnTo>
                              <a:pt x="8358" y="15411"/>
                            </a:lnTo>
                            <a:lnTo>
                              <a:pt x="8271" y="15411"/>
                            </a:lnTo>
                            <a:lnTo>
                              <a:pt x="8182" y="15411"/>
                            </a:lnTo>
                            <a:lnTo>
                              <a:pt x="8094" y="15411"/>
                            </a:lnTo>
                            <a:lnTo>
                              <a:pt x="8003" y="15411"/>
                            </a:lnTo>
                            <a:lnTo>
                              <a:pt x="7911" y="15411"/>
                            </a:lnTo>
                            <a:lnTo>
                              <a:pt x="7819" y="15411"/>
                            </a:lnTo>
                            <a:lnTo>
                              <a:pt x="7726" y="15411"/>
                            </a:lnTo>
                            <a:lnTo>
                              <a:pt x="7632" y="15411"/>
                            </a:lnTo>
                            <a:lnTo>
                              <a:pt x="7537" y="15411"/>
                            </a:lnTo>
                            <a:lnTo>
                              <a:pt x="7442" y="15411"/>
                            </a:lnTo>
                            <a:lnTo>
                              <a:pt x="7345" y="15411"/>
                            </a:lnTo>
                            <a:lnTo>
                              <a:pt x="7248" y="15411"/>
                            </a:lnTo>
                            <a:lnTo>
                              <a:pt x="7151" y="15411"/>
                            </a:lnTo>
                            <a:lnTo>
                              <a:pt x="7052" y="15411"/>
                            </a:lnTo>
                            <a:lnTo>
                              <a:pt x="6953" y="15411"/>
                            </a:lnTo>
                            <a:lnTo>
                              <a:pt x="6855" y="15411"/>
                            </a:lnTo>
                            <a:lnTo>
                              <a:pt x="6754" y="15411"/>
                            </a:lnTo>
                            <a:lnTo>
                              <a:pt x="6654" y="15411"/>
                            </a:lnTo>
                            <a:lnTo>
                              <a:pt x="6552" y="15411"/>
                            </a:lnTo>
                            <a:lnTo>
                              <a:pt x="6452" y="15411"/>
                            </a:lnTo>
                            <a:lnTo>
                              <a:pt x="6350" y="15411"/>
                            </a:lnTo>
                            <a:lnTo>
                              <a:pt x="6248" y="15411"/>
                            </a:lnTo>
                            <a:lnTo>
                              <a:pt x="6146" y="15411"/>
                            </a:lnTo>
                            <a:lnTo>
                              <a:pt x="6042" y="15411"/>
                            </a:lnTo>
                            <a:lnTo>
                              <a:pt x="5940" y="15411"/>
                            </a:lnTo>
                            <a:lnTo>
                              <a:pt x="5836" y="15411"/>
                            </a:lnTo>
                            <a:lnTo>
                              <a:pt x="5733" y="15411"/>
                            </a:lnTo>
                            <a:lnTo>
                              <a:pt x="5629" y="15411"/>
                            </a:lnTo>
                            <a:lnTo>
                              <a:pt x="5525" y="15411"/>
                            </a:lnTo>
                            <a:lnTo>
                              <a:pt x="5422" y="15411"/>
                            </a:lnTo>
                            <a:lnTo>
                              <a:pt x="5321" y="15411"/>
                            </a:lnTo>
                            <a:lnTo>
                              <a:pt x="5218" y="15411"/>
                            </a:lnTo>
                            <a:lnTo>
                              <a:pt x="5114" y="15411"/>
                            </a:lnTo>
                            <a:lnTo>
                              <a:pt x="5010" y="15411"/>
                            </a:lnTo>
                            <a:lnTo>
                              <a:pt x="4907" y="15411"/>
                            </a:lnTo>
                            <a:lnTo>
                              <a:pt x="4803" y="15411"/>
                            </a:lnTo>
                            <a:lnTo>
                              <a:pt x="4700" y="15411"/>
                            </a:lnTo>
                            <a:lnTo>
                              <a:pt x="4598" y="15411"/>
                            </a:lnTo>
                            <a:lnTo>
                              <a:pt x="4494" y="15411"/>
                            </a:lnTo>
                            <a:lnTo>
                              <a:pt x="4392" y="15411"/>
                            </a:lnTo>
                            <a:lnTo>
                              <a:pt x="4290" y="15411"/>
                            </a:lnTo>
                            <a:lnTo>
                              <a:pt x="4188" y="15411"/>
                            </a:lnTo>
                            <a:lnTo>
                              <a:pt x="4088" y="15411"/>
                            </a:lnTo>
                            <a:lnTo>
                              <a:pt x="3986" y="15411"/>
                            </a:lnTo>
                            <a:lnTo>
                              <a:pt x="3885" y="15411"/>
                            </a:lnTo>
                            <a:lnTo>
                              <a:pt x="3785" y="15411"/>
                            </a:lnTo>
                            <a:lnTo>
                              <a:pt x="3686" y="15411"/>
                            </a:lnTo>
                            <a:lnTo>
                              <a:pt x="3588" y="15411"/>
                            </a:lnTo>
                            <a:lnTo>
                              <a:pt x="3489" y="15411"/>
                            </a:lnTo>
                            <a:lnTo>
                              <a:pt x="3392" y="15411"/>
                            </a:lnTo>
                            <a:lnTo>
                              <a:pt x="3295" y="15411"/>
                            </a:lnTo>
                            <a:lnTo>
                              <a:pt x="3198" y="15411"/>
                            </a:lnTo>
                            <a:lnTo>
                              <a:pt x="3103" y="15411"/>
                            </a:lnTo>
                            <a:lnTo>
                              <a:pt x="3007" y="15411"/>
                            </a:lnTo>
                            <a:lnTo>
                              <a:pt x="2914" y="15411"/>
                            </a:lnTo>
                            <a:lnTo>
                              <a:pt x="2820" y="15411"/>
                            </a:lnTo>
                            <a:lnTo>
                              <a:pt x="2728" y="15411"/>
                            </a:lnTo>
                            <a:lnTo>
                              <a:pt x="2636" y="15411"/>
                            </a:lnTo>
                            <a:lnTo>
                              <a:pt x="2546" y="15411"/>
                            </a:lnTo>
                            <a:lnTo>
                              <a:pt x="2457" y="15411"/>
                            </a:lnTo>
                            <a:lnTo>
                              <a:pt x="2369" y="15411"/>
                            </a:lnTo>
                            <a:lnTo>
                              <a:pt x="2282" y="15411"/>
                            </a:lnTo>
                            <a:lnTo>
                              <a:pt x="2195" y="15411"/>
                            </a:lnTo>
                            <a:lnTo>
                              <a:pt x="2110" y="15411"/>
                            </a:lnTo>
                            <a:lnTo>
                              <a:pt x="2026" y="15411"/>
                            </a:lnTo>
                            <a:lnTo>
                              <a:pt x="1942" y="15411"/>
                            </a:lnTo>
                            <a:lnTo>
                              <a:pt x="1861" y="15411"/>
                            </a:lnTo>
                            <a:lnTo>
                              <a:pt x="1780" y="15411"/>
                            </a:lnTo>
                            <a:lnTo>
                              <a:pt x="1702" y="15411"/>
                            </a:lnTo>
                            <a:lnTo>
                              <a:pt x="1625" y="15411"/>
                            </a:lnTo>
                            <a:lnTo>
                              <a:pt x="1548" y="15411"/>
                            </a:lnTo>
                            <a:lnTo>
                              <a:pt x="1473" y="15411"/>
                            </a:lnTo>
                            <a:lnTo>
                              <a:pt x="1399" y="15411"/>
                            </a:lnTo>
                            <a:lnTo>
                              <a:pt x="1327" y="15411"/>
                            </a:lnTo>
                            <a:lnTo>
                              <a:pt x="1257" y="15411"/>
                            </a:lnTo>
                            <a:lnTo>
                              <a:pt x="1188" y="15411"/>
                            </a:lnTo>
                            <a:lnTo>
                              <a:pt x="1120" y="15411"/>
                            </a:lnTo>
                            <a:lnTo>
                              <a:pt x="1055" y="15411"/>
                            </a:lnTo>
                            <a:lnTo>
                              <a:pt x="989" y="15411"/>
                            </a:lnTo>
                            <a:lnTo>
                              <a:pt x="928" y="15411"/>
                            </a:lnTo>
                            <a:lnTo>
                              <a:pt x="867" y="15411"/>
                            </a:lnTo>
                            <a:lnTo>
                              <a:pt x="807" y="15411"/>
                            </a:lnTo>
                            <a:lnTo>
                              <a:pt x="750" y="15411"/>
                            </a:lnTo>
                            <a:lnTo>
                              <a:pt x="695" y="15411"/>
                            </a:lnTo>
                            <a:lnTo>
                              <a:pt x="642" y="15411"/>
                            </a:lnTo>
                            <a:lnTo>
                              <a:pt x="590" y="15411"/>
                            </a:lnTo>
                            <a:lnTo>
                              <a:pt x="540" y="15411"/>
                            </a:lnTo>
                            <a:lnTo>
                              <a:pt x="493" y="15411"/>
                            </a:lnTo>
                            <a:lnTo>
                              <a:pt x="446" y="15411"/>
                            </a:lnTo>
                            <a:lnTo>
                              <a:pt x="403" y="15411"/>
                            </a:lnTo>
                            <a:lnTo>
                              <a:pt x="361" y="15411"/>
                            </a:lnTo>
                            <a:lnTo>
                              <a:pt x="321" y="15411"/>
                            </a:lnTo>
                            <a:lnTo>
                              <a:pt x="284" y="15411"/>
                            </a:lnTo>
                            <a:lnTo>
                              <a:pt x="249" y="15411"/>
                            </a:lnTo>
                            <a:lnTo>
                              <a:pt x="215" y="15411"/>
                            </a:lnTo>
                            <a:lnTo>
                              <a:pt x="184" y="15411"/>
                            </a:lnTo>
                            <a:lnTo>
                              <a:pt x="155" y="15411"/>
                            </a:lnTo>
                            <a:lnTo>
                              <a:pt x="128" y="15411"/>
                            </a:lnTo>
                            <a:lnTo>
                              <a:pt x="105" y="15411"/>
                            </a:lnTo>
                            <a:lnTo>
                              <a:pt x="83" y="15411"/>
                            </a:lnTo>
                            <a:lnTo>
                              <a:pt x="65" y="15411"/>
                            </a:lnTo>
                            <a:lnTo>
                              <a:pt x="48" y="15411"/>
                            </a:lnTo>
                            <a:lnTo>
                              <a:pt x="33" y="15411"/>
                            </a:lnTo>
                            <a:lnTo>
                              <a:pt x="21" y="15411"/>
                            </a:lnTo>
                            <a:lnTo>
                              <a:pt x="13" y="15411"/>
                            </a:lnTo>
                            <a:lnTo>
                              <a:pt x="6" y="15411"/>
                            </a:lnTo>
                            <a:lnTo>
                              <a:pt x="1" y="15411"/>
                            </a:lnTo>
                            <a:lnTo>
                              <a:pt x="0" y="15411"/>
                            </a:lnTo>
                            <a:lnTo>
                              <a:pt x="0" y="15411"/>
                            </a:lnTo>
                            <a:lnTo>
                              <a:pt x="0" y="15326"/>
                            </a:lnTo>
                            <a:lnTo>
                              <a:pt x="1" y="15251"/>
                            </a:lnTo>
                            <a:lnTo>
                              <a:pt x="1" y="15137"/>
                            </a:lnTo>
                            <a:lnTo>
                              <a:pt x="1" y="15137"/>
                            </a:lnTo>
                            <a:lnTo>
                              <a:pt x="1" y="15135"/>
                            </a:lnTo>
                            <a:lnTo>
                              <a:pt x="1" y="15134"/>
                            </a:lnTo>
                            <a:lnTo>
                              <a:pt x="1" y="15129"/>
                            </a:lnTo>
                            <a:lnTo>
                              <a:pt x="1" y="15122"/>
                            </a:lnTo>
                            <a:lnTo>
                              <a:pt x="1" y="15114"/>
                            </a:lnTo>
                            <a:lnTo>
                              <a:pt x="1" y="15104"/>
                            </a:lnTo>
                            <a:lnTo>
                              <a:pt x="1" y="15092"/>
                            </a:lnTo>
                            <a:lnTo>
                              <a:pt x="1" y="15077"/>
                            </a:lnTo>
                            <a:lnTo>
                              <a:pt x="1" y="15062"/>
                            </a:lnTo>
                            <a:lnTo>
                              <a:pt x="1" y="15045"/>
                            </a:lnTo>
                            <a:lnTo>
                              <a:pt x="1" y="15025"/>
                            </a:lnTo>
                            <a:lnTo>
                              <a:pt x="1" y="15005"/>
                            </a:lnTo>
                            <a:lnTo>
                              <a:pt x="1" y="14983"/>
                            </a:lnTo>
                            <a:lnTo>
                              <a:pt x="1" y="14958"/>
                            </a:lnTo>
                            <a:lnTo>
                              <a:pt x="1" y="14933"/>
                            </a:lnTo>
                            <a:lnTo>
                              <a:pt x="1" y="14905"/>
                            </a:lnTo>
                            <a:lnTo>
                              <a:pt x="1" y="14876"/>
                            </a:lnTo>
                            <a:lnTo>
                              <a:pt x="1" y="14846"/>
                            </a:lnTo>
                            <a:lnTo>
                              <a:pt x="1" y="14814"/>
                            </a:lnTo>
                            <a:lnTo>
                              <a:pt x="1" y="14779"/>
                            </a:lnTo>
                            <a:lnTo>
                              <a:pt x="1" y="14744"/>
                            </a:lnTo>
                            <a:lnTo>
                              <a:pt x="1" y="14707"/>
                            </a:lnTo>
                            <a:lnTo>
                              <a:pt x="1" y="14669"/>
                            </a:lnTo>
                            <a:lnTo>
                              <a:pt x="1" y="14629"/>
                            </a:lnTo>
                            <a:lnTo>
                              <a:pt x="1" y="14589"/>
                            </a:lnTo>
                            <a:lnTo>
                              <a:pt x="1" y="14545"/>
                            </a:lnTo>
                            <a:lnTo>
                              <a:pt x="1" y="14502"/>
                            </a:lnTo>
                            <a:lnTo>
                              <a:pt x="1" y="14455"/>
                            </a:lnTo>
                            <a:lnTo>
                              <a:pt x="1" y="14408"/>
                            </a:lnTo>
                            <a:lnTo>
                              <a:pt x="1" y="14360"/>
                            </a:lnTo>
                            <a:lnTo>
                              <a:pt x="1" y="14310"/>
                            </a:lnTo>
                            <a:lnTo>
                              <a:pt x="1" y="14259"/>
                            </a:lnTo>
                            <a:lnTo>
                              <a:pt x="1" y="14206"/>
                            </a:lnTo>
                            <a:lnTo>
                              <a:pt x="1" y="14153"/>
                            </a:lnTo>
                            <a:lnTo>
                              <a:pt x="1" y="14097"/>
                            </a:lnTo>
                            <a:lnTo>
                              <a:pt x="1" y="14041"/>
                            </a:lnTo>
                            <a:lnTo>
                              <a:pt x="1" y="13984"/>
                            </a:lnTo>
                            <a:lnTo>
                              <a:pt x="1" y="13925"/>
                            </a:lnTo>
                            <a:lnTo>
                              <a:pt x="1" y="13865"/>
                            </a:lnTo>
                            <a:lnTo>
                              <a:pt x="1" y="13803"/>
                            </a:lnTo>
                            <a:lnTo>
                              <a:pt x="1" y="13740"/>
                            </a:lnTo>
                            <a:lnTo>
                              <a:pt x="1" y="13676"/>
                            </a:lnTo>
                            <a:lnTo>
                              <a:pt x="1" y="13611"/>
                            </a:lnTo>
                            <a:lnTo>
                              <a:pt x="1" y="13546"/>
                            </a:lnTo>
                            <a:lnTo>
                              <a:pt x="1" y="13479"/>
                            </a:lnTo>
                            <a:lnTo>
                              <a:pt x="1" y="13410"/>
                            </a:lnTo>
                            <a:lnTo>
                              <a:pt x="1" y="13340"/>
                            </a:lnTo>
                            <a:lnTo>
                              <a:pt x="1" y="13270"/>
                            </a:lnTo>
                            <a:lnTo>
                              <a:pt x="1" y="13198"/>
                            </a:lnTo>
                            <a:lnTo>
                              <a:pt x="1" y="13126"/>
                            </a:lnTo>
                            <a:lnTo>
                              <a:pt x="1" y="13053"/>
                            </a:lnTo>
                            <a:lnTo>
                              <a:pt x="1" y="12977"/>
                            </a:lnTo>
                            <a:lnTo>
                              <a:pt x="1" y="12902"/>
                            </a:lnTo>
                            <a:lnTo>
                              <a:pt x="1" y="12825"/>
                            </a:lnTo>
                            <a:lnTo>
                              <a:pt x="1" y="12747"/>
                            </a:lnTo>
                            <a:lnTo>
                              <a:pt x="1" y="12668"/>
                            </a:lnTo>
                            <a:lnTo>
                              <a:pt x="1" y="12590"/>
                            </a:lnTo>
                            <a:lnTo>
                              <a:pt x="1" y="12509"/>
                            </a:lnTo>
                            <a:lnTo>
                              <a:pt x="1" y="12428"/>
                            </a:lnTo>
                            <a:lnTo>
                              <a:pt x="1" y="12346"/>
                            </a:lnTo>
                            <a:lnTo>
                              <a:pt x="1" y="12262"/>
                            </a:lnTo>
                            <a:lnTo>
                              <a:pt x="1" y="12178"/>
                            </a:lnTo>
                            <a:lnTo>
                              <a:pt x="1" y="12095"/>
                            </a:lnTo>
                            <a:lnTo>
                              <a:pt x="1" y="12010"/>
                            </a:lnTo>
                            <a:lnTo>
                              <a:pt x="1" y="11923"/>
                            </a:lnTo>
                            <a:lnTo>
                              <a:pt x="1" y="11836"/>
                            </a:lnTo>
                            <a:lnTo>
                              <a:pt x="1" y="11749"/>
                            </a:lnTo>
                            <a:lnTo>
                              <a:pt x="1" y="11660"/>
                            </a:lnTo>
                            <a:lnTo>
                              <a:pt x="1" y="11570"/>
                            </a:lnTo>
                            <a:lnTo>
                              <a:pt x="1" y="11481"/>
                            </a:lnTo>
                            <a:lnTo>
                              <a:pt x="1" y="11391"/>
                            </a:lnTo>
                            <a:lnTo>
                              <a:pt x="1" y="11299"/>
                            </a:lnTo>
                            <a:lnTo>
                              <a:pt x="1" y="11207"/>
                            </a:lnTo>
                            <a:lnTo>
                              <a:pt x="1" y="11115"/>
                            </a:lnTo>
                            <a:lnTo>
                              <a:pt x="1" y="11022"/>
                            </a:lnTo>
                            <a:lnTo>
                              <a:pt x="1" y="10928"/>
                            </a:lnTo>
                            <a:lnTo>
                              <a:pt x="1" y="10835"/>
                            </a:lnTo>
                            <a:lnTo>
                              <a:pt x="1" y="10739"/>
                            </a:lnTo>
                            <a:lnTo>
                              <a:pt x="1" y="10644"/>
                            </a:lnTo>
                            <a:lnTo>
                              <a:pt x="1" y="10549"/>
                            </a:lnTo>
                            <a:lnTo>
                              <a:pt x="1" y="10452"/>
                            </a:lnTo>
                            <a:lnTo>
                              <a:pt x="1" y="10355"/>
                            </a:lnTo>
                            <a:lnTo>
                              <a:pt x="1" y="10258"/>
                            </a:lnTo>
                            <a:lnTo>
                              <a:pt x="1" y="10161"/>
                            </a:lnTo>
                            <a:lnTo>
                              <a:pt x="1" y="10062"/>
                            </a:lnTo>
                            <a:lnTo>
                              <a:pt x="1" y="9964"/>
                            </a:lnTo>
                            <a:lnTo>
                              <a:pt x="1" y="9865"/>
                            </a:lnTo>
                            <a:lnTo>
                              <a:pt x="1" y="9766"/>
                            </a:lnTo>
                            <a:lnTo>
                              <a:pt x="1" y="9666"/>
                            </a:lnTo>
                            <a:lnTo>
                              <a:pt x="1" y="9566"/>
                            </a:lnTo>
                            <a:lnTo>
                              <a:pt x="1" y="9466"/>
                            </a:lnTo>
                            <a:lnTo>
                              <a:pt x="1" y="9365"/>
                            </a:lnTo>
                            <a:lnTo>
                              <a:pt x="1" y="9265"/>
                            </a:lnTo>
                            <a:lnTo>
                              <a:pt x="1" y="9163"/>
                            </a:lnTo>
                            <a:lnTo>
                              <a:pt x="1" y="9063"/>
                            </a:lnTo>
                            <a:lnTo>
                              <a:pt x="1" y="8961"/>
                            </a:lnTo>
                            <a:lnTo>
                              <a:pt x="1" y="8859"/>
                            </a:lnTo>
                            <a:lnTo>
                              <a:pt x="1" y="8757"/>
                            </a:lnTo>
                            <a:lnTo>
                              <a:pt x="1" y="8655"/>
                            </a:lnTo>
                            <a:lnTo>
                              <a:pt x="1" y="8551"/>
                            </a:lnTo>
                            <a:lnTo>
                              <a:pt x="1" y="8449"/>
                            </a:lnTo>
                            <a:lnTo>
                              <a:pt x="1" y="8346"/>
                            </a:lnTo>
                            <a:lnTo>
                              <a:pt x="1" y="8244"/>
                            </a:lnTo>
                            <a:lnTo>
                              <a:pt x="1" y="8140"/>
                            </a:lnTo>
                            <a:lnTo>
                              <a:pt x="1" y="8038"/>
                            </a:lnTo>
                            <a:lnTo>
                              <a:pt x="1" y="7934"/>
                            </a:lnTo>
                            <a:lnTo>
                              <a:pt x="1" y="7831"/>
                            </a:lnTo>
                            <a:lnTo>
                              <a:pt x="1" y="7729"/>
                            </a:lnTo>
                            <a:lnTo>
                              <a:pt x="1" y="7627"/>
                            </a:lnTo>
                            <a:lnTo>
                              <a:pt x="1" y="7523"/>
                            </a:lnTo>
                            <a:lnTo>
                              <a:pt x="1" y="7421"/>
                            </a:lnTo>
                            <a:lnTo>
                              <a:pt x="1" y="7318"/>
                            </a:lnTo>
                            <a:lnTo>
                              <a:pt x="1" y="7214"/>
                            </a:lnTo>
                            <a:lnTo>
                              <a:pt x="1" y="7112"/>
                            </a:lnTo>
                            <a:lnTo>
                              <a:pt x="1" y="7008"/>
                            </a:lnTo>
                            <a:lnTo>
                              <a:pt x="1" y="6907"/>
                            </a:lnTo>
                            <a:lnTo>
                              <a:pt x="1" y="6805"/>
                            </a:lnTo>
                            <a:lnTo>
                              <a:pt x="1" y="6701"/>
                            </a:lnTo>
                            <a:lnTo>
                              <a:pt x="1" y="6599"/>
                            </a:lnTo>
                            <a:lnTo>
                              <a:pt x="1" y="6497"/>
                            </a:lnTo>
                            <a:lnTo>
                              <a:pt x="1" y="6395"/>
                            </a:lnTo>
                            <a:lnTo>
                              <a:pt x="1" y="6293"/>
                            </a:lnTo>
                            <a:lnTo>
                              <a:pt x="1" y="6193"/>
                            </a:lnTo>
                            <a:lnTo>
                              <a:pt x="1" y="6091"/>
                            </a:lnTo>
                            <a:lnTo>
                              <a:pt x="1" y="5991"/>
                            </a:lnTo>
                            <a:lnTo>
                              <a:pt x="1" y="5890"/>
                            </a:lnTo>
                            <a:lnTo>
                              <a:pt x="1" y="5790"/>
                            </a:lnTo>
                            <a:lnTo>
                              <a:pt x="1" y="5690"/>
                            </a:lnTo>
                            <a:lnTo>
                              <a:pt x="1" y="5589"/>
                            </a:lnTo>
                            <a:lnTo>
                              <a:pt x="1" y="5491"/>
                            </a:lnTo>
                            <a:lnTo>
                              <a:pt x="1" y="5392"/>
                            </a:lnTo>
                            <a:lnTo>
                              <a:pt x="1" y="5294"/>
                            </a:lnTo>
                            <a:lnTo>
                              <a:pt x="1" y="5195"/>
                            </a:lnTo>
                            <a:lnTo>
                              <a:pt x="1" y="5098"/>
                            </a:lnTo>
                            <a:lnTo>
                              <a:pt x="1" y="4999"/>
                            </a:lnTo>
                            <a:lnTo>
                              <a:pt x="1" y="4902"/>
                            </a:lnTo>
                            <a:lnTo>
                              <a:pt x="1" y="4807"/>
                            </a:lnTo>
                            <a:lnTo>
                              <a:pt x="1" y="4712"/>
                            </a:lnTo>
                            <a:lnTo>
                              <a:pt x="1" y="4617"/>
                            </a:lnTo>
                            <a:lnTo>
                              <a:pt x="1" y="4521"/>
                            </a:lnTo>
                            <a:lnTo>
                              <a:pt x="1" y="4428"/>
                            </a:lnTo>
                            <a:lnTo>
                              <a:pt x="1" y="4334"/>
                            </a:lnTo>
                            <a:lnTo>
                              <a:pt x="1" y="4240"/>
                            </a:lnTo>
                            <a:lnTo>
                              <a:pt x="1" y="4149"/>
                            </a:lnTo>
                            <a:lnTo>
                              <a:pt x="1" y="4057"/>
                            </a:lnTo>
                            <a:lnTo>
                              <a:pt x="1" y="3965"/>
                            </a:lnTo>
                            <a:lnTo>
                              <a:pt x="1" y="3874"/>
                            </a:lnTo>
                            <a:lnTo>
                              <a:pt x="1" y="3784"/>
                            </a:lnTo>
                            <a:lnTo>
                              <a:pt x="1" y="3696"/>
                            </a:lnTo>
                            <a:lnTo>
                              <a:pt x="1" y="3607"/>
                            </a:lnTo>
                            <a:lnTo>
                              <a:pt x="1" y="3520"/>
                            </a:lnTo>
                            <a:lnTo>
                              <a:pt x="1" y="3433"/>
                            </a:lnTo>
                            <a:lnTo>
                              <a:pt x="1" y="3346"/>
                            </a:lnTo>
                            <a:lnTo>
                              <a:pt x="1" y="3261"/>
                            </a:lnTo>
                            <a:lnTo>
                              <a:pt x="1" y="3177"/>
                            </a:lnTo>
                            <a:lnTo>
                              <a:pt x="1" y="3092"/>
                            </a:lnTo>
                            <a:lnTo>
                              <a:pt x="1" y="3010"/>
                            </a:lnTo>
                            <a:lnTo>
                              <a:pt x="1" y="2928"/>
                            </a:lnTo>
                            <a:lnTo>
                              <a:pt x="1" y="2846"/>
                            </a:lnTo>
                            <a:lnTo>
                              <a:pt x="1" y="2766"/>
                            </a:lnTo>
                            <a:lnTo>
                              <a:pt x="1" y="2686"/>
                            </a:lnTo>
                            <a:lnTo>
                              <a:pt x="1" y="2607"/>
                            </a:lnTo>
                            <a:lnTo>
                              <a:pt x="1" y="2530"/>
                            </a:lnTo>
                            <a:lnTo>
                              <a:pt x="1" y="2454"/>
                            </a:lnTo>
                            <a:lnTo>
                              <a:pt x="1" y="2378"/>
                            </a:lnTo>
                            <a:lnTo>
                              <a:pt x="1" y="2303"/>
                            </a:lnTo>
                            <a:lnTo>
                              <a:pt x="1" y="2230"/>
                            </a:lnTo>
                            <a:lnTo>
                              <a:pt x="1" y="2158"/>
                            </a:lnTo>
                            <a:lnTo>
                              <a:pt x="1" y="2086"/>
                            </a:lnTo>
                            <a:lnTo>
                              <a:pt x="1" y="2016"/>
                            </a:lnTo>
                            <a:lnTo>
                              <a:pt x="1" y="1945"/>
                            </a:lnTo>
                            <a:lnTo>
                              <a:pt x="1" y="1877"/>
                            </a:lnTo>
                            <a:lnTo>
                              <a:pt x="1" y="1810"/>
                            </a:lnTo>
                            <a:lnTo>
                              <a:pt x="1" y="1743"/>
                            </a:lnTo>
                            <a:lnTo>
                              <a:pt x="1" y="1680"/>
                            </a:lnTo>
                            <a:lnTo>
                              <a:pt x="1" y="1615"/>
                            </a:lnTo>
                            <a:lnTo>
                              <a:pt x="1" y="1553"/>
                            </a:lnTo>
                            <a:lnTo>
                              <a:pt x="1" y="1491"/>
                            </a:lnTo>
                            <a:lnTo>
                              <a:pt x="1" y="1431"/>
                            </a:lnTo>
                            <a:lnTo>
                              <a:pt x="1" y="1372"/>
                            </a:lnTo>
                            <a:lnTo>
                              <a:pt x="1" y="1314"/>
                            </a:lnTo>
                            <a:lnTo>
                              <a:pt x="1" y="1258"/>
                            </a:lnTo>
                            <a:lnTo>
                              <a:pt x="1" y="1203"/>
                            </a:lnTo>
                            <a:lnTo>
                              <a:pt x="1" y="1148"/>
                            </a:lnTo>
                            <a:lnTo>
                              <a:pt x="1" y="1096"/>
                            </a:lnTo>
                            <a:lnTo>
                              <a:pt x="1" y="1045"/>
                            </a:lnTo>
                            <a:lnTo>
                              <a:pt x="1" y="996"/>
                            </a:lnTo>
                            <a:lnTo>
                              <a:pt x="1" y="948"/>
                            </a:lnTo>
                            <a:lnTo>
                              <a:pt x="1" y="899"/>
                            </a:lnTo>
                            <a:lnTo>
                              <a:pt x="1" y="854"/>
                            </a:lnTo>
                            <a:lnTo>
                              <a:pt x="1" y="811"/>
                            </a:lnTo>
                            <a:lnTo>
                              <a:pt x="1" y="767"/>
                            </a:lnTo>
                            <a:lnTo>
                              <a:pt x="1" y="725"/>
                            </a:lnTo>
                            <a:lnTo>
                              <a:pt x="1" y="685"/>
                            </a:lnTo>
                            <a:lnTo>
                              <a:pt x="1" y="648"/>
                            </a:lnTo>
                            <a:lnTo>
                              <a:pt x="1" y="612"/>
                            </a:lnTo>
                            <a:lnTo>
                              <a:pt x="1" y="575"/>
                            </a:lnTo>
                            <a:lnTo>
                              <a:pt x="1" y="541"/>
                            </a:lnTo>
                            <a:lnTo>
                              <a:pt x="1" y="510"/>
                            </a:lnTo>
                            <a:lnTo>
                              <a:pt x="1" y="480"/>
                            </a:lnTo>
                            <a:lnTo>
                              <a:pt x="1" y="449"/>
                            </a:lnTo>
                            <a:lnTo>
                              <a:pt x="1" y="423"/>
                            </a:lnTo>
                            <a:lnTo>
                              <a:pt x="1" y="398"/>
                            </a:lnTo>
                            <a:lnTo>
                              <a:pt x="1" y="373"/>
                            </a:lnTo>
                            <a:lnTo>
                              <a:pt x="1" y="351"/>
                            </a:lnTo>
                            <a:lnTo>
                              <a:pt x="1" y="329"/>
                            </a:lnTo>
                            <a:lnTo>
                              <a:pt x="1" y="311"/>
                            </a:lnTo>
                            <a:lnTo>
                              <a:pt x="1" y="294"/>
                            </a:lnTo>
                            <a:lnTo>
                              <a:pt x="1" y="277"/>
                            </a:lnTo>
                            <a:lnTo>
                              <a:pt x="1" y="264"/>
                            </a:lnTo>
                            <a:lnTo>
                              <a:pt x="1" y="252"/>
                            </a:lnTo>
                            <a:lnTo>
                              <a:pt x="1" y="242"/>
                            </a:lnTo>
                            <a:lnTo>
                              <a:pt x="1" y="234"/>
                            </a:lnTo>
                            <a:lnTo>
                              <a:pt x="1" y="227"/>
                            </a:lnTo>
                            <a:lnTo>
                              <a:pt x="1" y="222"/>
                            </a:lnTo>
                            <a:lnTo>
                              <a:pt x="1" y="219"/>
                            </a:lnTo>
                            <a:lnTo>
                              <a:pt x="1" y="219"/>
                            </a:lnTo>
                            <a:lnTo>
                              <a:pt x="1" y="219"/>
                            </a:lnTo>
                            <a:lnTo>
                              <a:pt x="13" y="120"/>
                            </a:lnTo>
                            <a:lnTo>
                              <a:pt x="53" y="52"/>
                            </a:lnTo>
                            <a:lnTo>
                              <a:pt x="122" y="12"/>
                            </a:lnTo>
                            <a:lnTo>
                              <a:pt x="220" y="0"/>
                            </a:lnTo>
                            <a:lnTo>
                              <a:pt x="220" y="0"/>
                            </a:lnTo>
                            <a:lnTo>
                              <a:pt x="220" y="0"/>
                            </a:lnTo>
                            <a:close/>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10640,15411" path="m220,0l222,0l225,0l232,0l242,0l254,0l269,0l286,0l306,0l329,0l354,0l381,0l411,0l443,0l476,0l513,0l551,0l593,0l637,0l682,0l729,0l779,0l829,0l882,0l938,0l994,0l1055,0l1115,0l1177,0l1242,0l1307,0l1376,0l1444,0l1516,0l1588,0l1662,0l1737,0l1814,0l1892,0l1973,0l2053,0l2135,0l2218,0l2304,0l2389,0l2476,0l2564,0l2653,0l2743,0l2834,0l2926,0l3019,0l3113,0l3208,0l3303,0l3399,0l3496,0l3594,0l3693,0l3792,0l3890,0l3991,0l4091,0l4191,0l4293,0l4395,0l4497,0l4599,0l4701,0l4805,0l4909,0l5010,0l5114,0l5218,0l5321,0l5422,0l5525,0l5629,0l5733,0l5835,0l5938,0l6040,0l6142,0l6244,0l6346,0l6448,0l6549,0l6649,0l6749,0l6850,0l6948,0l7045,0l7144,0l7241,0l7336,0l7431,0l7527,0l7620,0l7714,0l7806,0l7896,0l7987,0l8077,0l8164,0l8251,0l8338,0l8421,0l8505,0l8587,0l8669,0l8747,0l8826,0l8903,0l8978,0l9052,0l9125,0l9195,0l9264,0l9332,0l9398,0l9463,0l9525,0l9587,0l9645,0l9702,0l9757,0l9811,0l9863,0l9911,0l9959,0l10005,0l10046,0l10088,0l10127,0l10163,0l10197,0l10230,0l10259,0l10287,0l10311,0l10334,0l10354,0l10371,0l10386,0l10398,0l10408,0l10414,0l10419,0l10419,0l10419,0l10518,12l10586,52l10627,120l10640,219l10640,219l10640,219l10640,222l10640,227l10640,234l10640,242l10640,252l10640,264l10640,277l10640,294l10640,311l10640,329l10640,351l10640,373l10640,398l10640,423l10640,449l10640,480l10640,510l10640,541l10640,575l10640,612l10640,648l10640,685l10640,725l10640,767l10640,811l10640,854l10640,899l10640,948l10640,996l10640,1045l10640,1096l10640,1148l10640,1203l10640,1258l10640,1314l10640,1372l10640,1431l10640,1491l10640,1553l10640,1615l10640,1680l10640,1743l10640,1810l10640,1877l10640,1945l10640,2016l10640,2086l10640,2158l10640,2230l10640,2303l10640,2378l10640,2454l10640,2530l10640,2607l10640,2686l10640,2766l10640,2846l10640,2928l10640,3010l10640,3092l10640,3177l10640,3261l10640,3346l10640,3433l10640,3520l10640,3607l10640,3696l10640,3784l10640,3874l10640,3965l10640,4057l10640,4149l10640,4240l10640,4334l10640,4428l10640,4521l10640,4617l10640,4712l10640,4807l10640,4902l10640,4999l10640,5098l10640,5195l10640,5294l10640,5392l10640,5491l10640,5589l10640,5690l10640,5790l10640,5890l10640,5991l10640,6091l10640,6193l10640,6293l10640,6395l10640,6497l10640,6599l10640,6701l10640,6805l10640,6907l10640,7008l10640,7112l10640,7214l10640,7318l10640,7421l10640,7523l10640,7627l10640,7729l10640,7831l10640,7934l10640,8038l10640,8140l10640,8244l10640,8346l10640,8449l10640,8551l10640,8655l10640,8757l10640,8859l10640,8961l10640,9063l10640,9163l10640,9265l10640,9365l10640,9466l10640,9566l10640,9666l10640,9766l10640,9865l10640,9964l10640,10062l10640,10161l10640,10258l10640,10355l10640,10452l10640,10549l10640,10644l10640,10739l10640,10835l10640,10928l10640,11022l10640,11115l10640,11207l10640,11299l10640,11391l10640,11481l10640,11570l10640,11660l10640,11749l10640,11836l10640,11923l10640,12010l10640,12095l10640,12178l10640,12262l10640,12346l10640,12428l10640,12509l10640,12590l10640,12668l10640,12747l10640,12825l10640,12902l10640,12977l10640,13053l10640,13126l10640,13198l10640,13270l10640,13340l10640,13410l10640,13479l10640,13546l10640,13611l10640,13676l10640,13740l10640,13803l10640,13865l10640,13925l10640,13984l10640,14041l10640,14097l10640,14153l10640,14206l10640,14259l10640,14310l10640,14360l10640,14408l10640,14455l10640,14502l10640,14545l10640,14589l10640,14629l10640,14669l10640,14707l10640,14744l10640,14779l10640,14814l10640,14846l10640,14876l10640,14905l10640,14933l10640,14958l10640,14983l10640,15005l10640,15025l10640,15045l10640,15062l10640,15077l10640,15092l10640,15104l10640,15114l10640,15122l10640,15129l10640,15134l10640,15135l10640,15137l10640,15137l10640,15247l10640,15318l10640,15411l10640,15411l10638,15411l10633,15411l10628,15411l10618,15411l10607,15411l10591,15411l10575,15411l10556,15411l10535,15411l10511,15411l10484,15411l10456,15411l10424,15411l10391,15411l10356,15411l10319,15411l10279,15411l10237,15411l10194,15411l10148,15411l10100,15411l10050,15411l9998,15411l9944,15411l9889,15411l9832,15411l9772,15411l9712,15411l9650,15411l9585,15411l9520,15411l9451,15411l9383,15411l9312,15411l9241,15411l9167,15411l9092,15411l9015,15411l8938,15411l8859,15411l8779,15411l8697,15411l8614,15411l8530,15411l8445,15411l8358,15411l8271,15411l8182,15411l8094,15411l8003,15411l7911,15411l7819,15411l7726,15411l7632,15411l7537,15411l7442,15411l7345,15411l7248,15411l7151,15411l7052,15411l6953,15411l6855,15411l6754,15411l6654,15411l6552,15411l6452,15411l6350,15411l6248,15411l6146,15411l6042,15411l5940,15411l5836,15411l5733,15411l5629,15411l5525,15411l5422,15411l5321,15411l5218,15411l5114,15411l5010,15411l4907,15411l4803,15411l4700,15411l4598,15411l4494,15411l4392,15411l4290,15411l4188,15411l4088,15411l3986,15411l3885,15411l3785,15411l3686,15411l3588,15411l3489,15411l3392,15411l3295,15411l3198,15411l3103,15411l3007,15411l2914,15411l2820,15411l2728,15411l2636,15411l2546,15411l2457,15411l2369,15411l2282,15411l2195,15411l2110,15411l2026,15411l1942,15411l1861,15411l1780,15411l1702,15411l1625,15411l1548,15411l1473,15411l1399,15411l1327,15411l1257,15411l1188,15411l1120,15411l1055,15411l989,15411l928,15411l867,15411l807,15411l750,15411l695,15411l642,15411l590,15411l540,15411l493,15411l446,15411l403,15411l361,15411l321,15411l284,15411l249,15411l215,15411l184,15411l155,15411l128,15411l105,15411l83,15411l65,15411l48,15411l33,15411l21,15411l13,15411l6,15411l1,15411l0,15411l0,15411l0,15326l1,15251l1,15137l1,15137l1,15135l1,15134l1,15129l1,15122l1,15114l1,15104l1,15092l1,15077l1,15062l1,15045l1,15025l1,15005l1,14983l1,14958l1,14933l1,14905l1,14876l1,14846l1,14814l1,14779l1,14744l1,14707l1,14669l1,14629l1,14589l1,14545l1,14502l1,14455l1,14408l1,14360l1,14310l1,14259l1,14206l1,14153l1,14097l1,14041l1,13984l1,13925l1,13865l1,13803l1,13740l1,13676l1,13611l1,13546l1,13479l1,13410l1,13340l1,13270l1,13198l1,13126l1,13053l1,12977l1,12902l1,12825l1,12747l1,12668l1,12590l1,12509l1,12428l1,12346l1,12262l1,12178l1,12095l1,12010l1,11923l1,11836l1,11749l1,11660l1,11570l1,11481l1,11391l1,11299l1,11207l1,11115l1,11022l1,10928l1,10835l1,10739l1,10644l1,10549l1,10452l1,10355l1,10258l1,10161l1,10062l1,9964l1,9865l1,9766l1,9666l1,9566l1,9466l1,9365l1,9265l1,9163l1,9063l1,8961l1,8859l1,8757l1,8655l1,8551l1,8449l1,8346l1,8244l1,8140l1,8038l1,7934l1,7831l1,7729l1,7627l1,7523l1,7421l1,7318l1,7214l1,7112l1,7008l1,6907l1,6805l1,6701l1,6599l1,6497l1,6395l1,6293l1,6193l1,6091l1,5991l1,5890l1,5790l1,5690l1,5589l1,5491l1,5392l1,5294l1,5195l1,5098l1,4999l1,4902l1,4807l1,4712l1,4617l1,4521l1,4428l1,4334l1,4240l1,4149l1,4057l1,3965l1,3874l1,3784l1,3696l1,3607l1,3520l1,3433l1,3346l1,3261l1,3177l1,3092l1,3010l1,2928l1,2846l1,2766l1,2686l1,2607l1,2530l1,2454l1,2378l1,2303l1,2230l1,2158l1,2086l1,2016l1,1945l1,1877l1,1810l1,1743l1,1680l1,1615l1,1553l1,1491l1,1431l1,1372l1,1314l1,1258l1,1203l1,1148l1,1096l1,1045l1,996l1,948l1,899l1,854l1,811l1,767l1,725l1,685l1,648l1,612l1,575l1,541l1,510l1,480l1,449l1,423l1,398l1,373l1,351l1,329l1,311l1,294l1,277l1,264l1,252l1,242l1,234l1,227l1,222l1,219l1,219l1,219l13,120l53,52l122,12l220,0l220,0l220,0xe" stroked="t" o:allowincell="f" style="position:absolute;margin-left:31.2pt;margin-top:28.05pt;width:531.95pt;height:783.75pt;mso-wrap-style:none;v-text-anchor:middle;mso-position-horizontal-relative:page;mso-position-vertical-relative:page">
              <v:fill o:detectmouseclick="t" on="false"/>
              <v:stroke color="black" weight="432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57"/>
        </w:tabs>
        <w:ind w:left="720" w:hanging="32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ind w:left="567" w:hanging="0"/>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left="567" w:hanging="0"/>
      <w:outlineLvl w:val="4"/>
    </w:pPr>
    <w:rPr>
      <w:i/>
      <w:iCs/>
    </w:rPr>
  </w:style>
  <w:style w:type="paragraph" w:styleId="Heading6">
    <w:name w:val="Heading 6"/>
    <w:basedOn w:val="Normal"/>
    <w:next w:val="Normal"/>
    <w:qFormat/>
    <w:pPr>
      <w:keepNext w:val="true"/>
      <w:numPr>
        <w:ilvl w:val="5"/>
        <w:numId w:val="1"/>
      </w:numPr>
      <w:ind w:left="567" w:hanging="0"/>
      <w:jc w:val="both"/>
      <w:outlineLvl w:val="5"/>
    </w:pPr>
    <w:rPr>
      <w:i/>
      <w:iCs/>
    </w:rPr>
  </w:style>
  <w:style w:type="character" w:styleId="WW8Num3z0">
    <w:name w:val="WW8Num3z0"/>
    <w:qFormat/>
    <w:rPr>
      <w:rFonts w:ascii="DotMatrix" w:hAnsi="DotMatrix" w:cs="Times New Roman"/>
    </w:rPr>
  </w:style>
  <w:style w:type="character" w:styleId="WW8Num4z0">
    <w:name w:val="WW8Num4z0"/>
    <w:qFormat/>
    <w:rPr>
      <w:rFonts w:ascii="DotMatrix" w:hAnsi="DotMatrix"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DotMatrix" w:hAnsi="DotMatrix"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JohnmemobodytextChar">
    <w:name w:val="St John memo body text Char"/>
    <w:qFormat/>
    <w:rPr>
      <w:rFonts w:ascii="Arial" w:hAnsi="Arial" w:cs="Arial"/>
      <w:b/>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JohnBullet">
    <w:name w:val="St John Bullet"/>
    <w:qFormat/>
    <w:pPr>
      <w:widowControl/>
      <w:numPr>
        <w:ilvl w:val="0"/>
        <w:numId w:val="3"/>
      </w:numPr>
      <w:bidi w:val="0"/>
    </w:pPr>
    <w:rPr>
      <w:rFonts w:ascii="Arial" w:hAnsi="Arial" w:eastAsia="Times" w:cs="Arial"/>
      <w:color w:val="auto"/>
      <w:sz w:val="24"/>
      <w:szCs w:val="20"/>
      <w:lang w:val="en-NZ" w:bidi="ar-SA" w:eastAsia="zh-CN"/>
    </w:rPr>
  </w:style>
  <w:style w:type="paragraph" w:styleId="StJohnColon">
    <w:name w:val="St John Colon"/>
    <w:qFormat/>
    <w:pPr>
      <w:widowControl/>
      <w:bidi w:val="0"/>
    </w:pPr>
    <w:rPr>
      <w:rFonts w:ascii="Arial" w:hAnsi="Arial" w:eastAsia="Times" w:cs="Arial"/>
      <w:b/>
      <w:color w:val="808080"/>
      <w:sz w:val="20"/>
      <w:szCs w:val="20"/>
      <w:lang w:val="en-AU" w:bidi="ar-SA" w:eastAsia="zh-CN"/>
    </w:rPr>
  </w:style>
  <w:style w:type="paragraph" w:styleId="StJohnTitle">
    <w:name w:val="St John Title"/>
    <w:qFormat/>
    <w:pPr>
      <w:widowControl/>
      <w:bidi w:val="0"/>
    </w:pPr>
    <w:rPr>
      <w:rFonts w:ascii="Arial" w:hAnsi="Arial" w:eastAsia="Times New Roman" w:cs="Arial"/>
      <w:b/>
      <w:color w:val="auto"/>
      <w:sz w:val="32"/>
      <w:szCs w:val="20"/>
      <w:lang w:val="en-NZ" w:bidi="ar-SA" w:eastAsia="zh-CN"/>
    </w:rPr>
  </w:style>
  <w:style w:type="paragraph" w:styleId="StJohnBodyText">
    <w:name w:val="St John Body Text"/>
    <w:qFormat/>
    <w:pPr>
      <w:widowControl/>
      <w:bidi w:val="0"/>
      <w:spacing w:lineRule="exact" w:line="320"/>
    </w:pPr>
    <w:rPr>
      <w:rFonts w:ascii="Arial" w:hAnsi="Arial" w:eastAsia="Times" w:cs="Arial"/>
      <w:color w:val="auto"/>
      <w:sz w:val="24"/>
      <w:szCs w:val="20"/>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JohnEmail">
    <w:name w:val="St John Email"/>
    <w:qFormat/>
    <w:pPr>
      <w:widowControl/>
      <w:bidi w:val="0"/>
      <w:spacing w:lineRule="exact" w:line="174"/>
      <w:jc w:val="right"/>
    </w:pPr>
    <w:rPr>
      <w:rFonts w:ascii="Arial" w:hAnsi="Arial" w:eastAsia="Times" w:cs="Arial"/>
      <w:color w:val="auto"/>
      <w:sz w:val="16"/>
      <w:szCs w:val="20"/>
      <w:lang w:val="en-AU" w:eastAsia="en-US" w:bidi="ar-SA"/>
    </w:rPr>
  </w:style>
  <w:style w:type="paragraph" w:styleId="StJohnHeadingOne">
    <w:name w:val="St John Heading One"/>
    <w:next w:val="StJohnBodyText"/>
    <w:qFormat/>
    <w:pPr>
      <w:widowControl/>
      <w:bidi w:val="0"/>
      <w:spacing w:before="120" w:after="120"/>
    </w:pPr>
    <w:rPr>
      <w:rFonts w:ascii="Arial" w:hAnsi="Arial" w:eastAsia="Times" w:cs="Arial"/>
      <w:b/>
      <w:color w:val="auto"/>
      <w:sz w:val="30"/>
      <w:szCs w:val="20"/>
      <w:lang w:val="en-NZ" w:bidi="ar-SA" w:eastAsia="zh-CN"/>
    </w:rPr>
  </w:style>
  <w:style w:type="paragraph" w:styleId="StJohnHeadingTwo">
    <w:name w:val="St John Heading Two"/>
    <w:basedOn w:val="Normal"/>
    <w:next w:val="StJohnBodyText"/>
    <w:qFormat/>
    <w:pPr>
      <w:spacing w:before="60" w:after="60"/>
    </w:pPr>
    <w:rPr>
      <w:rFonts w:ascii="Arial" w:hAnsi="Arial" w:cs="Arial"/>
      <w:b/>
      <w:sz w:val="26"/>
      <w:lang w:val="en-NZ"/>
    </w:rPr>
  </w:style>
  <w:style w:type="paragraph" w:styleId="StJohnHeadingThree">
    <w:name w:val="St John Heading Three"/>
    <w:next w:val="StJohnBodyText"/>
    <w:qFormat/>
    <w:pPr>
      <w:widowControl/>
      <w:bidi w:val="0"/>
      <w:spacing w:before="40" w:after="40"/>
    </w:pPr>
    <w:rPr>
      <w:rFonts w:ascii="Arial" w:hAnsi="Arial" w:eastAsia="Times" w:cs="Arial"/>
      <w:i/>
      <w:color w:val="auto"/>
      <w:sz w:val="24"/>
      <w:szCs w:val="20"/>
      <w:lang w:val="en-NZ" w:bidi="ar-SA" w:eastAsia="zh-CN"/>
    </w:rPr>
  </w:style>
  <w:style w:type="paragraph" w:styleId="StJohnTableHeader">
    <w:name w:val="St John Table Header"/>
    <w:qFormat/>
    <w:pPr>
      <w:widowControl/>
      <w:bidi w:val="0"/>
      <w:spacing w:before="40" w:after="40"/>
    </w:pPr>
    <w:rPr>
      <w:rFonts w:ascii="Arial" w:hAnsi="Arial" w:eastAsia="Times" w:cs="Arial"/>
      <w:b/>
      <w:color w:val="auto"/>
      <w:sz w:val="24"/>
      <w:szCs w:val="20"/>
      <w:lang w:val="en-NZ" w:bidi="ar-SA" w:eastAsia="zh-CN"/>
    </w:rPr>
  </w:style>
  <w:style w:type="paragraph" w:styleId="StJohnTableText">
    <w:name w:val="St John Table Text"/>
    <w:qFormat/>
    <w:pPr>
      <w:widowControl/>
      <w:bidi w:val="0"/>
      <w:spacing w:before="40" w:after="40"/>
    </w:pPr>
    <w:rPr>
      <w:rFonts w:ascii="Arial" w:hAnsi="Arial" w:eastAsia="Times" w:cs="Arial"/>
      <w:color w:val="auto"/>
      <w:sz w:val="24"/>
      <w:szCs w:val="20"/>
      <w:lang w:val="en-NZ" w:bidi="ar-SA" w:eastAsia="zh-CN"/>
    </w:rPr>
  </w:style>
  <w:style w:type="paragraph" w:styleId="StJohnsmemobodytext">
    <w:name w:val="St Johns memo body text"/>
    <w:qFormat/>
    <w:pPr>
      <w:widowControl/>
      <w:bidi w:val="0"/>
      <w:spacing w:lineRule="exact" w:line="320"/>
    </w:pPr>
    <w:rPr>
      <w:rFonts w:ascii="Arial" w:hAnsi="Arial" w:eastAsia="Times" w:cs="Arial"/>
      <w:color w:val="auto"/>
      <w:sz w:val="24"/>
      <w:szCs w:val="20"/>
      <w:lang w:val="en-NZ" w:bidi="ar-SA" w:eastAsia="zh-CN"/>
    </w:rPr>
  </w:style>
  <w:style w:type="paragraph" w:styleId="StJohnsmemoyourname">
    <w:name w:val="St Johns memo your name"/>
    <w:qFormat/>
    <w:pPr>
      <w:widowControl/>
      <w:bidi w:val="0"/>
      <w:spacing w:lineRule="exact" w:line="280"/>
    </w:pPr>
    <w:rPr>
      <w:rFonts w:ascii="Arial" w:hAnsi="Arial" w:eastAsia="Times" w:cs="Arial"/>
      <w:b/>
      <w:color w:val="auto"/>
      <w:sz w:val="24"/>
      <w:szCs w:val="20"/>
      <w:lang w:val="en-NZ" w:bidi="ar-SA" w:eastAsia="zh-CN"/>
    </w:rPr>
  </w:style>
  <w:style w:type="paragraph" w:styleId="BodyTextIndent2">
    <w:name w:val="Body Text Indent 2"/>
    <w:basedOn w:val="Normal"/>
    <w:qFormat/>
    <w:pPr>
      <w:ind w:left="567" w:hanging="0"/>
      <w:jc w:val="both"/>
    </w:pPr>
    <w:rPr>
      <w:sz w:val="22"/>
    </w:rPr>
  </w:style>
  <w:style w:type="paragraph" w:styleId="TextBodyIndent">
    <w:name w:val="Body Text Indent"/>
    <w:basedOn w:val="Normal"/>
    <w:pPr>
      <w:jc w:val="both"/>
    </w:pPr>
    <w:rPr>
      <w:rFonts w:eastAsia="Times New Roman"/>
      <w:i/>
      <w:sz w:val="22"/>
      <w:lang w:val="en-US"/>
    </w:rPr>
  </w:style>
  <w:style w:type="paragraph" w:styleId="StJohnInternalbullet">
    <w:name w:val="St John Internal bullet"/>
    <w:basedOn w:val="Normal"/>
    <w:qFormat/>
    <w:pPr>
      <w:numPr>
        <w:ilvl w:val="0"/>
        <w:numId w:val="2"/>
      </w:numPr>
    </w:pPr>
    <w:rPr/>
  </w:style>
  <w:style w:type="paragraph" w:styleId="BodyTextIndent3">
    <w:name w:val="Body Text Indent 3"/>
    <w:basedOn w:val="Normal"/>
    <w:qFormat/>
    <w:pPr>
      <w:ind w:left="600" w:hanging="0"/>
      <w:jc w:val="both"/>
    </w:pPr>
    <w:rPr>
      <w:rFonts w:cs="Arial"/>
      <w:b/>
      <w:bCs/>
    </w:rPr>
  </w:style>
  <w:style w:type="paragraph" w:styleId="StJohnmemobodytext">
    <w:name w:val="St John memo body text"/>
    <w:qFormat/>
    <w:pPr>
      <w:widowControl/>
      <w:tabs>
        <w:tab w:val="clear" w:pos="720"/>
        <w:tab w:val="left" w:pos="4111" w:leader="none"/>
      </w:tabs>
      <w:bidi w:val="0"/>
      <w:spacing w:lineRule="exact" w:line="320"/>
      <w:jc w:val="center"/>
    </w:pPr>
    <w:rPr>
      <w:rFonts w:ascii="Arial" w:hAnsi="Arial" w:eastAsia="Times" w:cs="Arial"/>
      <w:b/>
      <w:color w:val="auto"/>
      <w:sz w:val="20"/>
      <w:szCs w:val="20"/>
      <w:lang w:val="en-NZ" w:bidi="ar-SA" w:eastAsia="zh-CN"/>
    </w:rPr>
  </w:style>
  <w:style w:type="paragraph" w:styleId="XStJohnLetterYourNameTitleEmail">
    <w:name w:val="X St John Letter Your Name/Title/Email"/>
    <w:qFormat/>
    <w:pPr>
      <w:widowControl/>
      <w:bidi w:val="0"/>
      <w:spacing w:lineRule="exact" w:line="300"/>
    </w:pPr>
    <w:rPr>
      <w:rFonts w:ascii="Arial" w:hAnsi="Arial" w:eastAsia="Times" w:cs="Arial"/>
      <w:b/>
      <w:color w:val="auto"/>
      <w:sz w:val="22"/>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C Templates\Prescription\Prescription Report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08:34:00Z</dcterms:created>
  <dc:creator>Michael Brooke</dc:creator>
  <dc:description/>
  <cp:keywords/>
  <dc:language>en-US</dc:language>
  <cp:lastModifiedBy>Apple Education</cp:lastModifiedBy>
  <cp:lastPrinted>2007-03-05T18:33:00Z</cp:lastPrinted>
  <dcterms:modified xsi:type="dcterms:W3CDTF">2013-07-07T08:45:00Z</dcterms:modified>
  <cp:revision>3</cp:revision>
  <dc:subject/>
  <dc:title>Prescription 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