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JohnTitle"/>
        <w:rPr>
          <w:rFonts w:eastAsia="Times"/>
          <w:lang w:val="en-AU"/>
        </w:rPr>
      </w:pPr>
      <w:r>
        <w:rPr>
          <w:rFonts w:eastAsia="Times"/>
          <w:lang w:val="en-AU"/>
        </w:rPr>
        <w:t>The Grand Prior</w:t>
      </w:r>
    </w:p>
    <w:p>
      <w:pPr>
        <w:pStyle w:val="Normal"/>
        <w:rPr>
          <w:rFonts w:eastAsia="Times"/>
          <w:bCs/>
          <w:sz w:val="32"/>
          <w:lang w:val="en-AU"/>
        </w:rPr>
      </w:pPr>
      <w:r>
        <w:rPr>
          <w:rFonts w:eastAsia="Times"/>
          <w:bCs/>
          <w:sz w:val="32"/>
          <w:lang w:val="en-AU"/>
        </w:rPr>
      </w:r>
    </w:p>
    <w:p>
      <w:pPr>
        <w:sectPr>
          <w:headerReference w:type="default" r:id="rId2"/>
          <w:footerReference w:type="default" r:id="rId3"/>
          <w:type w:val="nextPage"/>
          <w:pgSz w:w="11906" w:h="16838"/>
          <w:pgMar w:left="1497" w:right="1446" w:gutter="0" w:header="0" w:top="3033" w:footer="454" w:bottom="1814"/>
          <w:pgNumType w:start="1" w:fmt="decimal"/>
          <w:formProt w:val="false"/>
          <w:textDirection w:val="lrTb"/>
          <w:docGrid w:type="default" w:linePitch="360" w:charSpace="0"/>
        </w:sectPr>
      </w:pPr>
    </w:p>
    <w:p>
      <w:pPr>
        <w:pStyle w:val="StJohnBodyText"/>
        <w:spacing w:lineRule="auto" w:line="240"/>
        <w:rPr>
          <w:bCs/>
          <w:sz w:val="32"/>
          <w:lang w:val="en-AU"/>
        </w:rPr>
      </w:pPr>
      <w:r>
        <w:rPr>
          <w:bCs/>
          <w:sz w:val="32"/>
          <w:lang w:val="en-AU"/>
        </w:rPr>
      </w:r>
    </w:p>
    <w:p>
      <w:pPr>
        <w:pStyle w:val="Normal"/>
        <w:spacing w:lineRule="auto" w:line="360"/>
        <w:rPr>
          <w:rFonts w:cs="Arial"/>
          <w:b/>
          <w:b/>
          <w:bCs/>
        </w:rPr>
      </w:pPr>
      <w:r>
        <w:rPr>
          <w:rFonts w:cs="Arial"/>
          <w:b/>
          <w:bCs/>
        </w:rPr>
        <w:t>What is it?</w:t>
      </w:r>
    </w:p>
    <w:p>
      <w:pPr>
        <w:pStyle w:val="Normal"/>
        <w:spacing w:lineRule="auto" w:line="360"/>
        <w:rPr>
          <w:rFonts w:cs="Arial"/>
          <w:u w:val="single"/>
        </w:rPr>
      </w:pPr>
      <w:r>
        <w:rPr>
          <w:rFonts w:cs="Arial"/>
        </w:rPr>
        <w:t xml:space="preserve">The Grand Prior is an award for St John </w:t>
      </w:r>
      <w:r>
        <w:rPr>
          <w:rFonts w:cs="Arial"/>
          <w:color w:val="FF0000"/>
          <w:u w:val="single"/>
        </w:rPr>
        <w:t>Youth</w:t>
      </w:r>
      <w:r>
        <w:rPr>
          <w:rFonts w:cs="Arial"/>
        </w:rPr>
        <w:t xml:space="preserve"> members.  It is a badge that is accompanied by a certificate.  The Grand Prior badge is the </w:t>
      </w:r>
      <w:r>
        <w:rPr>
          <w:rFonts w:cs="Arial"/>
          <w:color w:val="FF0000"/>
          <w:u w:val="single"/>
        </w:rPr>
        <w:t>highest</w:t>
      </w:r>
      <w:r>
        <w:rPr>
          <w:rFonts w:cs="Arial"/>
        </w:rPr>
        <w:t xml:space="preserve"> award a cadet can achieve and is a </w:t>
      </w:r>
      <w:r>
        <w:rPr>
          <w:rFonts w:cs="Arial"/>
          <w:color w:val="FF0000"/>
          <w:u w:val="single"/>
        </w:rPr>
        <w:t>Queen-commissioned</w:t>
      </w:r>
      <w:r>
        <w:rPr>
          <w:rFonts w:cs="Arial"/>
        </w:rPr>
        <w:t xml:space="preserve"> badge.  It is also the only Youth badge to be worn on an adult St John </w:t>
      </w:r>
      <w:r>
        <w:rPr>
          <w:rFonts w:cs="Arial"/>
          <w:color w:val="FF0000"/>
          <w:u w:val="single"/>
        </w:rPr>
        <w:t>uniform</w:t>
      </w:r>
      <w:r>
        <w:rPr>
          <w:rFonts w:cs="Arial"/>
        </w:rPr>
        <w:t>.</w:t>
      </w:r>
    </w:p>
    <w:p>
      <w:pPr>
        <w:pStyle w:val="Normal"/>
        <w:spacing w:lineRule="auto" w:line="360"/>
        <w:rPr>
          <w:rFonts w:cs="Arial"/>
          <w:u w:val="single"/>
        </w:rPr>
      </w:pPr>
      <w:r>
        <w:rPr>
          <w:rFonts w:cs="Arial"/>
          <w:u w:val="single"/>
        </w:rPr>
      </w:r>
    </w:p>
    <w:p>
      <w:pPr>
        <w:pStyle w:val="Normal"/>
        <w:spacing w:lineRule="auto" w:line="360"/>
        <w:rPr>
          <w:rFonts w:cs="Arial"/>
          <w:b/>
          <w:b/>
          <w:bCs/>
        </w:rPr>
      </w:pPr>
      <w:r>
        <w:rPr>
          <w:rFonts w:cs="Arial"/>
          <w:b/>
          <w:bCs/>
        </w:rPr>
        <w:t>The Origins of the badge (Origins meaning where did this award start?):</w:t>
      </w:r>
    </w:p>
    <w:p>
      <w:pPr>
        <w:pStyle w:val="Normal"/>
        <w:spacing w:lineRule="auto" w:line="360"/>
        <w:rPr>
          <w:rFonts w:cs="Arial"/>
        </w:rPr>
      </w:pPr>
      <w:r>
        <w:rPr>
          <w:rFonts w:cs="Arial"/>
        </w:rPr>
        <w:t xml:space="preserve">The Grand Prior award was established in </w:t>
      </w:r>
      <w:r>
        <w:rPr>
          <w:rFonts w:cs="Arial"/>
          <w:color w:val="FF0000"/>
          <w:u w:val="single"/>
        </w:rPr>
        <w:t>1931</w:t>
      </w:r>
      <w:r>
        <w:rPr>
          <w:rFonts w:cs="Arial"/>
        </w:rPr>
        <w:t xml:space="preserve"> as the principal and senior cadet award in St John.  The Grand Prior of the Order, His Royal Highness Prince Arthur Duke of Connaught (third son of Queen Victoria) petitioned his nephew </w:t>
      </w:r>
    </w:p>
    <w:p>
      <w:pPr>
        <w:pStyle w:val="Normal"/>
        <w:spacing w:lineRule="auto" w:line="360"/>
        <w:rPr/>
      </w:pPr>
      <w:r>
        <w:rPr>
          <w:rFonts w:cs="Arial"/>
          <w:color w:val="FF0000"/>
          <w:u w:val="single"/>
        </w:rPr>
        <w:t>King George V</w:t>
      </w:r>
      <w:r>
        <w:rPr>
          <w:rFonts w:cs="Arial"/>
        </w:rPr>
        <w:t xml:space="preserve"> to approve The Grand Prior’s badge.  The late James Berry designed the previous </w:t>
      </w:r>
      <w:r>
        <w:rPr>
          <w:rFonts w:cs="Arial"/>
          <w:color w:val="FF0000"/>
          <w:u w:val="single"/>
        </w:rPr>
        <w:t>certificate</w:t>
      </w:r>
      <w:r>
        <w:rPr>
          <w:rFonts w:cs="Arial"/>
        </w:rPr>
        <w:t xml:space="preserve"> that accompanies this badge.  Mr Berry was a designer of many coins and medals including the decimal currency introduced into New Zealand in 1967.</w:t>
      </w:r>
    </w:p>
    <w:p>
      <w:pPr>
        <w:pStyle w:val="Normal"/>
        <w:spacing w:lineRule="auto" w:line="360"/>
        <w:rPr>
          <w:rFonts w:cs="Arial"/>
          <w:b/>
          <w:b/>
          <w:bCs/>
        </w:rPr>
      </w:pPr>
      <w:r>
        <w:rPr>
          <w:rFonts w:cs="Arial"/>
          <w:b/>
          <w:bCs/>
        </w:rPr>
      </w:r>
    </w:p>
    <w:p>
      <w:pPr>
        <w:pStyle w:val="Normal"/>
        <w:spacing w:lineRule="auto" w:line="360"/>
        <w:rPr>
          <w:rFonts w:cs="Arial"/>
          <w:b/>
          <w:b/>
          <w:bCs/>
        </w:rPr>
      </w:pPr>
      <w:r>
        <w:rPr>
          <w:rFonts w:cs="Arial"/>
          <w:b/>
          <w:bCs/>
        </w:rPr>
        <w:t>What does it look like?</w:t>
      </w:r>
    </w:p>
    <w:p>
      <w:pPr>
        <w:pStyle w:val="Normal"/>
        <w:spacing w:lineRule="auto" w:line="360"/>
        <w:rPr/>
      </w:pPr>
      <w:r>
        <w:rPr>
          <w:rFonts w:cs="Arial"/>
        </w:rPr>
        <w:t xml:space="preserve">The badge of the Order in silver wire, </w:t>
      </w:r>
      <w:r>
        <w:rPr>
          <w:rFonts w:cs="Arial"/>
          <w:color w:val="FF0000"/>
          <w:u w:val="single"/>
        </w:rPr>
        <w:t>embroidered</w:t>
      </w:r>
      <w:r>
        <w:rPr>
          <w:rFonts w:cs="Arial"/>
        </w:rPr>
        <w:t xml:space="preserve"> on black felt.  Surrounding the badge is a wreath of </w:t>
      </w:r>
      <w:r>
        <w:rPr>
          <w:rFonts w:cs="Arial"/>
          <w:color w:val="FF0000"/>
          <w:u w:val="single"/>
        </w:rPr>
        <w:t>St John’s</w:t>
      </w:r>
      <w:r>
        <w:rPr>
          <w:rFonts w:cs="Arial"/>
        </w:rPr>
        <w:t xml:space="preserve"> wort or hypericum, a medical plant used by </w:t>
      </w:r>
      <w:r>
        <w:drawing>
          <wp:anchor behindDoc="0" distT="0" distB="0" distL="0" distR="0" simplePos="0" locked="0" layoutInCell="0" allowOverlap="1" relativeHeight="6">
            <wp:simplePos x="0" y="0"/>
            <wp:positionH relativeFrom="column">
              <wp:posOffset>4682490</wp:posOffset>
            </wp:positionH>
            <wp:positionV relativeFrom="line">
              <wp:posOffset>-17145</wp:posOffset>
            </wp:positionV>
            <wp:extent cx="144907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9" t="-25" r="-39" b="-25"/>
                    <a:stretch>
                      <a:fillRect/>
                    </a:stretch>
                  </pic:blipFill>
                  <pic:spPr bwMode="auto">
                    <a:xfrm>
                      <a:off x="0" y="0"/>
                      <a:ext cx="1449070" cy="2286000"/>
                    </a:xfrm>
                    <a:prstGeom prst="rect">
                      <a:avLst/>
                    </a:prstGeom>
                  </pic:spPr>
                </pic:pic>
              </a:graphicData>
            </a:graphic>
          </wp:anchor>
        </w:drawing>
      </w:r>
      <w:r>
        <w:rPr>
          <w:rFonts w:cs="Arial"/>
        </w:rPr>
        <w:t xml:space="preserve">the Hospitallers of the medieval Order Of St John.  Surmounting the wreath is the Grand Prior’s (a prince’s) </w:t>
      </w:r>
      <w:r>
        <w:rPr>
          <w:rFonts w:cs="Arial"/>
          <w:color w:val="FF0000"/>
          <w:u w:val="single"/>
        </w:rPr>
        <w:t>coronet</w:t>
      </w:r>
      <w:r>
        <w:rPr>
          <w:rFonts w:cs="Arial"/>
        </w:rPr>
        <w:t xml:space="preserve">.  </w:t>
      </w:r>
    </w:p>
    <w:p>
      <w:pPr>
        <w:pStyle w:val="Normal"/>
        <w:spacing w:lineRule="auto" w:line="360"/>
        <w:rPr>
          <w:rFonts w:cs="Arial"/>
          <w:b/>
          <w:b/>
          <w:bCs/>
        </w:rPr>
      </w:pPr>
      <w:r>
        <w:rPr>
          <w:rFonts w:cs="Arial"/>
          <w:b/>
          <w:bCs/>
        </w:rPr>
      </w:r>
    </w:p>
    <w:p>
      <w:pPr>
        <w:pStyle w:val="Normal"/>
        <w:spacing w:lineRule="auto" w:line="360"/>
        <w:rPr>
          <w:rFonts w:cs="Arial"/>
          <w:b/>
          <w:b/>
          <w:bCs/>
        </w:rPr>
      </w:pPr>
      <w:r>
        <w:rPr>
          <w:rFonts w:cs="Arial"/>
          <w:b/>
          <w:bCs/>
        </w:rPr>
      </w:r>
    </w:p>
    <w:p>
      <w:pPr>
        <w:pStyle w:val="Normal"/>
        <w:spacing w:lineRule="auto" w:line="360"/>
        <w:rPr>
          <w:rFonts w:cs="Arial"/>
          <w:b/>
          <w:b/>
          <w:bCs/>
        </w:rPr>
      </w:pPr>
      <w:r>
        <w:rPr>
          <w:rFonts w:cs="Arial"/>
          <w:b/>
          <w:bCs/>
        </w:rPr>
      </w:r>
    </w:p>
    <w:p>
      <w:pPr>
        <w:pStyle w:val="Normal"/>
        <w:spacing w:lineRule="auto" w:line="360"/>
        <w:rPr>
          <w:rFonts w:cs="Arial"/>
          <w:b/>
          <w:b/>
          <w:bCs/>
        </w:rPr>
      </w:pPr>
      <w:r>
        <w:rPr>
          <w:rFonts w:cs="Arial"/>
          <w:b/>
          <w:bCs/>
        </w:rPr>
      </w:r>
    </w:p>
    <w:p>
      <w:pPr>
        <w:pStyle w:val="Normal"/>
        <w:spacing w:lineRule="auto" w:line="360"/>
        <w:rPr>
          <w:rFonts w:cs="Arial"/>
          <w:b/>
          <w:b/>
          <w:bCs/>
        </w:rPr>
      </w:pPr>
      <w:r>
        <w:rPr>
          <w:rFonts w:cs="Arial"/>
          <w:b/>
          <w:bCs/>
        </w:rPr>
      </w:r>
    </w:p>
    <w:p>
      <w:pPr>
        <w:pStyle w:val="Normal"/>
        <w:spacing w:lineRule="auto" w:line="360"/>
        <w:rPr>
          <w:rFonts w:cs="Arial"/>
          <w:b/>
          <w:b/>
          <w:bCs/>
        </w:rPr>
      </w:pPr>
      <w:r>
        <w:rPr>
          <w:rFonts w:cs="Arial"/>
          <w:b/>
          <w:bCs/>
        </w:rPr>
      </w:r>
    </w:p>
    <w:p>
      <w:pPr>
        <w:pStyle w:val="Normal"/>
        <w:spacing w:lineRule="auto" w:line="360"/>
        <w:rPr>
          <w:rFonts w:cs="Arial"/>
          <w:b/>
          <w:b/>
          <w:bCs/>
        </w:rPr>
      </w:pPr>
      <w:r>
        <w:rPr>
          <w:rFonts w:cs="Arial"/>
          <w:b/>
          <w:bCs/>
        </w:rPr>
        <w:t>Who can get one?</w:t>
      </w:r>
    </w:p>
    <w:p>
      <w:pPr>
        <w:pStyle w:val="Normal"/>
        <w:spacing w:lineRule="auto" w:line="360"/>
        <w:rPr/>
      </w:pPr>
      <w:r>
        <w:rPr>
          <w:rFonts w:cs="Arial"/>
        </w:rPr>
        <w:t xml:space="preserve">Any St John Youth member who is in </w:t>
      </w:r>
      <w:r>
        <w:rPr>
          <w:rFonts w:cs="Arial"/>
          <w:color w:val="FF0000"/>
          <w:u w:val="single"/>
        </w:rPr>
        <w:t>Gold</w:t>
      </w:r>
      <w:r>
        <w:rPr>
          <w:rFonts w:cs="Arial"/>
        </w:rPr>
        <w:t xml:space="preserve"> level can work towards obtaining this award.  The member must have been a member of St John for at least two years and has to be between the ages of </w:t>
      </w:r>
      <w:r>
        <w:rPr>
          <w:rFonts w:cs="Arial"/>
          <w:color w:val="FF0000"/>
          <w:u w:val="single"/>
        </w:rPr>
        <w:t>13</w:t>
      </w:r>
      <w:r>
        <w:rPr>
          <w:rFonts w:cs="Arial"/>
        </w:rPr>
        <w:t xml:space="preserve"> and </w:t>
      </w:r>
      <w:r>
        <w:rPr>
          <w:rFonts w:cs="Arial"/>
          <w:color w:val="FF0000"/>
          <w:u w:val="single"/>
        </w:rPr>
        <w:t>18 (to attain before turning 21)</w:t>
      </w:r>
      <w:r>
        <w:rPr>
          <w:rFonts w:cs="Arial"/>
        </w:rPr>
        <w:t xml:space="preserve">.  </w:t>
      </w:r>
    </w:p>
    <w:p>
      <w:pPr>
        <w:pStyle w:val="Normal"/>
        <w:spacing w:lineRule="auto" w:line="360"/>
        <w:rPr>
          <w:rFonts w:cs="Arial"/>
        </w:rPr>
      </w:pPr>
      <w:r>
        <w:rPr>
          <w:rFonts w:cs="Arial"/>
        </w:rPr>
      </w:r>
    </w:p>
    <w:p>
      <w:pPr>
        <w:pStyle w:val="Normal"/>
        <w:spacing w:lineRule="auto" w:line="360"/>
        <w:rPr>
          <w:rFonts w:cs="Arial"/>
          <w:b/>
          <w:b/>
          <w:bCs/>
        </w:rPr>
      </w:pPr>
      <w:r>
        <w:rPr>
          <w:rFonts w:cs="Arial"/>
          <w:b/>
          <w:bCs/>
        </w:rPr>
        <w:t>How do I get one?</w:t>
      </w:r>
    </w:p>
    <w:p>
      <w:pPr>
        <w:pStyle w:val="Normal"/>
        <w:spacing w:lineRule="auto" w:line="360"/>
        <w:rPr/>
      </w:pPr>
      <w:r>
        <w:rPr>
          <w:rFonts w:cs="Arial"/>
        </w:rPr>
        <w:t xml:space="preserve">To be awarded the Grand Prior’s badge, a Youth member must complete 12 proficiency subjects at </w:t>
      </w:r>
      <w:r>
        <w:rPr>
          <w:rFonts w:cs="Arial"/>
          <w:color w:val="FF0000"/>
          <w:u w:val="single"/>
        </w:rPr>
        <w:t>Gold</w:t>
      </w:r>
      <w:r>
        <w:rPr>
          <w:rFonts w:cs="Arial"/>
        </w:rPr>
        <w:t xml:space="preserve"> level, six of which are compulsory subjects. These compulsory subjects are:</w:t>
      </w:r>
    </w:p>
    <w:p>
      <w:pPr>
        <w:pStyle w:val="Normal"/>
        <w:numPr>
          <w:ilvl w:val="0"/>
          <w:numId w:val="2"/>
        </w:numPr>
        <w:spacing w:lineRule="auto" w:line="360"/>
        <w:rPr>
          <w:rFonts w:cs="Arial"/>
        </w:rPr>
      </w:pPr>
      <w:r>
        <w:rPr>
          <w:rFonts w:cs="Arial"/>
          <w:color w:val="FF0000"/>
        </w:rPr>
        <w:t>First Aid</w:t>
      </w:r>
    </w:p>
    <w:p>
      <w:pPr>
        <w:pStyle w:val="Normal"/>
        <w:numPr>
          <w:ilvl w:val="0"/>
          <w:numId w:val="2"/>
        </w:numPr>
        <w:spacing w:lineRule="auto" w:line="360"/>
        <w:rPr>
          <w:rFonts w:cs="Arial"/>
        </w:rPr>
      </w:pPr>
      <w:r>
        <w:rPr>
          <w:rFonts w:cs="Arial"/>
          <w:color w:val="FF0000"/>
        </w:rPr>
        <w:t>Caregivers</w:t>
      </w:r>
    </w:p>
    <w:p>
      <w:pPr>
        <w:pStyle w:val="Normal"/>
        <w:numPr>
          <w:ilvl w:val="0"/>
          <w:numId w:val="2"/>
        </w:numPr>
        <w:spacing w:lineRule="auto" w:line="360"/>
        <w:rPr>
          <w:rFonts w:cs="Arial"/>
        </w:rPr>
      </w:pPr>
      <w:r>
        <w:rPr>
          <w:rFonts w:cs="Arial"/>
          <w:color w:val="FF0000"/>
        </w:rPr>
        <w:t>St John</w:t>
      </w:r>
    </w:p>
    <w:p>
      <w:pPr>
        <w:pStyle w:val="Normal"/>
        <w:numPr>
          <w:ilvl w:val="0"/>
          <w:numId w:val="2"/>
        </w:numPr>
        <w:spacing w:lineRule="auto" w:line="360"/>
        <w:rPr>
          <w:rFonts w:cs="Arial"/>
        </w:rPr>
      </w:pPr>
      <w:r>
        <w:rPr>
          <w:rFonts w:cs="Arial"/>
          <w:color w:val="FF0000"/>
        </w:rPr>
        <w:t>Community Awareness</w:t>
      </w:r>
    </w:p>
    <w:p>
      <w:pPr>
        <w:pStyle w:val="Normal"/>
        <w:numPr>
          <w:ilvl w:val="0"/>
          <w:numId w:val="2"/>
        </w:numPr>
        <w:spacing w:lineRule="auto" w:line="360"/>
        <w:rPr>
          <w:rFonts w:cs="Arial"/>
        </w:rPr>
      </w:pPr>
      <w:r>
        <w:rPr>
          <w:rFonts w:cs="Arial"/>
          <w:color w:val="FF0000"/>
        </w:rPr>
        <w:t>Drill</w:t>
      </w:r>
    </w:p>
    <w:p>
      <w:pPr>
        <w:pStyle w:val="Normal"/>
        <w:numPr>
          <w:ilvl w:val="0"/>
          <w:numId w:val="2"/>
        </w:numPr>
        <w:spacing w:lineRule="auto" w:line="360"/>
        <w:rPr>
          <w:rFonts w:cs="Arial"/>
          <w:color w:val="FF0000"/>
        </w:rPr>
      </w:pPr>
      <w:r>
        <w:rPr>
          <w:rFonts w:cs="Arial"/>
          <w:color w:val="FF0000"/>
        </w:rPr>
        <w:t>Communications</w:t>
      </w:r>
    </w:p>
    <w:p>
      <w:pPr>
        <w:pStyle w:val="Normal"/>
        <w:spacing w:lineRule="auto" w:line="360"/>
        <w:rPr>
          <w:rFonts w:cs="Arial"/>
          <w:color w:val="FF0000"/>
        </w:rPr>
      </w:pPr>
      <w:r>
        <w:rPr>
          <w:rFonts w:cs="Arial"/>
          <w:color w:val="FF0000"/>
        </w:rPr>
      </w:r>
    </w:p>
    <w:p>
      <w:pPr>
        <w:pStyle w:val="Normal"/>
        <w:spacing w:lineRule="auto" w:line="360"/>
        <w:rPr/>
      </w:pPr>
      <w:r>
        <w:rPr>
          <w:rFonts w:cs="Arial"/>
        </w:rPr>
        <w:t xml:space="preserve">The Youth member can then choose any other </w:t>
      </w:r>
      <w:r>
        <w:rPr>
          <w:rFonts w:cs="Arial"/>
          <w:color w:val="FF0000"/>
          <w:u w:val="single"/>
        </w:rPr>
        <w:t>6</w:t>
      </w:r>
      <w:r>
        <w:rPr>
          <w:rFonts w:cs="Arial"/>
        </w:rPr>
        <w:t xml:space="preserve"> badges to complete their Grand Prior requirements.  </w:t>
      </w:r>
    </w:p>
    <w:p>
      <w:pPr>
        <w:pStyle w:val="Normal"/>
        <w:spacing w:lineRule="auto" w:line="360"/>
        <w:rPr>
          <w:rFonts w:cs="Arial"/>
        </w:rPr>
      </w:pPr>
      <w:r>
        <w:rPr>
          <w:rFonts w:cs="Arial"/>
        </w:rPr>
      </w:r>
    </w:p>
    <w:p>
      <w:pPr>
        <w:pStyle w:val="StJohnTableHeader"/>
        <w:tabs>
          <w:tab w:val="clear" w:pos="720"/>
          <w:tab w:val="left" w:pos="3750" w:leader="none"/>
        </w:tabs>
        <w:spacing w:lineRule="auto" w:line="360" w:before="0" w:after="0"/>
        <w:rPr/>
      </w:pPr>
      <w:r>
        <w:rPr/>
        <w:t>How is it awarded?</w:t>
      </w:r>
    </w:p>
    <w:p>
      <w:pPr>
        <w:pStyle w:val="Normal"/>
        <w:tabs>
          <w:tab w:val="clear" w:pos="720"/>
          <w:tab w:val="left" w:pos="3750" w:leader="none"/>
        </w:tabs>
        <w:spacing w:lineRule="auto" w:line="360"/>
        <w:rPr>
          <w:bCs/>
        </w:rPr>
      </w:pPr>
      <w:r>
        <w:rPr>
          <w:bCs/>
        </w:rPr>
        <w:t xml:space="preserve">It is not uncommon for the Grand Prior award to presented more than once.  </w:t>
      </w:r>
    </w:p>
    <w:p>
      <w:pPr>
        <w:pStyle w:val="Normal"/>
        <w:tabs>
          <w:tab w:val="clear" w:pos="720"/>
          <w:tab w:val="left" w:pos="3750" w:leader="none"/>
        </w:tabs>
        <w:spacing w:lineRule="auto" w:line="360"/>
        <w:rPr>
          <w:bCs/>
        </w:rPr>
      </w:pPr>
      <w:r>
        <w:rPr>
          <w:bCs/>
        </w:rPr>
      </w:r>
    </w:p>
    <w:p>
      <w:pPr>
        <w:pStyle w:val="Normal"/>
        <w:tabs>
          <w:tab w:val="clear" w:pos="720"/>
          <w:tab w:val="left" w:pos="3750" w:leader="none"/>
        </w:tabs>
        <w:spacing w:lineRule="auto" w:line="360"/>
        <w:rPr/>
      </w:pPr>
      <w:r>
        <w:rPr>
          <w:bCs/>
        </w:rPr>
        <w:t xml:space="preserve">The first time is usually at an </w:t>
      </w:r>
      <w:r>
        <w:rPr>
          <w:bCs/>
          <w:color w:val="FF0000"/>
          <w:u w:val="single"/>
        </w:rPr>
        <w:t>area</w:t>
      </w:r>
      <w:r>
        <w:rPr>
          <w:bCs/>
        </w:rPr>
        <w:t xml:space="preserve"> or regional presentation where you receive your cloth and mufti badges, along with a signed letter from </w:t>
      </w:r>
      <w:r>
        <w:rPr>
          <w:bCs/>
          <w:color w:val="FF0000"/>
          <w:u w:val="single"/>
        </w:rPr>
        <w:t>Grand Prior / Chancellor?</w:t>
      </w:r>
      <w:r>
        <w:rPr>
          <w:bCs/>
        </w:rPr>
        <w:t xml:space="preserve">.  </w:t>
      </w:r>
    </w:p>
    <w:p>
      <w:pPr>
        <w:pStyle w:val="Normal"/>
        <w:tabs>
          <w:tab w:val="clear" w:pos="720"/>
          <w:tab w:val="left" w:pos="3750" w:leader="none"/>
        </w:tabs>
        <w:spacing w:lineRule="auto" w:line="360"/>
        <w:rPr>
          <w:bCs/>
        </w:rPr>
      </w:pPr>
      <w:r>
        <w:rPr>
          <w:bCs/>
        </w:rPr>
      </w:r>
    </w:p>
    <w:p>
      <w:pPr>
        <w:pStyle w:val="Normal"/>
        <w:tabs>
          <w:tab w:val="clear" w:pos="720"/>
          <w:tab w:val="left" w:pos="3750" w:leader="none"/>
        </w:tabs>
        <w:spacing w:lineRule="auto" w:line="360"/>
        <w:rPr/>
      </w:pPr>
      <w:r>
        <w:rPr>
          <w:bCs/>
        </w:rPr>
        <w:t xml:space="preserve">The second presentation is at a presentation where </w:t>
      </w:r>
      <w:r>
        <w:rPr>
          <w:bCs/>
          <w:color w:val="FF0000"/>
          <w:u w:val="single"/>
        </w:rPr>
        <w:t>the Governor-General</w:t>
      </w:r>
      <w:r>
        <w:rPr>
          <w:bCs/>
        </w:rPr>
        <w:t xml:space="preserve"> is presenting.  At this main presentation, you receive your certificate and a wire-woven badge.  </w:t>
      </w:r>
    </w:p>
    <w:p>
      <w:pPr>
        <w:pStyle w:val="Normal"/>
        <w:tabs>
          <w:tab w:val="clear" w:pos="720"/>
          <w:tab w:val="left" w:pos="3750" w:leader="none"/>
        </w:tabs>
        <w:rPr>
          <w:bCs/>
        </w:rPr>
      </w:pPr>
      <w:r>
        <w:rPr>
          <w:bCs/>
        </w:rPr>
      </w:r>
    </w:p>
    <w:p>
      <w:pPr>
        <w:pStyle w:val="Normal"/>
        <w:tabs>
          <w:tab w:val="clear" w:pos="720"/>
          <w:tab w:val="left" w:pos="3750" w:leader="none"/>
        </w:tabs>
        <w:rPr>
          <w:bCs/>
        </w:rPr>
      </w:pPr>
      <w:r>
        <w:rPr>
          <w:bCs/>
        </w:rPr>
      </w:r>
    </w:p>
    <w:sectPr>
      <w:type w:val="continuous"/>
      <w:pgSz w:w="11906" w:h="16838"/>
      <w:pgMar w:left="1497" w:right="1446" w:gutter="0" w:header="0" w:top="3033" w:footer="454" w:bottom="181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center"/>
      <w:tblInd w:w="0" w:type="dxa"/>
      <w:tblLayout w:type="fixed"/>
      <w:tblCellMar>
        <w:top w:w="0" w:type="dxa"/>
        <w:left w:w="108" w:type="dxa"/>
        <w:bottom w:w="0" w:type="dxa"/>
        <w:right w:w="108" w:type="dxa"/>
      </w:tblCellMar>
    </w:tblPr>
    <w:tblGrid>
      <w:gridCol w:w="5657"/>
      <w:gridCol w:w="2410"/>
      <w:gridCol w:w="1701"/>
    </w:tblGrid>
    <w:tr>
      <w:trPr>
        <w:trHeight w:val="240" w:hRule="atLeast"/>
        <w:cantSplit w:val="true"/>
      </w:trPr>
      <w:tc>
        <w:tcPr>
          <w:tcW w:w="5657" w:type="dxa"/>
          <w:tcBorders>
            <w:top w:val="single" w:sz="2" w:space="0" w:color="000000"/>
            <w:left w:val="single" w:sz="2" w:space="0" w:color="000000"/>
            <w:right w:val="single" w:sz="2" w:space="0" w:color="000000"/>
          </w:tcBorders>
          <w:vAlign w:val="center"/>
        </w:tcPr>
        <w:p>
          <w:pPr>
            <w:pStyle w:val="Footer"/>
            <w:spacing w:before="80" w:after="20"/>
            <w:ind w:right="360" w:hanging="0"/>
            <w:rPr>
              <w:b/>
              <w:b/>
              <w:sz w:val="15"/>
            </w:rPr>
          </w:pPr>
          <w:r>
            <w:rPr>
              <w:b/>
              <w:sz w:val="15"/>
            </w:rPr>
            <w:t>Northern Region – St John Badge Workshop</w:t>
          </w:r>
        </w:p>
      </w:tc>
      <w:tc>
        <w:tcPr>
          <w:tcW w:w="2410" w:type="dxa"/>
          <w:tcBorders>
            <w:top w:val="single" w:sz="2" w:space="0" w:color="000000"/>
            <w:left w:val="single" w:sz="2" w:space="0" w:color="000000"/>
            <w:right w:val="single" w:sz="2" w:space="0" w:color="000000"/>
          </w:tcBorders>
        </w:tcPr>
        <w:p>
          <w:pPr>
            <w:pStyle w:val="Footer"/>
            <w:snapToGrid w:val="false"/>
            <w:spacing w:before="80" w:after="20"/>
            <w:ind w:right="357" w:hanging="0"/>
            <w:rPr>
              <w:b/>
              <w:b/>
              <w:sz w:val="15"/>
            </w:rPr>
          </w:pPr>
          <w:r>
            <w:rPr>
              <w:b/>
              <w:sz w:val="15"/>
            </w:rPr>
          </w:r>
        </w:p>
      </w:tc>
      <w:tc>
        <w:tcPr>
          <w:tcW w:w="1701" w:type="dxa"/>
          <w:tcBorders>
            <w:top w:val="single" w:sz="2" w:space="0" w:color="000000"/>
            <w:left w:val="single" w:sz="2" w:space="0" w:color="000000"/>
            <w:right w:val="single" w:sz="2" w:space="0" w:color="000000"/>
          </w:tcBorders>
        </w:tcPr>
        <w:p>
          <w:pPr>
            <w:pStyle w:val="Footer"/>
            <w:snapToGrid w:val="false"/>
            <w:spacing w:before="80" w:after="20"/>
            <w:ind w:right="357" w:hanging="0"/>
            <w:rPr>
              <w:b/>
              <w:b/>
              <w:sz w:val="15"/>
            </w:rPr>
          </w:pPr>
          <w:r>
            <w:rPr>
              <w:b/>
              <w:sz w:val="15"/>
            </w:rPr>
          </w:r>
        </w:p>
      </w:tc>
    </w:tr>
    <w:tr>
      <w:trPr>
        <w:trHeight w:val="291" w:hRule="atLeast"/>
        <w:cantSplit w:val="true"/>
      </w:trPr>
      <w:tc>
        <w:tcPr>
          <w:tcW w:w="5657" w:type="dxa"/>
          <w:tcBorders>
            <w:left w:val="single" w:sz="2" w:space="0" w:color="000000"/>
            <w:right w:val="single" w:sz="2" w:space="0" w:color="000000"/>
          </w:tcBorders>
          <w:vAlign w:val="center"/>
        </w:tcPr>
        <w:p>
          <w:pPr>
            <w:pStyle w:val="Footer"/>
            <w:ind w:right="357" w:hanging="0"/>
            <w:rPr>
              <w:b/>
              <w:b/>
              <w:sz w:val="15"/>
            </w:rPr>
          </w:pPr>
          <w:r>
            <w:rPr>
              <w:b/>
              <w:sz w:val="15"/>
            </w:rPr>
            <w:t>Issued by:  Teneale Lawrence</w:t>
          </w:r>
        </w:p>
      </w:tc>
      <w:tc>
        <w:tcPr>
          <w:tcW w:w="2410" w:type="dxa"/>
          <w:tcBorders>
            <w:left w:val="single" w:sz="2" w:space="0" w:color="000000"/>
            <w:right w:val="single" w:sz="2" w:space="0" w:color="000000"/>
          </w:tcBorders>
        </w:tcPr>
        <w:p>
          <w:pPr>
            <w:pStyle w:val="Footer"/>
            <w:snapToGrid w:val="false"/>
            <w:spacing w:before="40" w:after="0"/>
            <w:ind w:right="360" w:hanging="0"/>
            <w:rPr>
              <w:b/>
              <w:b/>
              <w:sz w:val="15"/>
            </w:rPr>
          </w:pPr>
          <w:r>
            <w:rPr>
              <w:b/>
              <w:sz w:val="15"/>
            </w:rPr>
          </w:r>
        </w:p>
      </w:tc>
      <w:tc>
        <w:tcPr>
          <w:tcW w:w="1701" w:type="dxa"/>
          <w:tcBorders>
            <w:left w:val="single" w:sz="2" w:space="0" w:color="000000"/>
            <w:right w:val="single" w:sz="2" w:space="0" w:color="000000"/>
          </w:tcBorders>
        </w:tcPr>
        <w:p>
          <w:pPr>
            <w:pStyle w:val="Footer"/>
            <w:snapToGrid w:val="false"/>
            <w:spacing w:before="40" w:after="0"/>
            <w:rPr>
              <w:b/>
              <w:b/>
              <w:sz w:val="15"/>
            </w:rPr>
          </w:pPr>
          <w:r>
            <w:rPr>
              <w:b/>
              <w:sz w:val="15"/>
            </w:rPr>
          </w:r>
        </w:p>
      </w:tc>
    </w:tr>
    <w:tr>
      <w:trPr>
        <w:trHeight w:val="291" w:hRule="atLeast"/>
        <w:cantSplit w:val="true"/>
      </w:trPr>
      <w:tc>
        <w:tcPr>
          <w:tcW w:w="5657" w:type="dxa"/>
          <w:tcBorders>
            <w:left w:val="single" w:sz="2" w:space="0" w:color="000000"/>
            <w:bottom w:val="single" w:sz="2" w:space="0" w:color="000000"/>
            <w:right w:val="single" w:sz="2" w:space="0" w:color="000000"/>
          </w:tcBorders>
          <w:vAlign w:val="center"/>
        </w:tcPr>
        <w:p>
          <w:pPr>
            <w:pStyle w:val="Footer"/>
            <w:spacing w:before="20" w:after="120"/>
            <w:ind w:right="357" w:hanging="0"/>
            <w:rPr>
              <w:b/>
              <w:b/>
              <w:sz w:val="15"/>
            </w:rPr>
          </w:pPr>
          <w:r>
            <w:rPr>
              <w:b/>
              <w:sz w:val="15"/>
            </w:rPr>
            <w:t>Authorised by: Christine Benson</w:t>
          </w:r>
        </w:p>
      </w:tc>
      <w:tc>
        <w:tcPr>
          <w:tcW w:w="2410" w:type="dxa"/>
          <w:tcBorders>
            <w:left w:val="single" w:sz="2" w:space="0" w:color="000000"/>
            <w:bottom w:val="single" w:sz="2" w:space="0" w:color="000000"/>
            <w:right w:val="single" w:sz="2" w:space="0" w:color="000000"/>
          </w:tcBorders>
        </w:tcPr>
        <w:p>
          <w:pPr>
            <w:pStyle w:val="Footer"/>
            <w:spacing w:before="20" w:after="120"/>
            <w:ind w:right="360" w:hanging="0"/>
            <w:rPr>
              <w:b/>
              <w:b/>
              <w:sz w:val="15"/>
            </w:rPr>
          </w:pPr>
          <w:r>
            <w:rPr>
              <w:b/>
              <w:sz w:val="15"/>
            </w:rPr>
            <w:t>Issue Date: 18/04/2006</w:t>
          </w:r>
        </w:p>
      </w:tc>
      <w:tc>
        <w:tcPr>
          <w:tcW w:w="1701" w:type="dxa"/>
          <w:tcBorders>
            <w:left w:val="single" w:sz="2" w:space="0" w:color="000000"/>
            <w:bottom w:val="single" w:sz="2" w:space="0" w:color="000000"/>
            <w:right w:val="single" w:sz="2" w:space="0" w:color="000000"/>
          </w:tcBorders>
        </w:tcPr>
        <w:p>
          <w:pPr>
            <w:pStyle w:val="Footer"/>
            <w:spacing w:before="20" w:after="120"/>
            <w:rPr>
              <w:b/>
              <w:b/>
              <w:sz w:val="15"/>
            </w:rPr>
          </w:pPr>
          <w:r>
            <w:rPr>
              <w:b/>
              <w:sz w:val="15"/>
              <w:lang w:val="en-US"/>
            </w:rPr>
            <w:t xml:space="preserve">Page </w:t>
          </w:r>
          <w:r>
            <w:rPr>
              <w:b/>
              <w:sz w:val="15"/>
              <w:lang w:val="en-US"/>
            </w:rPr>
            <w:fldChar w:fldCharType="begin"/>
          </w:r>
          <w:r>
            <w:rPr>
              <w:sz w:val="15"/>
              <w:b/>
              <w:lang w:val="en-US"/>
            </w:rPr>
            <w:instrText xml:space="preserve"> PAGE </w:instrText>
          </w:r>
          <w:r>
            <w:rPr>
              <w:sz w:val="15"/>
              <w:b/>
              <w:lang w:val="en-US"/>
            </w:rPr>
            <w:fldChar w:fldCharType="separate"/>
          </w:r>
          <w:r>
            <w:rPr>
              <w:sz w:val="15"/>
              <w:b/>
              <w:lang w:val="en-US"/>
            </w:rPr>
            <w:t>3</w:t>
          </w:r>
          <w:r>
            <w:rPr>
              <w:sz w:val="15"/>
              <w:b/>
              <w:lang w:val="en-US"/>
            </w:rPr>
            <w:fldChar w:fldCharType="end"/>
          </w:r>
          <w:r>
            <w:rPr>
              <w:b/>
              <w:sz w:val="15"/>
              <w:lang w:val="en-US"/>
            </w:rPr>
            <w:t xml:space="preserve"> of </w:t>
          </w:r>
          <w:r>
            <w:rPr>
              <w:b/>
              <w:sz w:val="15"/>
              <w:lang w:val="en-US"/>
            </w:rPr>
            <w:fldChar w:fldCharType="begin"/>
          </w:r>
          <w:r>
            <w:rPr>
              <w:sz w:val="15"/>
              <w:b/>
              <w:lang w:val="en-US"/>
            </w:rPr>
            <w:instrText xml:space="preserve"> NUMPAGES \* ARABIC </w:instrText>
          </w:r>
          <w:r>
            <w:rPr>
              <w:sz w:val="15"/>
              <w:b/>
              <w:lang w:val="en-US"/>
            </w:rPr>
            <w:fldChar w:fldCharType="separate"/>
          </w:r>
          <w:r>
            <w:rPr>
              <w:sz w:val="15"/>
              <w:b/>
              <w:lang w:val="en-US"/>
            </w:rPr>
            <w:t>3</w:t>
          </w:r>
          <w:r>
            <w:rPr>
              <w:sz w:val="15"/>
              <w:b/>
              <w:lang w:val="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558165</wp:posOffset>
              </wp:positionH>
              <wp:positionV relativeFrom="page">
                <wp:posOffset>377825</wp:posOffset>
              </wp:positionV>
              <wp:extent cx="6758305" cy="9954260"/>
              <wp:effectExtent l="1270" t="1270" r="0" b="1270"/>
              <wp:wrapNone/>
              <wp:docPr id="1" name=""/>
              <a:graphic xmlns:a="http://schemas.openxmlformats.org/drawingml/2006/main">
                <a:graphicData uri="http://schemas.microsoft.com/office/word/2010/wordprocessingGroup">
                  <wpg:wgp>
                    <wpg:cNvGrpSpPr/>
                    <wpg:grpSpPr>
                      <a:xfrm>
                        <a:off x="0" y="0"/>
                        <a:ext cx="6758280" cy="9954360"/>
                        <a:chOff x="0" y="0"/>
                        <a:chExt cx="6758280" cy="9954360"/>
                      </a:xfrm>
                    </wpg:grpSpPr>
                    <wps:wsp>
                      <wps:cNvSpPr/>
                      <wps:spPr>
                        <a:xfrm>
                          <a:off x="1800" y="1832760"/>
                          <a:ext cx="6756480" cy="64800"/>
                        </a:xfrm>
                        <a:prstGeom prst="rect">
                          <a:avLst/>
                        </a:prstGeom>
                        <a:solidFill>
                          <a:srgbClr val="808080"/>
                        </a:solidFill>
                        <a:ln w="0">
                          <a:noFill/>
                        </a:ln>
                      </wps:spPr>
                      <wps:style>
                        <a:lnRef idx="0"/>
                        <a:fillRef idx="0"/>
                        <a:effectRef idx="0"/>
                        <a:fontRef idx="minor"/>
                      </wps:style>
                      <wps:bodyPr/>
                    </wps:wsp>
                    <wps:wsp>
                      <wps:cNvSpPr/>
                      <wps:spPr>
                        <a:xfrm>
                          <a:off x="0" y="0"/>
                          <a:ext cx="6756480" cy="9954360"/>
                        </a:xfrm>
                        <a:custGeom>
                          <a:avLst/>
                          <a:gdLst/>
                          <a:ahLst/>
                          <a:rect l="l" t="t" r="r" b="b"/>
                          <a:pathLst>
                            <a:path w="10640" h="15411">
                              <a:moveTo>
                                <a:pt x="220" y="0"/>
                              </a:moveTo>
                              <a:lnTo>
                                <a:pt x="222" y="0"/>
                              </a:lnTo>
                              <a:lnTo>
                                <a:pt x="225" y="0"/>
                              </a:lnTo>
                              <a:lnTo>
                                <a:pt x="232" y="0"/>
                              </a:lnTo>
                              <a:lnTo>
                                <a:pt x="242" y="0"/>
                              </a:lnTo>
                              <a:lnTo>
                                <a:pt x="254" y="0"/>
                              </a:lnTo>
                              <a:lnTo>
                                <a:pt x="269" y="0"/>
                              </a:lnTo>
                              <a:lnTo>
                                <a:pt x="286" y="0"/>
                              </a:lnTo>
                              <a:lnTo>
                                <a:pt x="306" y="0"/>
                              </a:lnTo>
                              <a:lnTo>
                                <a:pt x="329" y="0"/>
                              </a:lnTo>
                              <a:lnTo>
                                <a:pt x="354" y="0"/>
                              </a:lnTo>
                              <a:lnTo>
                                <a:pt x="381" y="0"/>
                              </a:lnTo>
                              <a:lnTo>
                                <a:pt x="411" y="0"/>
                              </a:lnTo>
                              <a:lnTo>
                                <a:pt x="443" y="0"/>
                              </a:lnTo>
                              <a:lnTo>
                                <a:pt x="476" y="0"/>
                              </a:lnTo>
                              <a:lnTo>
                                <a:pt x="513" y="0"/>
                              </a:lnTo>
                              <a:lnTo>
                                <a:pt x="551" y="0"/>
                              </a:lnTo>
                              <a:lnTo>
                                <a:pt x="593" y="0"/>
                              </a:lnTo>
                              <a:lnTo>
                                <a:pt x="637" y="0"/>
                              </a:lnTo>
                              <a:lnTo>
                                <a:pt x="682" y="0"/>
                              </a:lnTo>
                              <a:lnTo>
                                <a:pt x="729" y="0"/>
                              </a:lnTo>
                              <a:lnTo>
                                <a:pt x="779" y="0"/>
                              </a:lnTo>
                              <a:lnTo>
                                <a:pt x="829" y="0"/>
                              </a:lnTo>
                              <a:lnTo>
                                <a:pt x="882" y="0"/>
                              </a:lnTo>
                              <a:lnTo>
                                <a:pt x="938" y="0"/>
                              </a:lnTo>
                              <a:lnTo>
                                <a:pt x="994" y="0"/>
                              </a:lnTo>
                              <a:lnTo>
                                <a:pt x="1055" y="0"/>
                              </a:lnTo>
                              <a:lnTo>
                                <a:pt x="1115" y="0"/>
                              </a:lnTo>
                              <a:lnTo>
                                <a:pt x="1177" y="0"/>
                              </a:lnTo>
                              <a:lnTo>
                                <a:pt x="1242" y="0"/>
                              </a:lnTo>
                              <a:lnTo>
                                <a:pt x="1307" y="0"/>
                              </a:lnTo>
                              <a:lnTo>
                                <a:pt x="1376" y="0"/>
                              </a:lnTo>
                              <a:lnTo>
                                <a:pt x="1444" y="0"/>
                              </a:lnTo>
                              <a:lnTo>
                                <a:pt x="1516" y="0"/>
                              </a:lnTo>
                              <a:lnTo>
                                <a:pt x="1588" y="0"/>
                              </a:lnTo>
                              <a:lnTo>
                                <a:pt x="1662" y="0"/>
                              </a:lnTo>
                              <a:lnTo>
                                <a:pt x="1737" y="0"/>
                              </a:lnTo>
                              <a:lnTo>
                                <a:pt x="1814" y="0"/>
                              </a:lnTo>
                              <a:lnTo>
                                <a:pt x="1892" y="0"/>
                              </a:lnTo>
                              <a:lnTo>
                                <a:pt x="1973" y="0"/>
                              </a:lnTo>
                              <a:lnTo>
                                <a:pt x="2053" y="0"/>
                              </a:lnTo>
                              <a:lnTo>
                                <a:pt x="2135" y="0"/>
                              </a:lnTo>
                              <a:lnTo>
                                <a:pt x="2218" y="0"/>
                              </a:lnTo>
                              <a:lnTo>
                                <a:pt x="2304" y="0"/>
                              </a:lnTo>
                              <a:lnTo>
                                <a:pt x="2389" y="0"/>
                              </a:lnTo>
                              <a:lnTo>
                                <a:pt x="2476" y="0"/>
                              </a:lnTo>
                              <a:lnTo>
                                <a:pt x="2564" y="0"/>
                              </a:lnTo>
                              <a:lnTo>
                                <a:pt x="2653" y="0"/>
                              </a:lnTo>
                              <a:lnTo>
                                <a:pt x="2743" y="0"/>
                              </a:lnTo>
                              <a:lnTo>
                                <a:pt x="2834" y="0"/>
                              </a:lnTo>
                              <a:lnTo>
                                <a:pt x="2926" y="0"/>
                              </a:lnTo>
                              <a:lnTo>
                                <a:pt x="3019" y="0"/>
                              </a:lnTo>
                              <a:lnTo>
                                <a:pt x="3113" y="0"/>
                              </a:lnTo>
                              <a:lnTo>
                                <a:pt x="3208" y="0"/>
                              </a:lnTo>
                              <a:lnTo>
                                <a:pt x="3303" y="0"/>
                              </a:lnTo>
                              <a:lnTo>
                                <a:pt x="3399" y="0"/>
                              </a:lnTo>
                              <a:lnTo>
                                <a:pt x="3496" y="0"/>
                              </a:lnTo>
                              <a:lnTo>
                                <a:pt x="3594" y="0"/>
                              </a:lnTo>
                              <a:lnTo>
                                <a:pt x="3693" y="0"/>
                              </a:lnTo>
                              <a:lnTo>
                                <a:pt x="3792" y="0"/>
                              </a:lnTo>
                              <a:lnTo>
                                <a:pt x="3890" y="0"/>
                              </a:lnTo>
                              <a:lnTo>
                                <a:pt x="3991" y="0"/>
                              </a:lnTo>
                              <a:lnTo>
                                <a:pt x="4091" y="0"/>
                              </a:lnTo>
                              <a:lnTo>
                                <a:pt x="4191" y="0"/>
                              </a:lnTo>
                              <a:lnTo>
                                <a:pt x="4293" y="0"/>
                              </a:lnTo>
                              <a:lnTo>
                                <a:pt x="4395" y="0"/>
                              </a:lnTo>
                              <a:lnTo>
                                <a:pt x="4497" y="0"/>
                              </a:lnTo>
                              <a:lnTo>
                                <a:pt x="4599" y="0"/>
                              </a:lnTo>
                              <a:lnTo>
                                <a:pt x="4701" y="0"/>
                              </a:lnTo>
                              <a:lnTo>
                                <a:pt x="4805" y="0"/>
                              </a:lnTo>
                              <a:lnTo>
                                <a:pt x="4909" y="0"/>
                              </a:lnTo>
                              <a:lnTo>
                                <a:pt x="5010" y="0"/>
                              </a:lnTo>
                              <a:lnTo>
                                <a:pt x="5114" y="0"/>
                              </a:lnTo>
                              <a:lnTo>
                                <a:pt x="5218" y="0"/>
                              </a:lnTo>
                              <a:lnTo>
                                <a:pt x="5321" y="0"/>
                              </a:lnTo>
                              <a:lnTo>
                                <a:pt x="5422" y="0"/>
                              </a:lnTo>
                              <a:lnTo>
                                <a:pt x="5525" y="0"/>
                              </a:lnTo>
                              <a:lnTo>
                                <a:pt x="5629" y="0"/>
                              </a:lnTo>
                              <a:lnTo>
                                <a:pt x="5733" y="0"/>
                              </a:lnTo>
                              <a:lnTo>
                                <a:pt x="5835" y="0"/>
                              </a:lnTo>
                              <a:lnTo>
                                <a:pt x="5938" y="0"/>
                              </a:lnTo>
                              <a:lnTo>
                                <a:pt x="6040" y="0"/>
                              </a:lnTo>
                              <a:lnTo>
                                <a:pt x="6142" y="0"/>
                              </a:lnTo>
                              <a:lnTo>
                                <a:pt x="6244" y="0"/>
                              </a:lnTo>
                              <a:lnTo>
                                <a:pt x="6346" y="0"/>
                              </a:lnTo>
                              <a:lnTo>
                                <a:pt x="6448" y="0"/>
                              </a:lnTo>
                              <a:lnTo>
                                <a:pt x="6549" y="0"/>
                              </a:lnTo>
                              <a:lnTo>
                                <a:pt x="6649" y="0"/>
                              </a:lnTo>
                              <a:lnTo>
                                <a:pt x="6749" y="0"/>
                              </a:lnTo>
                              <a:lnTo>
                                <a:pt x="6850" y="0"/>
                              </a:lnTo>
                              <a:lnTo>
                                <a:pt x="6948" y="0"/>
                              </a:lnTo>
                              <a:lnTo>
                                <a:pt x="7045" y="0"/>
                              </a:lnTo>
                              <a:lnTo>
                                <a:pt x="7144" y="0"/>
                              </a:lnTo>
                              <a:lnTo>
                                <a:pt x="7241" y="0"/>
                              </a:lnTo>
                              <a:lnTo>
                                <a:pt x="7336" y="0"/>
                              </a:lnTo>
                              <a:lnTo>
                                <a:pt x="7431" y="0"/>
                              </a:lnTo>
                              <a:lnTo>
                                <a:pt x="7527" y="0"/>
                              </a:lnTo>
                              <a:lnTo>
                                <a:pt x="7620" y="0"/>
                              </a:lnTo>
                              <a:lnTo>
                                <a:pt x="7714" y="0"/>
                              </a:lnTo>
                              <a:lnTo>
                                <a:pt x="7806" y="0"/>
                              </a:lnTo>
                              <a:lnTo>
                                <a:pt x="7896" y="0"/>
                              </a:lnTo>
                              <a:lnTo>
                                <a:pt x="7987" y="0"/>
                              </a:lnTo>
                              <a:lnTo>
                                <a:pt x="8077" y="0"/>
                              </a:lnTo>
                              <a:lnTo>
                                <a:pt x="8164" y="0"/>
                              </a:lnTo>
                              <a:lnTo>
                                <a:pt x="8251" y="0"/>
                              </a:lnTo>
                              <a:lnTo>
                                <a:pt x="8338" y="0"/>
                              </a:lnTo>
                              <a:lnTo>
                                <a:pt x="8421" y="0"/>
                              </a:lnTo>
                              <a:lnTo>
                                <a:pt x="8505" y="0"/>
                              </a:lnTo>
                              <a:lnTo>
                                <a:pt x="8587" y="0"/>
                              </a:lnTo>
                              <a:lnTo>
                                <a:pt x="8669" y="0"/>
                              </a:lnTo>
                              <a:lnTo>
                                <a:pt x="8747" y="0"/>
                              </a:lnTo>
                              <a:lnTo>
                                <a:pt x="8826" y="0"/>
                              </a:lnTo>
                              <a:lnTo>
                                <a:pt x="8903" y="0"/>
                              </a:lnTo>
                              <a:lnTo>
                                <a:pt x="8978" y="0"/>
                              </a:lnTo>
                              <a:lnTo>
                                <a:pt x="9052" y="0"/>
                              </a:lnTo>
                              <a:lnTo>
                                <a:pt x="9125" y="0"/>
                              </a:lnTo>
                              <a:lnTo>
                                <a:pt x="9195" y="0"/>
                              </a:lnTo>
                              <a:lnTo>
                                <a:pt x="9264" y="0"/>
                              </a:lnTo>
                              <a:lnTo>
                                <a:pt x="9332" y="0"/>
                              </a:lnTo>
                              <a:lnTo>
                                <a:pt x="9398" y="0"/>
                              </a:lnTo>
                              <a:lnTo>
                                <a:pt x="9463" y="0"/>
                              </a:lnTo>
                              <a:lnTo>
                                <a:pt x="9525" y="0"/>
                              </a:lnTo>
                              <a:lnTo>
                                <a:pt x="9587" y="0"/>
                              </a:lnTo>
                              <a:lnTo>
                                <a:pt x="9645" y="0"/>
                              </a:lnTo>
                              <a:lnTo>
                                <a:pt x="9702" y="0"/>
                              </a:lnTo>
                              <a:lnTo>
                                <a:pt x="9757" y="0"/>
                              </a:lnTo>
                              <a:lnTo>
                                <a:pt x="9811" y="0"/>
                              </a:lnTo>
                              <a:lnTo>
                                <a:pt x="9863" y="0"/>
                              </a:lnTo>
                              <a:lnTo>
                                <a:pt x="9911" y="0"/>
                              </a:lnTo>
                              <a:lnTo>
                                <a:pt x="9959" y="0"/>
                              </a:lnTo>
                              <a:lnTo>
                                <a:pt x="10005" y="0"/>
                              </a:lnTo>
                              <a:lnTo>
                                <a:pt x="10046" y="0"/>
                              </a:lnTo>
                              <a:lnTo>
                                <a:pt x="10088" y="0"/>
                              </a:lnTo>
                              <a:lnTo>
                                <a:pt x="10127" y="0"/>
                              </a:lnTo>
                              <a:lnTo>
                                <a:pt x="10163" y="0"/>
                              </a:lnTo>
                              <a:lnTo>
                                <a:pt x="10197" y="0"/>
                              </a:lnTo>
                              <a:lnTo>
                                <a:pt x="10230" y="0"/>
                              </a:lnTo>
                              <a:lnTo>
                                <a:pt x="10259" y="0"/>
                              </a:lnTo>
                              <a:lnTo>
                                <a:pt x="10287" y="0"/>
                              </a:lnTo>
                              <a:lnTo>
                                <a:pt x="10311" y="0"/>
                              </a:lnTo>
                              <a:lnTo>
                                <a:pt x="10334" y="0"/>
                              </a:lnTo>
                              <a:lnTo>
                                <a:pt x="10354" y="0"/>
                              </a:lnTo>
                              <a:lnTo>
                                <a:pt x="10371" y="0"/>
                              </a:lnTo>
                              <a:lnTo>
                                <a:pt x="10386" y="0"/>
                              </a:lnTo>
                              <a:lnTo>
                                <a:pt x="10398" y="0"/>
                              </a:lnTo>
                              <a:lnTo>
                                <a:pt x="10408" y="0"/>
                              </a:lnTo>
                              <a:lnTo>
                                <a:pt x="10414" y="0"/>
                              </a:lnTo>
                              <a:lnTo>
                                <a:pt x="10419" y="0"/>
                              </a:lnTo>
                              <a:lnTo>
                                <a:pt x="10419" y="0"/>
                              </a:lnTo>
                              <a:lnTo>
                                <a:pt x="10419" y="0"/>
                              </a:lnTo>
                              <a:lnTo>
                                <a:pt x="10518" y="12"/>
                              </a:lnTo>
                              <a:lnTo>
                                <a:pt x="10586" y="52"/>
                              </a:lnTo>
                              <a:lnTo>
                                <a:pt x="10627" y="120"/>
                              </a:lnTo>
                              <a:lnTo>
                                <a:pt x="10640" y="219"/>
                              </a:lnTo>
                              <a:lnTo>
                                <a:pt x="10640" y="219"/>
                              </a:lnTo>
                              <a:lnTo>
                                <a:pt x="10640" y="219"/>
                              </a:lnTo>
                              <a:lnTo>
                                <a:pt x="10640" y="222"/>
                              </a:lnTo>
                              <a:lnTo>
                                <a:pt x="10640" y="227"/>
                              </a:lnTo>
                              <a:lnTo>
                                <a:pt x="10640" y="234"/>
                              </a:lnTo>
                              <a:lnTo>
                                <a:pt x="10640" y="242"/>
                              </a:lnTo>
                              <a:lnTo>
                                <a:pt x="10640" y="252"/>
                              </a:lnTo>
                              <a:lnTo>
                                <a:pt x="10640" y="264"/>
                              </a:lnTo>
                              <a:lnTo>
                                <a:pt x="10640" y="277"/>
                              </a:lnTo>
                              <a:lnTo>
                                <a:pt x="10640" y="294"/>
                              </a:lnTo>
                              <a:lnTo>
                                <a:pt x="10640" y="311"/>
                              </a:lnTo>
                              <a:lnTo>
                                <a:pt x="10640" y="329"/>
                              </a:lnTo>
                              <a:lnTo>
                                <a:pt x="10640" y="351"/>
                              </a:lnTo>
                              <a:lnTo>
                                <a:pt x="10640" y="373"/>
                              </a:lnTo>
                              <a:lnTo>
                                <a:pt x="10640" y="398"/>
                              </a:lnTo>
                              <a:lnTo>
                                <a:pt x="10640" y="423"/>
                              </a:lnTo>
                              <a:lnTo>
                                <a:pt x="10640" y="449"/>
                              </a:lnTo>
                              <a:lnTo>
                                <a:pt x="10640" y="480"/>
                              </a:lnTo>
                              <a:lnTo>
                                <a:pt x="10640" y="510"/>
                              </a:lnTo>
                              <a:lnTo>
                                <a:pt x="10640" y="541"/>
                              </a:lnTo>
                              <a:lnTo>
                                <a:pt x="10640" y="575"/>
                              </a:lnTo>
                              <a:lnTo>
                                <a:pt x="10640" y="612"/>
                              </a:lnTo>
                              <a:lnTo>
                                <a:pt x="10640" y="648"/>
                              </a:lnTo>
                              <a:lnTo>
                                <a:pt x="10640" y="685"/>
                              </a:lnTo>
                              <a:lnTo>
                                <a:pt x="10640" y="725"/>
                              </a:lnTo>
                              <a:lnTo>
                                <a:pt x="10640" y="767"/>
                              </a:lnTo>
                              <a:lnTo>
                                <a:pt x="10640" y="811"/>
                              </a:lnTo>
                              <a:lnTo>
                                <a:pt x="10640" y="854"/>
                              </a:lnTo>
                              <a:lnTo>
                                <a:pt x="10640" y="899"/>
                              </a:lnTo>
                              <a:lnTo>
                                <a:pt x="10640" y="948"/>
                              </a:lnTo>
                              <a:lnTo>
                                <a:pt x="10640" y="996"/>
                              </a:lnTo>
                              <a:lnTo>
                                <a:pt x="10640" y="1045"/>
                              </a:lnTo>
                              <a:lnTo>
                                <a:pt x="10640" y="1096"/>
                              </a:lnTo>
                              <a:lnTo>
                                <a:pt x="10640" y="1148"/>
                              </a:lnTo>
                              <a:lnTo>
                                <a:pt x="10640" y="1203"/>
                              </a:lnTo>
                              <a:lnTo>
                                <a:pt x="10640" y="1258"/>
                              </a:lnTo>
                              <a:lnTo>
                                <a:pt x="10640" y="1314"/>
                              </a:lnTo>
                              <a:lnTo>
                                <a:pt x="10640" y="1372"/>
                              </a:lnTo>
                              <a:lnTo>
                                <a:pt x="10640" y="1431"/>
                              </a:lnTo>
                              <a:lnTo>
                                <a:pt x="10640" y="1491"/>
                              </a:lnTo>
                              <a:lnTo>
                                <a:pt x="10640" y="1553"/>
                              </a:lnTo>
                              <a:lnTo>
                                <a:pt x="10640" y="1615"/>
                              </a:lnTo>
                              <a:lnTo>
                                <a:pt x="10640" y="1680"/>
                              </a:lnTo>
                              <a:lnTo>
                                <a:pt x="10640" y="1743"/>
                              </a:lnTo>
                              <a:lnTo>
                                <a:pt x="10640" y="1810"/>
                              </a:lnTo>
                              <a:lnTo>
                                <a:pt x="10640" y="1877"/>
                              </a:lnTo>
                              <a:lnTo>
                                <a:pt x="10640" y="1945"/>
                              </a:lnTo>
                              <a:lnTo>
                                <a:pt x="10640" y="2016"/>
                              </a:lnTo>
                              <a:lnTo>
                                <a:pt x="10640" y="2086"/>
                              </a:lnTo>
                              <a:lnTo>
                                <a:pt x="10640" y="2158"/>
                              </a:lnTo>
                              <a:lnTo>
                                <a:pt x="10640" y="2230"/>
                              </a:lnTo>
                              <a:lnTo>
                                <a:pt x="10640" y="2303"/>
                              </a:lnTo>
                              <a:lnTo>
                                <a:pt x="10640" y="2378"/>
                              </a:lnTo>
                              <a:lnTo>
                                <a:pt x="10640" y="2454"/>
                              </a:lnTo>
                              <a:lnTo>
                                <a:pt x="10640" y="2530"/>
                              </a:lnTo>
                              <a:lnTo>
                                <a:pt x="10640" y="2607"/>
                              </a:lnTo>
                              <a:lnTo>
                                <a:pt x="10640" y="2686"/>
                              </a:lnTo>
                              <a:lnTo>
                                <a:pt x="10640" y="2766"/>
                              </a:lnTo>
                              <a:lnTo>
                                <a:pt x="10640" y="2846"/>
                              </a:lnTo>
                              <a:lnTo>
                                <a:pt x="10640" y="2928"/>
                              </a:lnTo>
                              <a:lnTo>
                                <a:pt x="10640" y="3010"/>
                              </a:lnTo>
                              <a:lnTo>
                                <a:pt x="10640" y="3092"/>
                              </a:lnTo>
                              <a:lnTo>
                                <a:pt x="10640" y="3177"/>
                              </a:lnTo>
                              <a:lnTo>
                                <a:pt x="10640" y="3261"/>
                              </a:lnTo>
                              <a:lnTo>
                                <a:pt x="10640" y="3346"/>
                              </a:lnTo>
                              <a:lnTo>
                                <a:pt x="10640" y="3433"/>
                              </a:lnTo>
                              <a:lnTo>
                                <a:pt x="10640" y="3520"/>
                              </a:lnTo>
                              <a:lnTo>
                                <a:pt x="10640" y="3607"/>
                              </a:lnTo>
                              <a:lnTo>
                                <a:pt x="10640" y="3696"/>
                              </a:lnTo>
                              <a:lnTo>
                                <a:pt x="10640" y="3784"/>
                              </a:lnTo>
                              <a:lnTo>
                                <a:pt x="10640" y="3874"/>
                              </a:lnTo>
                              <a:lnTo>
                                <a:pt x="10640" y="3965"/>
                              </a:lnTo>
                              <a:lnTo>
                                <a:pt x="10640" y="4057"/>
                              </a:lnTo>
                              <a:lnTo>
                                <a:pt x="10640" y="4149"/>
                              </a:lnTo>
                              <a:lnTo>
                                <a:pt x="10640" y="4240"/>
                              </a:lnTo>
                              <a:lnTo>
                                <a:pt x="10640" y="4334"/>
                              </a:lnTo>
                              <a:lnTo>
                                <a:pt x="10640" y="4428"/>
                              </a:lnTo>
                              <a:lnTo>
                                <a:pt x="10640" y="4521"/>
                              </a:lnTo>
                              <a:lnTo>
                                <a:pt x="10640" y="4617"/>
                              </a:lnTo>
                              <a:lnTo>
                                <a:pt x="10640" y="4712"/>
                              </a:lnTo>
                              <a:lnTo>
                                <a:pt x="10640" y="4807"/>
                              </a:lnTo>
                              <a:lnTo>
                                <a:pt x="10640" y="4902"/>
                              </a:lnTo>
                              <a:lnTo>
                                <a:pt x="10640" y="4999"/>
                              </a:lnTo>
                              <a:lnTo>
                                <a:pt x="10640" y="5098"/>
                              </a:lnTo>
                              <a:lnTo>
                                <a:pt x="10640" y="5195"/>
                              </a:lnTo>
                              <a:lnTo>
                                <a:pt x="10640" y="5294"/>
                              </a:lnTo>
                              <a:lnTo>
                                <a:pt x="10640" y="5392"/>
                              </a:lnTo>
                              <a:lnTo>
                                <a:pt x="10640" y="5491"/>
                              </a:lnTo>
                              <a:lnTo>
                                <a:pt x="10640" y="5589"/>
                              </a:lnTo>
                              <a:lnTo>
                                <a:pt x="10640" y="5690"/>
                              </a:lnTo>
                              <a:lnTo>
                                <a:pt x="10640" y="5790"/>
                              </a:lnTo>
                              <a:lnTo>
                                <a:pt x="10640" y="5890"/>
                              </a:lnTo>
                              <a:lnTo>
                                <a:pt x="10640" y="5991"/>
                              </a:lnTo>
                              <a:lnTo>
                                <a:pt x="10640" y="6091"/>
                              </a:lnTo>
                              <a:lnTo>
                                <a:pt x="10640" y="6193"/>
                              </a:lnTo>
                              <a:lnTo>
                                <a:pt x="10640" y="6293"/>
                              </a:lnTo>
                              <a:lnTo>
                                <a:pt x="10640" y="6395"/>
                              </a:lnTo>
                              <a:lnTo>
                                <a:pt x="10640" y="6497"/>
                              </a:lnTo>
                              <a:lnTo>
                                <a:pt x="10640" y="6599"/>
                              </a:lnTo>
                              <a:lnTo>
                                <a:pt x="10640" y="6701"/>
                              </a:lnTo>
                              <a:lnTo>
                                <a:pt x="10640" y="6805"/>
                              </a:lnTo>
                              <a:lnTo>
                                <a:pt x="10640" y="6907"/>
                              </a:lnTo>
                              <a:lnTo>
                                <a:pt x="10640" y="7008"/>
                              </a:lnTo>
                              <a:lnTo>
                                <a:pt x="10640" y="7112"/>
                              </a:lnTo>
                              <a:lnTo>
                                <a:pt x="10640" y="7214"/>
                              </a:lnTo>
                              <a:lnTo>
                                <a:pt x="10640" y="7318"/>
                              </a:lnTo>
                              <a:lnTo>
                                <a:pt x="10640" y="7421"/>
                              </a:lnTo>
                              <a:lnTo>
                                <a:pt x="10640" y="7523"/>
                              </a:lnTo>
                              <a:lnTo>
                                <a:pt x="10640" y="7627"/>
                              </a:lnTo>
                              <a:lnTo>
                                <a:pt x="10640" y="7729"/>
                              </a:lnTo>
                              <a:lnTo>
                                <a:pt x="10640" y="7831"/>
                              </a:lnTo>
                              <a:lnTo>
                                <a:pt x="10640" y="7934"/>
                              </a:lnTo>
                              <a:lnTo>
                                <a:pt x="10640" y="8038"/>
                              </a:lnTo>
                              <a:lnTo>
                                <a:pt x="10640" y="8140"/>
                              </a:lnTo>
                              <a:lnTo>
                                <a:pt x="10640" y="8244"/>
                              </a:lnTo>
                              <a:lnTo>
                                <a:pt x="10640" y="8346"/>
                              </a:lnTo>
                              <a:lnTo>
                                <a:pt x="10640" y="8449"/>
                              </a:lnTo>
                              <a:lnTo>
                                <a:pt x="10640" y="8551"/>
                              </a:lnTo>
                              <a:lnTo>
                                <a:pt x="10640" y="8655"/>
                              </a:lnTo>
                              <a:lnTo>
                                <a:pt x="10640" y="8757"/>
                              </a:lnTo>
                              <a:lnTo>
                                <a:pt x="10640" y="8859"/>
                              </a:lnTo>
                              <a:lnTo>
                                <a:pt x="10640" y="8961"/>
                              </a:lnTo>
                              <a:lnTo>
                                <a:pt x="10640" y="9063"/>
                              </a:lnTo>
                              <a:lnTo>
                                <a:pt x="10640" y="9163"/>
                              </a:lnTo>
                              <a:lnTo>
                                <a:pt x="10640" y="9265"/>
                              </a:lnTo>
                              <a:lnTo>
                                <a:pt x="10640" y="9365"/>
                              </a:lnTo>
                              <a:lnTo>
                                <a:pt x="10640" y="9466"/>
                              </a:lnTo>
                              <a:lnTo>
                                <a:pt x="10640" y="9566"/>
                              </a:lnTo>
                              <a:lnTo>
                                <a:pt x="10640" y="9666"/>
                              </a:lnTo>
                              <a:lnTo>
                                <a:pt x="10640" y="9766"/>
                              </a:lnTo>
                              <a:lnTo>
                                <a:pt x="10640" y="9865"/>
                              </a:lnTo>
                              <a:lnTo>
                                <a:pt x="10640" y="9964"/>
                              </a:lnTo>
                              <a:lnTo>
                                <a:pt x="10640" y="10062"/>
                              </a:lnTo>
                              <a:lnTo>
                                <a:pt x="10640" y="10161"/>
                              </a:lnTo>
                              <a:lnTo>
                                <a:pt x="10640" y="10258"/>
                              </a:lnTo>
                              <a:lnTo>
                                <a:pt x="10640" y="10355"/>
                              </a:lnTo>
                              <a:lnTo>
                                <a:pt x="10640" y="10452"/>
                              </a:lnTo>
                              <a:lnTo>
                                <a:pt x="10640" y="10549"/>
                              </a:lnTo>
                              <a:lnTo>
                                <a:pt x="10640" y="10644"/>
                              </a:lnTo>
                              <a:lnTo>
                                <a:pt x="10640" y="10739"/>
                              </a:lnTo>
                              <a:lnTo>
                                <a:pt x="10640" y="10835"/>
                              </a:lnTo>
                              <a:lnTo>
                                <a:pt x="10640" y="10928"/>
                              </a:lnTo>
                              <a:lnTo>
                                <a:pt x="10640" y="11022"/>
                              </a:lnTo>
                              <a:lnTo>
                                <a:pt x="10640" y="11115"/>
                              </a:lnTo>
                              <a:lnTo>
                                <a:pt x="10640" y="11207"/>
                              </a:lnTo>
                              <a:lnTo>
                                <a:pt x="10640" y="11299"/>
                              </a:lnTo>
                              <a:lnTo>
                                <a:pt x="10640" y="11391"/>
                              </a:lnTo>
                              <a:lnTo>
                                <a:pt x="10640" y="11481"/>
                              </a:lnTo>
                              <a:lnTo>
                                <a:pt x="10640" y="11570"/>
                              </a:lnTo>
                              <a:lnTo>
                                <a:pt x="10640" y="11660"/>
                              </a:lnTo>
                              <a:lnTo>
                                <a:pt x="10640" y="11749"/>
                              </a:lnTo>
                              <a:lnTo>
                                <a:pt x="10640" y="11836"/>
                              </a:lnTo>
                              <a:lnTo>
                                <a:pt x="10640" y="11923"/>
                              </a:lnTo>
                              <a:lnTo>
                                <a:pt x="10640" y="12010"/>
                              </a:lnTo>
                              <a:lnTo>
                                <a:pt x="10640" y="12095"/>
                              </a:lnTo>
                              <a:lnTo>
                                <a:pt x="10640" y="12178"/>
                              </a:lnTo>
                              <a:lnTo>
                                <a:pt x="10640" y="12262"/>
                              </a:lnTo>
                              <a:lnTo>
                                <a:pt x="10640" y="12346"/>
                              </a:lnTo>
                              <a:lnTo>
                                <a:pt x="10640" y="12428"/>
                              </a:lnTo>
                              <a:lnTo>
                                <a:pt x="10640" y="12509"/>
                              </a:lnTo>
                              <a:lnTo>
                                <a:pt x="10640" y="12590"/>
                              </a:lnTo>
                              <a:lnTo>
                                <a:pt x="10640" y="12668"/>
                              </a:lnTo>
                              <a:lnTo>
                                <a:pt x="10640" y="12747"/>
                              </a:lnTo>
                              <a:lnTo>
                                <a:pt x="10640" y="12825"/>
                              </a:lnTo>
                              <a:lnTo>
                                <a:pt x="10640" y="12902"/>
                              </a:lnTo>
                              <a:lnTo>
                                <a:pt x="10640" y="12977"/>
                              </a:lnTo>
                              <a:lnTo>
                                <a:pt x="10640" y="13053"/>
                              </a:lnTo>
                              <a:lnTo>
                                <a:pt x="10640" y="13126"/>
                              </a:lnTo>
                              <a:lnTo>
                                <a:pt x="10640" y="13198"/>
                              </a:lnTo>
                              <a:lnTo>
                                <a:pt x="10640" y="13270"/>
                              </a:lnTo>
                              <a:lnTo>
                                <a:pt x="10640" y="13340"/>
                              </a:lnTo>
                              <a:lnTo>
                                <a:pt x="10640" y="13410"/>
                              </a:lnTo>
                              <a:lnTo>
                                <a:pt x="10640" y="13479"/>
                              </a:lnTo>
                              <a:lnTo>
                                <a:pt x="10640" y="13546"/>
                              </a:lnTo>
                              <a:lnTo>
                                <a:pt x="10640" y="13611"/>
                              </a:lnTo>
                              <a:lnTo>
                                <a:pt x="10640" y="13676"/>
                              </a:lnTo>
                              <a:lnTo>
                                <a:pt x="10640" y="13740"/>
                              </a:lnTo>
                              <a:lnTo>
                                <a:pt x="10640" y="13803"/>
                              </a:lnTo>
                              <a:lnTo>
                                <a:pt x="10640" y="13865"/>
                              </a:lnTo>
                              <a:lnTo>
                                <a:pt x="10640" y="13925"/>
                              </a:lnTo>
                              <a:lnTo>
                                <a:pt x="10640" y="13984"/>
                              </a:lnTo>
                              <a:lnTo>
                                <a:pt x="10640" y="14041"/>
                              </a:lnTo>
                              <a:lnTo>
                                <a:pt x="10640" y="14097"/>
                              </a:lnTo>
                              <a:lnTo>
                                <a:pt x="10640" y="14153"/>
                              </a:lnTo>
                              <a:lnTo>
                                <a:pt x="10640" y="14206"/>
                              </a:lnTo>
                              <a:lnTo>
                                <a:pt x="10640" y="14259"/>
                              </a:lnTo>
                              <a:lnTo>
                                <a:pt x="10640" y="14310"/>
                              </a:lnTo>
                              <a:lnTo>
                                <a:pt x="10640" y="14360"/>
                              </a:lnTo>
                              <a:lnTo>
                                <a:pt x="10640" y="14408"/>
                              </a:lnTo>
                              <a:lnTo>
                                <a:pt x="10640" y="14455"/>
                              </a:lnTo>
                              <a:lnTo>
                                <a:pt x="10640" y="14502"/>
                              </a:lnTo>
                              <a:lnTo>
                                <a:pt x="10640" y="14545"/>
                              </a:lnTo>
                              <a:lnTo>
                                <a:pt x="10640" y="14589"/>
                              </a:lnTo>
                              <a:lnTo>
                                <a:pt x="10640" y="14629"/>
                              </a:lnTo>
                              <a:lnTo>
                                <a:pt x="10640" y="14669"/>
                              </a:lnTo>
                              <a:lnTo>
                                <a:pt x="10640" y="14707"/>
                              </a:lnTo>
                              <a:lnTo>
                                <a:pt x="10640" y="14744"/>
                              </a:lnTo>
                              <a:lnTo>
                                <a:pt x="10640" y="14779"/>
                              </a:lnTo>
                              <a:lnTo>
                                <a:pt x="10640" y="14814"/>
                              </a:lnTo>
                              <a:lnTo>
                                <a:pt x="10640" y="14846"/>
                              </a:lnTo>
                              <a:lnTo>
                                <a:pt x="10640" y="14876"/>
                              </a:lnTo>
                              <a:lnTo>
                                <a:pt x="10640" y="14905"/>
                              </a:lnTo>
                              <a:lnTo>
                                <a:pt x="10640" y="14933"/>
                              </a:lnTo>
                              <a:lnTo>
                                <a:pt x="10640" y="14958"/>
                              </a:lnTo>
                              <a:lnTo>
                                <a:pt x="10640" y="14983"/>
                              </a:lnTo>
                              <a:lnTo>
                                <a:pt x="10640" y="15005"/>
                              </a:lnTo>
                              <a:lnTo>
                                <a:pt x="10640" y="15025"/>
                              </a:lnTo>
                              <a:lnTo>
                                <a:pt x="10640" y="15045"/>
                              </a:lnTo>
                              <a:lnTo>
                                <a:pt x="10640" y="15062"/>
                              </a:lnTo>
                              <a:lnTo>
                                <a:pt x="10640" y="15077"/>
                              </a:lnTo>
                              <a:lnTo>
                                <a:pt x="10640" y="15092"/>
                              </a:lnTo>
                              <a:lnTo>
                                <a:pt x="10640" y="15104"/>
                              </a:lnTo>
                              <a:lnTo>
                                <a:pt x="10640" y="15114"/>
                              </a:lnTo>
                              <a:lnTo>
                                <a:pt x="10640" y="15122"/>
                              </a:lnTo>
                              <a:lnTo>
                                <a:pt x="10640" y="15129"/>
                              </a:lnTo>
                              <a:lnTo>
                                <a:pt x="10640" y="15134"/>
                              </a:lnTo>
                              <a:lnTo>
                                <a:pt x="10640" y="15135"/>
                              </a:lnTo>
                              <a:lnTo>
                                <a:pt x="10640" y="15137"/>
                              </a:lnTo>
                              <a:lnTo>
                                <a:pt x="10640" y="15137"/>
                              </a:lnTo>
                              <a:lnTo>
                                <a:pt x="10640" y="15247"/>
                              </a:lnTo>
                              <a:lnTo>
                                <a:pt x="10640" y="15318"/>
                              </a:lnTo>
                              <a:lnTo>
                                <a:pt x="10640" y="15411"/>
                              </a:lnTo>
                              <a:lnTo>
                                <a:pt x="10640" y="15411"/>
                              </a:lnTo>
                              <a:lnTo>
                                <a:pt x="10638" y="15411"/>
                              </a:lnTo>
                              <a:lnTo>
                                <a:pt x="10633" y="15411"/>
                              </a:lnTo>
                              <a:lnTo>
                                <a:pt x="10628" y="15411"/>
                              </a:lnTo>
                              <a:lnTo>
                                <a:pt x="10618" y="15411"/>
                              </a:lnTo>
                              <a:lnTo>
                                <a:pt x="10607" y="15411"/>
                              </a:lnTo>
                              <a:lnTo>
                                <a:pt x="10591" y="15411"/>
                              </a:lnTo>
                              <a:lnTo>
                                <a:pt x="10575" y="15411"/>
                              </a:lnTo>
                              <a:lnTo>
                                <a:pt x="10556" y="15411"/>
                              </a:lnTo>
                              <a:lnTo>
                                <a:pt x="10535" y="15411"/>
                              </a:lnTo>
                              <a:lnTo>
                                <a:pt x="10511" y="15411"/>
                              </a:lnTo>
                              <a:lnTo>
                                <a:pt x="10484" y="15411"/>
                              </a:lnTo>
                              <a:lnTo>
                                <a:pt x="10456" y="15411"/>
                              </a:lnTo>
                              <a:lnTo>
                                <a:pt x="10424" y="15411"/>
                              </a:lnTo>
                              <a:lnTo>
                                <a:pt x="10391" y="15411"/>
                              </a:lnTo>
                              <a:lnTo>
                                <a:pt x="10356" y="15411"/>
                              </a:lnTo>
                              <a:lnTo>
                                <a:pt x="10319" y="15411"/>
                              </a:lnTo>
                              <a:lnTo>
                                <a:pt x="10279" y="15411"/>
                              </a:lnTo>
                              <a:lnTo>
                                <a:pt x="10237" y="15411"/>
                              </a:lnTo>
                              <a:lnTo>
                                <a:pt x="10194" y="15411"/>
                              </a:lnTo>
                              <a:lnTo>
                                <a:pt x="10148" y="15411"/>
                              </a:lnTo>
                              <a:lnTo>
                                <a:pt x="10100" y="15411"/>
                              </a:lnTo>
                              <a:lnTo>
                                <a:pt x="10050" y="15411"/>
                              </a:lnTo>
                              <a:lnTo>
                                <a:pt x="9998" y="15411"/>
                              </a:lnTo>
                              <a:lnTo>
                                <a:pt x="9944" y="15411"/>
                              </a:lnTo>
                              <a:lnTo>
                                <a:pt x="9889" y="15411"/>
                              </a:lnTo>
                              <a:lnTo>
                                <a:pt x="9832" y="15411"/>
                              </a:lnTo>
                              <a:lnTo>
                                <a:pt x="9772" y="15411"/>
                              </a:lnTo>
                              <a:lnTo>
                                <a:pt x="9712" y="15411"/>
                              </a:lnTo>
                              <a:lnTo>
                                <a:pt x="9650" y="15411"/>
                              </a:lnTo>
                              <a:lnTo>
                                <a:pt x="9585" y="15411"/>
                              </a:lnTo>
                              <a:lnTo>
                                <a:pt x="9520" y="15411"/>
                              </a:lnTo>
                              <a:lnTo>
                                <a:pt x="9451" y="15411"/>
                              </a:lnTo>
                              <a:lnTo>
                                <a:pt x="9383" y="15411"/>
                              </a:lnTo>
                              <a:lnTo>
                                <a:pt x="9312" y="15411"/>
                              </a:lnTo>
                              <a:lnTo>
                                <a:pt x="9241" y="15411"/>
                              </a:lnTo>
                              <a:lnTo>
                                <a:pt x="9167" y="15411"/>
                              </a:lnTo>
                              <a:lnTo>
                                <a:pt x="9092" y="15411"/>
                              </a:lnTo>
                              <a:lnTo>
                                <a:pt x="9015" y="15411"/>
                              </a:lnTo>
                              <a:lnTo>
                                <a:pt x="8938" y="15411"/>
                              </a:lnTo>
                              <a:lnTo>
                                <a:pt x="8859" y="15411"/>
                              </a:lnTo>
                              <a:lnTo>
                                <a:pt x="8779" y="15411"/>
                              </a:lnTo>
                              <a:lnTo>
                                <a:pt x="8697" y="15411"/>
                              </a:lnTo>
                              <a:lnTo>
                                <a:pt x="8614" y="15411"/>
                              </a:lnTo>
                              <a:lnTo>
                                <a:pt x="8530" y="15411"/>
                              </a:lnTo>
                              <a:lnTo>
                                <a:pt x="8445" y="15411"/>
                              </a:lnTo>
                              <a:lnTo>
                                <a:pt x="8358" y="15411"/>
                              </a:lnTo>
                              <a:lnTo>
                                <a:pt x="8271" y="15411"/>
                              </a:lnTo>
                              <a:lnTo>
                                <a:pt x="8182" y="15411"/>
                              </a:lnTo>
                              <a:lnTo>
                                <a:pt x="8094" y="15411"/>
                              </a:lnTo>
                              <a:lnTo>
                                <a:pt x="8003" y="15411"/>
                              </a:lnTo>
                              <a:lnTo>
                                <a:pt x="7911" y="15411"/>
                              </a:lnTo>
                              <a:lnTo>
                                <a:pt x="7819" y="15411"/>
                              </a:lnTo>
                              <a:lnTo>
                                <a:pt x="7726" y="15411"/>
                              </a:lnTo>
                              <a:lnTo>
                                <a:pt x="7632" y="15411"/>
                              </a:lnTo>
                              <a:lnTo>
                                <a:pt x="7537" y="15411"/>
                              </a:lnTo>
                              <a:lnTo>
                                <a:pt x="7442" y="15411"/>
                              </a:lnTo>
                              <a:lnTo>
                                <a:pt x="7345" y="15411"/>
                              </a:lnTo>
                              <a:lnTo>
                                <a:pt x="7248" y="15411"/>
                              </a:lnTo>
                              <a:lnTo>
                                <a:pt x="7151" y="15411"/>
                              </a:lnTo>
                              <a:lnTo>
                                <a:pt x="7052" y="15411"/>
                              </a:lnTo>
                              <a:lnTo>
                                <a:pt x="6953" y="15411"/>
                              </a:lnTo>
                              <a:lnTo>
                                <a:pt x="6855" y="15411"/>
                              </a:lnTo>
                              <a:lnTo>
                                <a:pt x="6754" y="15411"/>
                              </a:lnTo>
                              <a:lnTo>
                                <a:pt x="6654" y="15411"/>
                              </a:lnTo>
                              <a:lnTo>
                                <a:pt x="6552" y="15411"/>
                              </a:lnTo>
                              <a:lnTo>
                                <a:pt x="6452" y="15411"/>
                              </a:lnTo>
                              <a:lnTo>
                                <a:pt x="6350" y="15411"/>
                              </a:lnTo>
                              <a:lnTo>
                                <a:pt x="6248" y="15411"/>
                              </a:lnTo>
                              <a:lnTo>
                                <a:pt x="6146" y="15411"/>
                              </a:lnTo>
                              <a:lnTo>
                                <a:pt x="6042" y="15411"/>
                              </a:lnTo>
                              <a:lnTo>
                                <a:pt x="5940" y="15411"/>
                              </a:lnTo>
                              <a:lnTo>
                                <a:pt x="5836" y="15411"/>
                              </a:lnTo>
                              <a:lnTo>
                                <a:pt x="5733" y="15411"/>
                              </a:lnTo>
                              <a:lnTo>
                                <a:pt x="5629" y="15411"/>
                              </a:lnTo>
                              <a:lnTo>
                                <a:pt x="5525" y="15411"/>
                              </a:lnTo>
                              <a:lnTo>
                                <a:pt x="5422" y="15411"/>
                              </a:lnTo>
                              <a:lnTo>
                                <a:pt x="5321" y="15411"/>
                              </a:lnTo>
                              <a:lnTo>
                                <a:pt x="5218" y="15411"/>
                              </a:lnTo>
                              <a:lnTo>
                                <a:pt x="5114" y="15411"/>
                              </a:lnTo>
                              <a:lnTo>
                                <a:pt x="5010" y="15411"/>
                              </a:lnTo>
                              <a:lnTo>
                                <a:pt x="4907" y="15411"/>
                              </a:lnTo>
                              <a:lnTo>
                                <a:pt x="4803" y="15411"/>
                              </a:lnTo>
                              <a:lnTo>
                                <a:pt x="4700" y="15411"/>
                              </a:lnTo>
                              <a:lnTo>
                                <a:pt x="4598" y="15411"/>
                              </a:lnTo>
                              <a:lnTo>
                                <a:pt x="4494" y="15411"/>
                              </a:lnTo>
                              <a:lnTo>
                                <a:pt x="4392" y="15411"/>
                              </a:lnTo>
                              <a:lnTo>
                                <a:pt x="4290" y="15411"/>
                              </a:lnTo>
                              <a:lnTo>
                                <a:pt x="4188" y="15411"/>
                              </a:lnTo>
                              <a:lnTo>
                                <a:pt x="4088" y="15411"/>
                              </a:lnTo>
                              <a:lnTo>
                                <a:pt x="3986" y="15411"/>
                              </a:lnTo>
                              <a:lnTo>
                                <a:pt x="3885" y="15411"/>
                              </a:lnTo>
                              <a:lnTo>
                                <a:pt x="3785" y="15411"/>
                              </a:lnTo>
                              <a:lnTo>
                                <a:pt x="3686" y="15411"/>
                              </a:lnTo>
                              <a:lnTo>
                                <a:pt x="3588" y="15411"/>
                              </a:lnTo>
                              <a:lnTo>
                                <a:pt x="3489" y="15411"/>
                              </a:lnTo>
                              <a:lnTo>
                                <a:pt x="3392" y="15411"/>
                              </a:lnTo>
                              <a:lnTo>
                                <a:pt x="3295" y="15411"/>
                              </a:lnTo>
                              <a:lnTo>
                                <a:pt x="3198" y="15411"/>
                              </a:lnTo>
                              <a:lnTo>
                                <a:pt x="3103" y="15411"/>
                              </a:lnTo>
                              <a:lnTo>
                                <a:pt x="3007" y="15411"/>
                              </a:lnTo>
                              <a:lnTo>
                                <a:pt x="2914" y="15411"/>
                              </a:lnTo>
                              <a:lnTo>
                                <a:pt x="2820" y="15411"/>
                              </a:lnTo>
                              <a:lnTo>
                                <a:pt x="2728" y="15411"/>
                              </a:lnTo>
                              <a:lnTo>
                                <a:pt x="2636" y="15411"/>
                              </a:lnTo>
                              <a:lnTo>
                                <a:pt x="2546" y="15411"/>
                              </a:lnTo>
                              <a:lnTo>
                                <a:pt x="2457" y="15411"/>
                              </a:lnTo>
                              <a:lnTo>
                                <a:pt x="2369" y="15411"/>
                              </a:lnTo>
                              <a:lnTo>
                                <a:pt x="2282" y="15411"/>
                              </a:lnTo>
                              <a:lnTo>
                                <a:pt x="2195" y="15411"/>
                              </a:lnTo>
                              <a:lnTo>
                                <a:pt x="2110" y="15411"/>
                              </a:lnTo>
                              <a:lnTo>
                                <a:pt x="2026" y="15411"/>
                              </a:lnTo>
                              <a:lnTo>
                                <a:pt x="1942" y="15411"/>
                              </a:lnTo>
                              <a:lnTo>
                                <a:pt x="1861" y="15411"/>
                              </a:lnTo>
                              <a:lnTo>
                                <a:pt x="1780" y="15411"/>
                              </a:lnTo>
                              <a:lnTo>
                                <a:pt x="1702" y="15411"/>
                              </a:lnTo>
                              <a:lnTo>
                                <a:pt x="1625" y="15411"/>
                              </a:lnTo>
                              <a:lnTo>
                                <a:pt x="1548" y="15411"/>
                              </a:lnTo>
                              <a:lnTo>
                                <a:pt x="1473" y="15411"/>
                              </a:lnTo>
                              <a:lnTo>
                                <a:pt x="1399" y="15411"/>
                              </a:lnTo>
                              <a:lnTo>
                                <a:pt x="1327" y="15411"/>
                              </a:lnTo>
                              <a:lnTo>
                                <a:pt x="1257" y="15411"/>
                              </a:lnTo>
                              <a:lnTo>
                                <a:pt x="1188" y="15411"/>
                              </a:lnTo>
                              <a:lnTo>
                                <a:pt x="1120" y="15411"/>
                              </a:lnTo>
                              <a:lnTo>
                                <a:pt x="1055" y="15411"/>
                              </a:lnTo>
                              <a:lnTo>
                                <a:pt x="989" y="15411"/>
                              </a:lnTo>
                              <a:lnTo>
                                <a:pt x="928" y="15411"/>
                              </a:lnTo>
                              <a:lnTo>
                                <a:pt x="867" y="15411"/>
                              </a:lnTo>
                              <a:lnTo>
                                <a:pt x="807" y="15411"/>
                              </a:lnTo>
                              <a:lnTo>
                                <a:pt x="750" y="15411"/>
                              </a:lnTo>
                              <a:lnTo>
                                <a:pt x="695" y="15411"/>
                              </a:lnTo>
                              <a:lnTo>
                                <a:pt x="642" y="15411"/>
                              </a:lnTo>
                              <a:lnTo>
                                <a:pt x="590" y="15411"/>
                              </a:lnTo>
                              <a:lnTo>
                                <a:pt x="540" y="15411"/>
                              </a:lnTo>
                              <a:lnTo>
                                <a:pt x="493" y="15411"/>
                              </a:lnTo>
                              <a:lnTo>
                                <a:pt x="446" y="15411"/>
                              </a:lnTo>
                              <a:lnTo>
                                <a:pt x="403" y="15411"/>
                              </a:lnTo>
                              <a:lnTo>
                                <a:pt x="361" y="15411"/>
                              </a:lnTo>
                              <a:lnTo>
                                <a:pt x="321" y="15411"/>
                              </a:lnTo>
                              <a:lnTo>
                                <a:pt x="284" y="15411"/>
                              </a:lnTo>
                              <a:lnTo>
                                <a:pt x="249" y="15411"/>
                              </a:lnTo>
                              <a:lnTo>
                                <a:pt x="215" y="15411"/>
                              </a:lnTo>
                              <a:lnTo>
                                <a:pt x="184" y="15411"/>
                              </a:lnTo>
                              <a:lnTo>
                                <a:pt x="155" y="15411"/>
                              </a:lnTo>
                              <a:lnTo>
                                <a:pt x="128" y="15411"/>
                              </a:lnTo>
                              <a:lnTo>
                                <a:pt x="105" y="15411"/>
                              </a:lnTo>
                              <a:lnTo>
                                <a:pt x="83" y="15411"/>
                              </a:lnTo>
                              <a:lnTo>
                                <a:pt x="65" y="15411"/>
                              </a:lnTo>
                              <a:lnTo>
                                <a:pt x="48" y="15411"/>
                              </a:lnTo>
                              <a:lnTo>
                                <a:pt x="33" y="15411"/>
                              </a:lnTo>
                              <a:lnTo>
                                <a:pt x="21" y="15411"/>
                              </a:lnTo>
                              <a:lnTo>
                                <a:pt x="13" y="15411"/>
                              </a:lnTo>
                              <a:lnTo>
                                <a:pt x="6" y="15411"/>
                              </a:lnTo>
                              <a:lnTo>
                                <a:pt x="1" y="15411"/>
                              </a:lnTo>
                              <a:lnTo>
                                <a:pt x="0" y="15411"/>
                              </a:lnTo>
                              <a:lnTo>
                                <a:pt x="0" y="15411"/>
                              </a:lnTo>
                              <a:lnTo>
                                <a:pt x="0" y="15326"/>
                              </a:lnTo>
                              <a:lnTo>
                                <a:pt x="1" y="15251"/>
                              </a:lnTo>
                              <a:lnTo>
                                <a:pt x="1" y="15137"/>
                              </a:lnTo>
                              <a:lnTo>
                                <a:pt x="1" y="15137"/>
                              </a:lnTo>
                              <a:lnTo>
                                <a:pt x="1" y="15135"/>
                              </a:lnTo>
                              <a:lnTo>
                                <a:pt x="1" y="15134"/>
                              </a:lnTo>
                              <a:lnTo>
                                <a:pt x="1" y="15129"/>
                              </a:lnTo>
                              <a:lnTo>
                                <a:pt x="1" y="15122"/>
                              </a:lnTo>
                              <a:lnTo>
                                <a:pt x="1" y="15114"/>
                              </a:lnTo>
                              <a:lnTo>
                                <a:pt x="1" y="15104"/>
                              </a:lnTo>
                              <a:lnTo>
                                <a:pt x="1" y="15092"/>
                              </a:lnTo>
                              <a:lnTo>
                                <a:pt x="1" y="15077"/>
                              </a:lnTo>
                              <a:lnTo>
                                <a:pt x="1" y="15062"/>
                              </a:lnTo>
                              <a:lnTo>
                                <a:pt x="1" y="15045"/>
                              </a:lnTo>
                              <a:lnTo>
                                <a:pt x="1" y="15025"/>
                              </a:lnTo>
                              <a:lnTo>
                                <a:pt x="1" y="15005"/>
                              </a:lnTo>
                              <a:lnTo>
                                <a:pt x="1" y="14983"/>
                              </a:lnTo>
                              <a:lnTo>
                                <a:pt x="1" y="14958"/>
                              </a:lnTo>
                              <a:lnTo>
                                <a:pt x="1" y="14933"/>
                              </a:lnTo>
                              <a:lnTo>
                                <a:pt x="1" y="14905"/>
                              </a:lnTo>
                              <a:lnTo>
                                <a:pt x="1" y="14876"/>
                              </a:lnTo>
                              <a:lnTo>
                                <a:pt x="1" y="14846"/>
                              </a:lnTo>
                              <a:lnTo>
                                <a:pt x="1" y="14814"/>
                              </a:lnTo>
                              <a:lnTo>
                                <a:pt x="1" y="14779"/>
                              </a:lnTo>
                              <a:lnTo>
                                <a:pt x="1" y="14744"/>
                              </a:lnTo>
                              <a:lnTo>
                                <a:pt x="1" y="14707"/>
                              </a:lnTo>
                              <a:lnTo>
                                <a:pt x="1" y="14669"/>
                              </a:lnTo>
                              <a:lnTo>
                                <a:pt x="1" y="14629"/>
                              </a:lnTo>
                              <a:lnTo>
                                <a:pt x="1" y="14589"/>
                              </a:lnTo>
                              <a:lnTo>
                                <a:pt x="1" y="14545"/>
                              </a:lnTo>
                              <a:lnTo>
                                <a:pt x="1" y="14502"/>
                              </a:lnTo>
                              <a:lnTo>
                                <a:pt x="1" y="14455"/>
                              </a:lnTo>
                              <a:lnTo>
                                <a:pt x="1" y="14408"/>
                              </a:lnTo>
                              <a:lnTo>
                                <a:pt x="1" y="14360"/>
                              </a:lnTo>
                              <a:lnTo>
                                <a:pt x="1" y="14310"/>
                              </a:lnTo>
                              <a:lnTo>
                                <a:pt x="1" y="14259"/>
                              </a:lnTo>
                              <a:lnTo>
                                <a:pt x="1" y="14206"/>
                              </a:lnTo>
                              <a:lnTo>
                                <a:pt x="1" y="14153"/>
                              </a:lnTo>
                              <a:lnTo>
                                <a:pt x="1" y="14097"/>
                              </a:lnTo>
                              <a:lnTo>
                                <a:pt x="1" y="14041"/>
                              </a:lnTo>
                              <a:lnTo>
                                <a:pt x="1" y="13984"/>
                              </a:lnTo>
                              <a:lnTo>
                                <a:pt x="1" y="13925"/>
                              </a:lnTo>
                              <a:lnTo>
                                <a:pt x="1" y="13865"/>
                              </a:lnTo>
                              <a:lnTo>
                                <a:pt x="1" y="13803"/>
                              </a:lnTo>
                              <a:lnTo>
                                <a:pt x="1" y="13740"/>
                              </a:lnTo>
                              <a:lnTo>
                                <a:pt x="1" y="13676"/>
                              </a:lnTo>
                              <a:lnTo>
                                <a:pt x="1" y="13611"/>
                              </a:lnTo>
                              <a:lnTo>
                                <a:pt x="1" y="13546"/>
                              </a:lnTo>
                              <a:lnTo>
                                <a:pt x="1" y="13479"/>
                              </a:lnTo>
                              <a:lnTo>
                                <a:pt x="1" y="13410"/>
                              </a:lnTo>
                              <a:lnTo>
                                <a:pt x="1" y="13340"/>
                              </a:lnTo>
                              <a:lnTo>
                                <a:pt x="1" y="13270"/>
                              </a:lnTo>
                              <a:lnTo>
                                <a:pt x="1" y="13198"/>
                              </a:lnTo>
                              <a:lnTo>
                                <a:pt x="1" y="13126"/>
                              </a:lnTo>
                              <a:lnTo>
                                <a:pt x="1" y="13053"/>
                              </a:lnTo>
                              <a:lnTo>
                                <a:pt x="1" y="12977"/>
                              </a:lnTo>
                              <a:lnTo>
                                <a:pt x="1" y="12902"/>
                              </a:lnTo>
                              <a:lnTo>
                                <a:pt x="1" y="12825"/>
                              </a:lnTo>
                              <a:lnTo>
                                <a:pt x="1" y="12747"/>
                              </a:lnTo>
                              <a:lnTo>
                                <a:pt x="1" y="12668"/>
                              </a:lnTo>
                              <a:lnTo>
                                <a:pt x="1" y="12590"/>
                              </a:lnTo>
                              <a:lnTo>
                                <a:pt x="1" y="12509"/>
                              </a:lnTo>
                              <a:lnTo>
                                <a:pt x="1" y="12428"/>
                              </a:lnTo>
                              <a:lnTo>
                                <a:pt x="1" y="12346"/>
                              </a:lnTo>
                              <a:lnTo>
                                <a:pt x="1" y="12262"/>
                              </a:lnTo>
                              <a:lnTo>
                                <a:pt x="1" y="12178"/>
                              </a:lnTo>
                              <a:lnTo>
                                <a:pt x="1" y="12095"/>
                              </a:lnTo>
                              <a:lnTo>
                                <a:pt x="1" y="12010"/>
                              </a:lnTo>
                              <a:lnTo>
                                <a:pt x="1" y="11923"/>
                              </a:lnTo>
                              <a:lnTo>
                                <a:pt x="1" y="11836"/>
                              </a:lnTo>
                              <a:lnTo>
                                <a:pt x="1" y="11749"/>
                              </a:lnTo>
                              <a:lnTo>
                                <a:pt x="1" y="11660"/>
                              </a:lnTo>
                              <a:lnTo>
                                <a:pt x="1" y="11570"/>
                              </a:lnTo>
                              <a:lnTo>
                                <a:pt x="1" y="11481"/>
                              </a:lnTo>
                              <a:lnTo>
                                <a:pt x="1" y="11391"/>
                              </a:lnTo>
                              <a:lnTo>
                                <a:pt x="1" y="11299"/>
                              </a:lnTo>
                              <a:lnTo>
                                <a:pt x="1" y="11207"/>
                              </a:lnTo>
                              <a:lnTo>
                                <a:pt x="1" y="11115"/>
                              </a:lnTo>
                              <a:lnTo>
                                <a:pt x="1" y="11022"/>
                              </a:lnTo>
                              <a:lnTo>
                                <a:pt x="1" y="10928"/>
                              </a:lnTo>
                              <a:lnTo>
                                <a:pt x="1" y="10835"/>
                              </a:lnTo>
                              <a:lnTo>
                                <a:pt x="1" y="10739"/>
                              </a:lnTo>
                              <a:lnTo>
                                <a:pt x="1" y="10644"/>
                              </a:lnTo>
                              <a:lnTo>
                                <a:pt x="1" y="10549"/>
                              </a:lnTo>
                              <a:lnTo>
                                <a:pt x="1" y="10452"/>
                              </a:lnTo>
                              <a:lnTo>
                                <a:pt x="1" y="10355"/>
                              </a:lnTo>
                              <a:lnTo>
                                <a:pt x="1" y="10258"/>
                              </a:lnTo>
                              <a:lnTo>
                                <a:pt x="1" y="10161"/>
                              </a:lnTo>
                              <a:lnTo>
                                <a:pt x="1" y="10062"/>
                              </a:lnTo>
                              <a:lnTo>
                                <a:pt x="1" y="9964"/>
                              </a:lnTo>
                              <a:lnTo>
                                <a:pt x="1" y="9865"/>
                              </a:lnTo>
                              <a:lnTo>
                                <a:pt x="1" y="9766"/>
                              </a:lnTo>
                              <a:lnTo>
                                <a:pt x="1" y="9666"/>
                              </a:lnTo>
                              <a:lnTo>
                                <a:pt x="1" y="9566"/>
                              </a:lnTo>
                              <a:lnTo>
                                <a:pt x="1" y="9466"/>
                              </a:lnTo>
                              <a:lnTo>
                                <a:pt x="1" y="9365"/>
                              </a:lnTo>
                              <a:lnTo>
                                <a:pt x="1" y="9265"/>
                              </a:lnTo>
                              <a:lnTo>
                                <a:pt x="1" y="9163"/>
                              </a:lnTo>
                              <a:lnTo>
                                <a:pt x="1" y="9063"/>
                              </a:lnTo>
                              <a:lnTo>
                                <a:pt x="1" y="8961"/>
                              </a:lnTo>
                              <a:lnTo>
                                <a:pt x="1" y="8859"/>
                              </a:lnTo>
                              <a:lnTo>
                                <a:pt x="1" y="8757"/>
                              </a:lnTo>
                              <a:lnTo>
                                <a:pt x="1" y="8655"/>
                              </a:lnTo>
                              <a:lnTo>
                                <a:pt x="1" y="8551"/>
                              </a:lnTo>
                              <a:lnTo>
                                <a:pt x="1" y="8449"/>
                              </a:lnTo>
                              <a:lnTo>
                                <a:pt x="1" y="8346"/>
                              </a:lnTo>
                              <a:lnTo>
                                <a:pt x="1" y="8244"/>
                              </a:lnTo>
                              <a:lnTo>
                                <a:pt x="1" y="8140"/>
                              </a:lnTo>
                              <a:lnTo>
                                <a:pt x="1" y="8038"/>
                              </a:lnTo>
                              <a:lnTo>
                                <a:pt x="1" y="7934"/>
                              </a:lnTo>
                              <a:lnTo>
                                <a:pt x="1" y="7831"/>
                              </a:lnTo>
                              <a:lnTo>
                                <a:pt x="1" y="7729"/>
                              </a:lnTo>
                              <a:lnTo>
                                <a:pt x="1" y="7627"/>
                              </a:lnTo>
                              <a:lnTo>
                                <a:pt x="1" y="7523"/>
                              </a:lnTo>
                              <a:lnTo>
                                <a:pt x="1" y="7421"/>
                              </a:lnTo>
                              <a:lnTo>
                                <a:pt x="1" y="7318"/>
                              </a:lnTo>
                              <a:lnTo>
                                <a:pt x="1" y="7214"/>
                              </a:lnTo>
                              <a:lnTo>
                                <a:pt x="1" y="7112"/>
                              </a:lnTo>
                              <a:lnTo>
                                <a:pt x="1" y="7008"/>
                              </a:lnTo>
                              <a:lnTo>
                                <a:pt x="1" y="6907"/>
                              </a:lnTo>
                              <a:lnTo>
                                <a:pt x="1" y="6805"/>
                              </a:lnTo>
                              <a:lnTo>
                                <a:pt x="1" y="6701"/>
                              </a:lnTo>
                              <a:lnTo>
                                <a:pt x="1" y="6599"/>
                              </a:lnTo>
                              <a:lnTo>
                                <a:pt x="1" y="6497"/>
                              </a:lnTo>
                              <a:lnTo>
                                <a:pt x="1" y="6395"/>
                              </a:lnTo>
                              <a:lnTo>
                                <a:pt x="1" y="6293"/>
                              </a:lnTo>
                              <a:lnTo>
                                <a:pt x="1" y="6193"/>
                              </a:lnTo>
                              <a:lnTo>
                                <a:pt x="1" y="6091"/>
                              </a:lnTo>
                              <a:lnTo>
                                <a:pt x="1" y="5991"/>
                              </a:lnTo>
                              <a:lnTo>
                                <a:pt x="1" y="5890"/>
                              </a:lnTo>
                              <a:lnTo>
                                <a:pt x="1" y="5790"/>
                              </a:lnTo>
                              <a:lnTo>
                                <a:pt x="1" y="5690"/>
                              </a:lnTo>
                              <a:lnTo>
                                <a:pt x="1" y="5589"/>
                              </a:lnTo>
                              <a:lnTo>
                                <a:pt x="1" y="5491"/>
                              </a:lnTo>
                              <a:lnTo>
                                <a:pt x="1" y="5392"/>
                              </a:lnTo>
                              <a:lnTo>
                                <a:pt x="1" y="5294"/>
                              </a:lnTo>
                              <a:lnTo>
                                <a:pt x="1" y="5195"/>
                              </a:lnTo>
                              <a:lnTo>
                                <a:pt x="1" y="5098"/>
                              </a:lnTo>
                              <a:lnTo>
                                <a:pt x="1" y="4999"/>
                              </a:lnTo>
                              <a:lnTo>
                                <a:pt x="1" y="4902"/>
                              </a:lnTo>
                              <a:lnTo>
                                <a:pt x="1" y="4807"/>
                              </a:lnTo>
                              <a:lnTo>
                                <a:pt x="1" y="4712"/>
                              </a:lnTo>
                              <a:lnTo>
                                <a:pt x="1" y="4617"/>
                              </a:lnTo>
                              <a:lnTo>
                                <a:pt x="1" y="4521"/>
                              </a:lnTo>
                              <a:lnTo>
                                <a:pt x="1" y="4428"/>
                              </a:lnTo>
                              <a:lnTo>
                                <a:pt x="1" y="4334"/>
                              </a:lnTo>
                              <a:lnTo>
                                <a:pt x="1" y="4240"/>
                              </a:lnTo>
                              <a:lnTo>
                                <a:pt x="1" y="4149"/>
                              </a:lnTo>
                              <a:lnTo>
                                <a:pt x="1" y="4057"/>
                              </a:lnTo>
                              <a:lnTo>
                                <a:pt x="1" y="3965"/>
                              </a:lnTo>
                              <a:lnTo>
                                <a:pt x="1" y="3874"/>
                              </a:lnTo>
                              <a:lnTo>
                                <a:pt x="1" y="3784"/>
                              </a:lnTo>
                              <a:lnTo>
                                <a:pt x="1" y="3696"/>
                              </a:lnTo>
                              <a:lnTo>
                                <a:pt x="1" y="3607"/>
                              </a:lnTo>
                              <a:lnTo>
                                <a:pt x="1" y="3520"/>
                              </a:lnTo>
                              <a:lnTo>
                                <a:pt x="1" y="3433"/>
                              </a:lnTo>
                              <a:lnTo>
                                <a:pt x="1" y="3346"/>
                              </a:lnTo>
                              <a:lnTo>
                                <a:pt x="1" y="3261"/>
                              </a:lnTo>
                              <a:lnTo>
                                <a:pt x="1" y="3177"/>
                              </a:lnTo>
                              <a:lnTo>
                                <a:pt x="1" y="3092"/>
                              </a:lnTo>
                              <a:lnTo>
                                <a:pt x="1" y="3010"/>
                              </a:lnTo>
                              <a:lnTo>
                                <a:pt x="1" y="2928"/>
                              </a:lnTo>
                              <a:lnTo>
                                <a:pt x="1" y="2846"/>
                              </a:lnTo>
                              <a:lnTo>
                                <a:pt x="1" y="2766"/>
                              </a:lnTo>
                              <a:lnTo>
                                <a:pt x="1" y="2686"/>
                              </a:lnTo>
                              <a:lnTo>
                                <a:pt x="1" y="2607"/>
                              </a:lnTo>
                              <a:lnTo>
                                <a:pt x="1" y="2530"/>
                              </a:lnTo>
                              <a:lnTo>
                                <a:pt x="1" y="2454"/>
                              </a:lnTo>
                              <a:lnTo>
                                <a:pt x="1" y="2378"/>
                              </a:lnTo>
                              <a:lnTo>
                                <a:pt x="1" y="2303"/>
                              </a:lnTo>
                              <a:lnTo>
                                <a:pt x="1" y="2230"/>
                              </a:lnTo>
                              <a:lnTo>
                                <a:pt x="1" y="2158"/>
                              </a:lnTo>
                              <a:lnTo>
                                <a:pt x="1" y="2086"/>
                              </a:lnTo>
                              <a:lnTo>
                                <a:pt x="1" y="2016"/>
                              </a:lnTo>
                              <a:lnTo>
                                <a:pt x="1" y="1945"/>
                              </a:lnTo>
                              <a:lnTo>
                                <a:pt x="1" y="1877"/>
                              </a:lnTo>
                              <a:lnTo>
                                <a:pt x="1" y="1810"/>
                              </a:lnTo>
                              <a:lnTo>
                                <a:pt x="1" y="1743"/>
                              </a:lnTo>
                              <a:lnTo>
                                <a:pt x="1" y="1680"/>
                              </a:lnTo>
                              <a:lnTo>
                                <a:pt x="1" y="1615"/>
                              </a:lnTo>
                              <a:lnTo>
                                <a:pt x="1" y="1553"/>
                              </a:lnTo>
                              <a:lnTo>
                                <a:pt x="1" y="1491"/>
                              </a:lnTo>
                              <a:lnTo>
                                <a:pt x="1" y="1431"/>
                              </a:lnTo>
                              <a:lnTo>
                                <a:pt x="1" y="1372"/>
                              </a:lnTo>
                              <a:lnTo>
                                <a:pt x="1" y="1314"/>
                              </a:lnTo>
                              <a:lnTo>
                                <a:pt x="1" y="1258"/>
                              </a:lnTo>
                              <a:lnTo>
                                <a:pt x="1" y="1203"/>
                              </a:lnTo>
                              <a:lnTo>
                                <a:pt x="1" y="1148"/>
                              </a:lnTo>
                              <a:lnTo>
                                <a:pt x="1" y="1096"/>
                              </a:lnTo>
                              <a:lnTo>
                                <a:pt x="1" y="1045"/>
                              </a:lnTo>
                              <a:lnTo>
                                <a:pt x="1" y="996"/>
                              </a:lnTo>
                              <a:lnTo>
                                <a:pt x="1" y="948"/>
                              </a:lnTo>
                              <a:lnTo>
                                <a:pt x="1" y="899"/>
                              </a:lnTo>
                              <a:lnTo>
                                <a:pt x="1" y="854"/>
                              </a:lnTo>
                              <a:lnTo>
                                <a:pt x="1" y="811"/>
                              </a:lnTo>
                              <a:lnTo>
                                <a:pt x="1" y="767"/>
                              </a:lnTo>
                              <a:lnTo>
                                <a:pt x="1" y="725"/>
                              </a:lnTo>
                              <a:lnTo>
                                <a:pt x="1" y="685"/>
                              </a:lnTo>
                              <a:lnTo>
                                <a:pt x="1" y="648"/>
                              </a:lnTo>
                              <a:lnTo>
                                <a:pt x="1" y="612"/>
                              </a:lnTo>
                              <a:lnTo>
                                <a:pt x="1" y="575"/>
                              </a:lnTo>
                              <a:lnTo>
                                <a:pt x="1" y="541"/>
                              </a:lnTo>
                              <a:lnTo>
                                <a:pt x="1" y="510"/>
                              </a:lnTo>
                              <a:lnTo>
                                <a:pt x="1" y="480"/>
                              </a:lnTo>
                              <a:lnTo>
                                <a:pt x="1" y="449"/>
                              </a:lnTo>
                              <a:lnTo>
                                <a:pt x="1" y="423"/>
                              </a:lnTo>
                              <a:lnTo>
                                <a:pt x="1" y="398"/>
                              </a:lnTo>
                              <a:lnTo>
                                <a:pt x="1" y="373"/>
                              </a:lnTo>
                              <a:lnTo>
                                <a:pt x="1" y="351"/>
                              </a:lnTo>
                              <a:lnTo>
                                <a:pt x="1" y="329"/>
                              </a:lnTo>
                              <a:lnTo>
                                <a:pt x="1" y="311"/>
                              </a:lnTo>
                              <a:lnTo>
                                <a:pt x="1" y="294"/>
                              </a:lnTo>
                              <a:lnTo>
                                <a:pt x="1" y="277"/>
                              </a:lnTo>
                              <a:lnTo>
                                <a:pt x="1" y="264"/>
                              </a:lnTo>
                              <a:lnTo>
                                <a:pt x="1" y="252"/>
                              </a:lnTo>
                              <a:lnTo>
                                <a:pt x="1" y="242"/>
                              </a:lnTo>
                              <a:lnTo>
                                <a:pt x="1" y="234"/>
                              </a:lnTo>
                              <a:lnTo>
                                <a:pt x="1" y="227"/>
                              </a:lnTo>
                              <a:lnTo>
                                <a:pt x="1" y="222"/>
                              </a:lnTo>
                              <a:lnTo>
                                <a:pt x="1" y="219"/>
                              </a:lnTo>
                              <a:lnTo>
                                <a:pt x="1" y="219"/>
                              </a:lnTo>
                              <a:lnTo>
                                <a:pt x="1" y="219"/>
                              </a:lnTo>
                              <a:lnTo>
                                <a:pt x="13" y="120"/>
                              </a:lnTo>
                              <a:lnTo>
                                <a:pt x="53" y="52"/>
                              </a:lnTo>
                              <a:lnTo>
                                <a:pt x="122" y="12"/>
                              </a:lnTo>
                              <a:lnTo>
                                <a:pt x="220" y="0"/>
                              </a:lnTo>
                              <a:lnTo>
                                <a:pt x="220" y="0"/>
                              </a:lnTo>
                              <a:lnTo>
                                <a:pt x="220" y="0"/>
                              </a:lnTo>
                              <a:close/>
                            </a:path>
                          </a:pathLst>
                        </a:custGeom>
                        <a:noFill/>
                        <a:ln w="2520">
                          <a:solidFill>
                            <a:srgbClr val="000000"/>
                          </a:solidFill>
                          <a:round/>
                        </a:ln>
                      </wps:spPr>
                      <wps:style>
                        <a:lnRef idx="0"/>
                        <a:fillRef idx="0"/>
                        <a:effectRef idx="0"/>
                        <a:fontRef idx="minor"/>
                      </wps:style>
                      <wps:bodyPr/>
                    </wps:wsp>
                    <wps:wsp>
                      <wps:cNvSpPr/>
                      <wps:spPr>
                        <a:xfrm>
                          <a:off x="461160" y="1734120"/>
                          <a:ext cx="720" cy="98280"/>
                        </a:xfrm>
                        <a:prstGeom prst="line">
                          <a:avLst/>
                        </a:prstGeom>
                        <a:ln w="12600">
                          <a:solidFill>
                            <a:srgbClr val="7e7e7e"/>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4221000" y="1462320"/>
                          <a:ext cx="2536200" cy="369720"/>
                        </a:xfrm>
                        <a:prstGeom prst="rect">
                          <a:avLst/>
                        </a:prstGeom>
                        <a:ln w="0">
                          <a:noFill/>
                        </a:ln>
                      </pic:spPr>
                    </pic:pic>
                    <pic:pic xmlns:pic="http://schemas.openxmlformats.org/drawingml/2006/picture">
                      <pic:nvPicPr>
                        <pic:cNvPr id="1" name="" descr=""/>
                        <pic:cNvPicPr/>
                      </pic:nvPicPr>
                      <pic:blipFill>
                        <a:blip r:embed="rId2"/>
                        <a:stretch/>
                      </pic:blipFill>
                      <pic:spPr>
                        <a:xfrm>
                          <a:off x="5324400" y="359280"/>
                          <a:ext cx="914400" cy="741600"/>
                        </a:xfrm>
                        <a:prstGeom prst="rect">
                          <a:avLst/>
                        </a:prstGeom>
                        <a:ln w="0">
                          <a:noFill/>
                        </a:ln>
                      </pic:spPr>
                    </pic:pic>
                  </wpg:wgp>
                </a:graphicData>
              </a:graphic>
            </wp:anchor>
          </w:drawing>
        </mc:Choice>
        <mc:Fallback>
          <w:pict>
            <v:group id="shape_0" style="position:absolute;margin-left:-43.95pt;margin-top:29.75pt;width:532.15pt;height:783.8pt" coordorigin="-879,595" coordsize="10643,15676">
              <v:rect id="shape_0" fillcolor="gray" stroked="f" o:allowincell="f" style="position:absolute;left:-876;top:3482;width:10639;height:101;mso-wrap-style:none;v-text-anchor:middle;mso-position-vertical-relative:page">
                <v:fill o:detectmouseclick="t" type="solid" color2="#7f7f7f"/>
                <v:stroke color="#3465a4" joinstyle="round" endcap="flat"/>
                <w10:wrap type="none"/>
              </v:rect>
              <v:shape id="shape_0" coordsize="10640,15411" path="m220,0l222,0l225,0l232,0l242,0l254,0l269,0l286,0l306,0l329,0l354,0l381,0l411,0l443,0l476,0l513,0l551,0l593,0l637,0l682,0l729,0l779,0l829,0l882,0l938,0l994,0l1055,0l1115,0l1177,0l1242,0l1307,0l1376,0l1444,0l1516,0l1588,0l1662,0l1737,0l1814,0l1892,0l1973,0l2053,0l2135,0l2218,0l2304,0l2389,0l2476,0l2564,0l2653,0l2743,0l2834,0l2926,0l3019,0l3113,0l3208,0l3303,0l3399,0l3496,0l3594,0l3693,0l3792,0l3890,0l3991,0l4091,0l4191,0l4293,0l4395,0l4497,0l4599,0l4701,0l4805,0l4909,0l5010,0l5114,0l5218,0l5321,0l5422,0l5525,0l5629,0l5733,0l5835,0l5938,0l6040,0l6142,0l6244,0l6346,0l6448,0l6549,0l6649,0l6749,0l6850,0l6948,0l7045,0l7144,0l7241,0l7336,0l7431,0l7527,0l7620,0l7714,0l7806,0l7896,0l7987,0l8077,0l8164,0l8251,0l8338,0l8421,0l8505,0l8587,0l8669,0l8747,0l8826,0l8903,0l8978,0l9052,0l9125,0l9195,0l9264,0l9332,0l9398,0l9463,0l9525,0l9587,0l9645,0l9702,0l9757,0l9811,0l9863,0l9911,0l9959,0l10005,0l10046,0l10088,0l10127,0l10163,0l10197,0l10230,0l10259,0l10287,0l10311,0l10334,0l10354,0l10371,0l10386,0l10398,0l10408,0l10414,0l10419,0l10419,0l10419,0l10518,12l10586,52l10627,120l10640,219l10640,219l10640,219l10640,222l10640,227l10640,234l10640,242l10640,252l10640,264l10640,277l10640,294l10640,311l10640,329l10640,351l10640,373l10640,398l10640,423l10640,449l10640,480l10640,510l10640,541l10640,575l10640,612l10640,648l10640,685l10640,725l10640,767l10640,811l10640,854l10640,899l10640,948l10640,996l10640,1045l10640,1096l10640,1148l10640,1203l10640,1258l10640,1314l10640,1372l10640,1431l10640,1491l10640,1553l10640,1615l10640,1680l10640,1743l10640,1810l10640,1877l10640,1945l10640,2016l10640,2086l10640,2158l10640,2230l10640,2303l10640,2378l10640,2454l10640,2530l10640,2607l10640,2686l10640,2766l10640,2846l10640,2928l10640,3010l10640,3092l10640,3177l10640,3261l10640,3346l10640,3433l10640,3520l10640,3607l10640,3696l10640,3784l10640,3874l10640,3965l10640,4057l10640,4149l10640,4240l10640,4334l10640,4428l10640,4521l10640,4617l10640,4712l10640,4807l10640,4902l10640,4999l10640,5098l10640,5195l10640,5294l10640,5392l10640,5491l10640,5589l10640,5690l10640,5790l10640,5890l10640,5991l10640,6091l10640,6193l10640,6293l10640,6395l10640,6497l10640,6599l10640,6701l10640,6805l10640,6907l10640,7008l10640,7112l10640,7214l10640,7318l10640,7421l10640,7523l10640,7627l10640,7729l10640,7831l10640,7934l10640,8038l10640,8140l10640,8244l10640,8346l10640,8449l10640,8551l10640,8655l10640,8757l10640,8859l10640,8961l10640,9063l10640,9163l10640,9265l10640,9365l10640,9466l10640,9566l10640,9666l10640,9766l10640,9865l10640,9964l10640,10062l10640,10161l10640,10258l10640,10355l10640,10452l10640,10549l10640,10644l10640,10739l10640,10835l10640,10928l10640,11022l10640,11115l10640,11207l10640,11299l10640,11391l10640,11481l10640,11570l10640,11660l10640,11749l10640,11836l10640,11923l10640,12010l10640,12095l10640,12178l10640,12262l10640,12346l10640,12428l10640,12509l10640,12590l10640,12668l10640,12747l10640,12825l10640,12902l10640,12977l10640,13053l10640,13126l10640,13198l10640,13270l10640,13340l10640,13410l10640,13479l10640,13546l10640,13611l10640,13676l10640,13740l10640,13803l10640,13865l10640,13925l10640,13984l10640,14041l10640,14097l10640,14153l10640,14206l10640,14259l10640,14310l10640,14360l10640,14408l10640,14455l10640,14502l10640,14545l10640,14589l10640,14629l10640,14669l10640,14707l10640,14744l10640,14779l10640,14814l10640,14846l10640,14876l10640,14905l10640,14933l10640,14958l10640,14983l10640,15005l10640,15025l10640,15045l10640,15062l10640,15077l10640,15092l10640,15104l10640,15114l10640,15122l10640,15129l10640,15134l10640,15135l10640,15137l10640,15137l10640,15247l10640,15318l10640,15411l10640,15411l10638,15411l10633,15411l10628,15411l10618,15411l10607,15411l10591,15411l10575,15411l10556,15411l10535,15411l10511,15411l10484,15411l10456,15411l10424,15411l10391,15411l10356,15411l10319,15411l10279,15411l10237,15411l10194,15411l10148,15411l10100,15411l10050,15411l9998,15411l9944,15411l9889,15411l9832,15411l9772,15411l9712,15411l9650,15411l9585,15411l9520,15411l9451,15411l9383,15411l9312,15411l9241,15411l9167,15411l9092,15411l9015,15411l8938,15411l8859,15411l8779,15411l8697,15411l8614,15411l8530,15411l8445,15411l8358,15411l8271,15411l8182,15411l8094,15411l8003,15411l7911,15411l7819,15411l7726,15411l7632,15411l7537,15411l7442,15411l7345,15411l7248,15411l7151,15411l7052,15411l6953,15411l6855,15411l6754,15411l6654,15411l6552,15411l6452,15411l6350,15411l6248,15411l6146,15411l6042,15411l5940,15411l5836,15411l5733,15411l5629,15411l5525,15411l5422,15411l5321,15411l5218,15411l5114,15411l5010,15411l4907,15411l4803,15411l4700,15411l4598,15411l4494,15411l4392,15411l4290,15411l4188,15411l4088,15411l3986,15411l3885,15411l3785,15411l3686,15411l3588,15411l3489,15411l3392,15411l3295,15411l3198,15411l3103,15411l3007,15411l2914,15411l2820,15411l2728,15411l2636,15411l2546,15411l2457,15411l2369,15411l2282,15411l2195,15411l2110,15411l2026,15411l1942,15411l1861,15411l1780,15411l1702,15411l1625,15411l1548,15411l1473,15411l1399,15411l1327,15411l1257,15411l1188,15411l1120,15411l1055,15411l989,15411l928,15411l867,15411l807,15411l750,15411l695,15411l642,15411l590,15411l540,15411l493,15411l446,15411l403,15411l361,15411l321,15411l284,15411l249,15411l215,15411l184,15411l155,15411l128,15411l105,15411l83,15411l65,15411l48,15411l33,15411l21,15411l13,15411l6,15411l1,15411l0,15411l0,15411l0,15326l1,15251l1,15137l1,15137l1,15135l1,15134l1,15129l1,15122l1,15114l1,15104l1,15092l1,15077l1,15062l1,15045l1,15025l1,15005l1,14983l1,14958l1,14933l1,14905l1,14876l1,14846l1,14814l1,14779l1,14744l1,14707l1,14669l1,14629l1,14589l1,14545l1,14502l1,14455l1,14408l1,14360l1,14310l1,14259l1,14206l1,14153l1,14097l1,14041l1,13984l1,13925l1,13865l1,13803l1,13740l1,13676l1,13611l1,13546l1,13479l1,13410l1,13340l1,13270l1,13198l1,13126l1,13053l1,12977l1,12902l1,12825l1,12747l1,12668l1,12590l1,12509l1,12428l1,12346l1,12262l1,12178l1,12095l1,12010l1,11923l1,11836l1,11749l1,11660l1,11570l1,11481l1,11391l1,11299l1,11207l1,11115l1,11022l1,10928l1,10835l1,10739l1,10644l1,10549l1,10452l1,10355l1,10258l1,10161l1,10062l1,9964l1,9865l1,9766l1,9666l1,9566l1,9466l1,9365l1,9265l1,9163l1,9063l1,8961l1,8859l1,8757l1,8655l1,8551l1,8449l1,8346l1,8244l1,8140l1,8038l1,7934l1,7831l1,7729l1,7627l1,7523l1,7421l1,7318l1,7214l1,7112l1,7008l1,6907l1,6805l1,6701l1,6599l1,6497l1,6395l1,6293l1,6193l1,6091l1,5991l1,5890l1,5790l1,5690l1,5589l1,5491l1,5392l1,5294l1,5195l1,5098l1,4999l1,4902l1,4807l1,4712l1,4617l1,4521l1,4428l1,4334l1,4240l1,4149l1,4057l1,3965l1,3874l1,3784l1,3696l1,3607l1,3520l1,3433l1,3346l1,3261l1,3177l1,3092l1,3010l1,2928l1,2846l1,2766l1,2686l1,2607l1,2530l1,2454l1,2378l1,2303l1,2230l1,2158l1,2086l1,2016l1,1945l1,1877l1,1810l1,1743l1,1680l1,1615l1,1553l1,1491l1,1431l1,1372l1,1314l1,1258l1,1203l1,1148l1,1096l1,1045l1,996l1,948l1,899l1,854l1,811l1,767l1,725l1,685l1,648l1,612l1,575l1,541l1,510l1,480l1,449l1,423l1,398l1,373l1,351l1,329l1,311l1,294l1,277l1,264l1,252l1,242l1,234l1,227l1,222l1,219l1,219l1,219l13,120l53,52l122,12l220,0l220,0l220,0xe" stroked="t" o:allowincell="f" style="position:absolute;left:-879;top:595;width:10639;height:15675;mso-wrap-style:none;v-text-anchor:middle;mso-position-vertical-relative:page">
                <v:fill o:detectmouseclick="t" on="false"/>
                <v:stroke color="black" weight="2520" joinstyle="round" endcap="flat"/>
                <w10:wrap type="none"/>
              </v:shape>
              <v:line id="shape_0" from="-153,3326" to="-153,3480" stroked="t" o:allowincell="f" style="position:absolute;mso-position-vertical-relative:page">
                <v:stroke color="#7e7e7e"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9;top:2898;width:3993;height:581;mso-wrap-style:none;v-text-anchor:middle;mso-position-vertical-relative:page" type="_x0000_t75">
                <v:imagedata r:id="rId3" o:detectmouseclick="t"/>
                <v:stroke color="#3465a4" joinstyle="round" endcap="flat"/>
                <w10:wrap type="none"/>
              </v:shape>
              <v:shape id="shape_0" stroked="f" o:allowincell="f" style="position:absolute;left:7506;top:1161;width:1439;height:1167;mso-wrap-style:none;v-text-anchor:middle;mso-position-vertical-relative:pag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7"/>
        </w:tabs>
        <w:ind w:left="787" w:hanging="360"/>
      </w:pPr>
      <w:rPr>
        <w:rFonts w:ascii="Symbol" w:hAnsi="Symbol" w:cs="Symbol" w:hint="default"/>
      </w:rPr>
    </w:lvl>
  </w:abstractNum>
  <w:abstractNum w:abstractNumId="3">
    <w:lvl w:ilvl="0">
      <w:start w:val="1"/>
      <w:numFmt w:val="bullet"/>
      <w:lvlText w:val=""/>
      <w:lvlJc w:val="left"/>
      <w:pPr>
        <w:tabs>
          <w:tab w:val="num" w:pos="757"/>
        </w:tabs>
        <w:ind w:left="720" w:hanging="32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right" w:pos="709" w:leader="none"/>
        <w:tab w:val="left" w:pos="1134" w:leader="none"/>
        <w:tab w:val="left" w:pos="1701" w:leader="none"/>
        <w:tab w:val="left" w:pos="2268" w:leader="none"/>
        <w:tab w:val="left" w:pos="2835" w:leader="none"/>
        <w:tab w:val="left" w:pos="3828" w:leader="none"/>
        <w:tab w:val="left" w:pos="5103" w:leader="none"/>
        <w:tab w:val="left" w:pos="6237" w:leader="none"/>
        <w:tab w:val="left" w:pos="6521" w:leader="none"/>
        <w:tab w:val="left" w:pos="7371" w:leader="none"/>
      </w:tabs>
      <w:jc w:val="center"/>
      <w:outlineLvl w:val="0"/>
    </w:pPr>
    <w:rPr>
      <w:rFonts w:cs="Arial"/>
      <w:sz w:val="48"/>
      <w:lang w:val="en-NZ"/>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pBdr>
        <w:top w:val="double" w:sz="6" w:space="1" w:color="000000"/>
        <w:left w:val="double" w:sz="6" w:space="1" w:color="000000"/>
        <w:bottom w:val="double" w:sz="6" w:space="1" w:color="000000"/>
        <w:right w:val="double" w:sz="6" w:space="1" w:color="000000"/>
      </w:pBdr>
      <w:shd w:fill="000000" w:val="clear"/>
      <w:tabs>
        <w:tab w:val="clear" w:pos="720"/>
        <w:tab w:val="right" w:pos="709" w:leader="none"/>
        <w:tab w:val="left" w:pos="1134" w:leader="none"/>
        <w:tab w:val="left" w:pos="1701" w:leader="none"/>
        <w:tab w:val="left" w:pos="2268" w:leader="none"/>
        <w:tab w:val="left" w:pos="2835" w:leader="none"/>
        <w:tab w:val="left" w:pos="3828" w:leader="none"/>
        <w:tab w:val="left" w:pos="5103" w:leader="none"/>
        <w:tab w:val="left" w:pos="6237" w:leader="none"/>
        <w:tab w:val="left" w:pos="6521" w:leader="none"/>
        <w:tab w:val="left" w:pos="7371" w:leader="none"/>
      </w:tabs>
      <w:jc w:val="center"/>
    </w:pPr>
    <w:rPr>
      <w:rFonts w:eastAsia="Times New Roman"/>
      <w:b/>
      <w:sz w:val="32"/>
      <w:lang w:val="en-NZ"/>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JohnBullet">
    <w:name w:val="St John Bullet"/>
    <w:qFormat/>
    <w:pPr>
      <w:widowControl/>
      <w:numPr>
        <w:ilvl w:val="0"/>
        <w:numId w:val="3"/>
      </w:numPr>
      <w:bidi w:val="0"/>
    </w:pPr>
    <w:rPr>
      <w:rFonts w:ascii="Arial" w:hAnsi="Arial" w:eastAsia="Times" w:cs="Arial"/>
      <w:color w:val="auto"/>
      <w:sz w:val="24"/>
      <w:szCs w:val="20"/>
      <w:lang w:val="en-NZ" w:bidi="ar-SA" w:eastAsia="zh-CN"/>
    </w:rPr>
  </w:style>
  <w:style w:type="paragraph" w:styleId="StJohnColon">
    <w:name w:val="St John Colon"/>
    <w:qFormat/>
    <w:pPr>
      <w:widowControl/>
      <w:bidi w:val="0"/>
    </w:pPr>
    <w:rPr>
      <w:rFonts w:ascii="Arial" w:hAnsi="Arial" w:eastAsia="Times" w:cs="Arial"/>
      <w:b/>
      <w:color w:val="808080"/>
      <w:sz w:val="20"/>
      <w:szCs w:val="20"/>
      <w:lang w:val="en-AU" w:bidi="ar-SA" w:eastAsia="zh-CN"/>
    </w:rPr>
  </w:style>
  <w:style w:type="paragraph" w:styleId="StJohnTitle">
    <w:name w:val="St John Title"/>
    <w:qFormat/>
    <w:pPr>
      <w:widowControl/>
      <w:bidi w:val="0"/>
    </w:pPr>
    <w:rPr>
      <w:rFonts w:ascii="Arial" w:hAnsi="Arial" w:eastAsia="Times New Roman" w:cs="Arial"/>
      <w:b/>
      <w:color w:val="auto"/>
      <w:sz w:val="32"/>
      <w:szCs w:val="20"/>
      <w:lang w:val="en-NZ" w:bidi="ar-SA" w:eastAsia="zh-CN"/>
    </w:rPr>
  </w:style>
  <w:style w:type="paragraph" w:styleId="StJohnBodyText">
    <w:name w:val="St John Body Text"/>
    <w:qFormat/>
    <w:pPr>
      <w:widowControl/>
      <w:bidi w:val="0"/>
      <w:spacing w:lineRule="exact" w:line="320"/>
    </w:pPr>
    <w:rPr>
      <w:rFonts w:ascii="Arial" w:hAnsi="Arial" w:eastAsia="Times" w:cs="Arial"/>
      <w:color w:val="auto"/>
      <w:sz w:val="24"/>
      <w:szCs w:val="20"/>
      <w:lang w:val="en-NZ" w:bidi="ar-SA" w:eastAsia="zh-CN"/>
    </w:rPr>
  </w:style>
  <w:style w:type="paragraph" w:styleId="BodyText2">
    <w:name w:val="Body Text 2"/>
    <w:basedOn w:val="Normal"/>
    <w:qFormat/>
    <w:pPr>
      <w:spacing w:lineRule="auto" w:line="360"/>
    </w:pPr>
    <w:rPr>
      <w:rFonts w:cs="Arial"/>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JohnEmail">
    <w:name w:val="St John Email"/>
    <w:qFormat/>
    <w:pPr>
      <w:widowControl/>
      <w:bidi w:val="0"/>
      <w:spacing w:lineRule="exact" w:line="174"/>
      <w:jc w:val="right"/>
    </w:pPr>
    <w:rPr>
      <w:rFonts w:ascii="Arial" w:hAnsi="Arial" w:eastAsia="Times" w:cs="Arial"/>
      <w:color w:val="auto"/>
      <w:sz w:val="16"/>
      <w:szCs w:val="20"/>
      <w:lang w:val="en-AU" w:eastAsia="en-US" w:bidi="ar-SA"/>
    </w:rPr>
  </w:style>
  <w:style w:type="paragraph" w:styleId="BalloonText">
    <w:name w:val="Balloon Text"/>
    <w:basedOn w:val="Normal"/>
    <w:qFormat/>
    <w:pPr/>
    <w:rPr>
      <w:rFonts w:ascii="Tahoma" w:hAnsi="Tahoma" w:cs="Tahoma"/>
      <w:sz w:val="16"/>
      <w:szCs w:val="16"/>
    </w:rPr>
  </w:style>
  <w:style w:type="paragraph" w:styleId="StJohnHeadingOne">
    <w:name w:val="St John Heading One"/>
    <w:next w:val="StJohnBodyText"/>
    <w:qFormat/>
    <w:pPr>
      <w:widowControl/>
      <w:bidi w:val="0"/>
      <w:spacing w:before="120" w:after="120"/>
    </w:pPr>
    <w:rPr>
      <w:rFonts w:ascii="Arial" w:hAnsi="Arial" w:eastAsia="Times" w:cs="Arial"/>
      <w:b/>
      <w:color w:val="auto"/>
      <w:sz w:val="30"/>
      <w:szCs w:val="20"/>
      <w:lang w:val="en-NZ" w:bidi="ar-SA" w:eastAsia="zh-CN"/>
    </w:rPr>
  </w:style>
  <w:style w:type="paragraph" w:styleId="StJohnHeadingTwo">
    <w:name w:val="St John Heading Two"/>
    <w:basedOn w:val="Normal"/>
    <w:next w:val="StJohnBodyText"/>
    <w:qFormat/>
    <w:pPr>
      <w:spacing w:before="60" w:after="60"/>
    </w:pPr>
    <w:rPr>
      <w:rFonts w:ascii="Arial" w:hAnsi="Arial" w:cs="Arial"/>
      <w:b/>
      <w:sz w:val="26"/>
      <w:lang w:val="en-NZ"/>
    </w:rPr>
  </w:style>
  <w:style w:type="paragraph" w:styleId="StJohnHeadingThree">
    <w:name w:val="St John Heading Three"/>
    <w:next w:val="StJohnBodyText"/>
    <w:qFormat/>
    <w:pPr>
      <w:widowControl/>
      <w:bidi w:val="0"/>
      <w:spacing w:before="40" w:after="40"/>
    </w:pPr>
    <w:rPr>
      <w:rFonts w:ascii="Arial" w:hAnsi="Arial" w:eastAsia="Times" w:cs="Arial"/>
      <w:i/>
      <w:color w:val="auto"/>
      <w:sz w:val="24"/>
      <w:szCs w:val="20"/>
      <w:lang w:val="en-NZ" w:bidi="ar-SA" w:eastAsia="zh-CN"/>
    </w:rPr>
  </w:style>
  <w:style w:type="paragraph" w:styleId="StJohnTableHeader">
    <w:name w:val="St John Table Header"/>
    <w:qFormat/>
    <w:pPr>
      <w:widowControl/>
      <w:bidi w:val="0"/>
      <w:spacing w:before="40" w:after="40"/>
    </w:pPr>
    <w:rPr>
      <w:rFonts w:ascii="Arial" w:hAnsi="Arial" w:eastAsia="Times" w:cs="Arial"/>
      <w:b/>
      <w:color w:val="auto"/>
      <w:sz w:val="24"/>
      <w:szCs w:val="20"/>
      <w:lang w:val="en-NZ" w:bidi="ar-SA" w:eastAsia="zh-CN"/>
    </w:rPr>
  </w:style>
  <w:style w:type="paragraph" w:styleId="StJohnTableText">
    <w:name w:val="St John Table Text"/>
    <w:qFormat/>
    <w:pPr>
      <w:widowControl/>
      <w:bidi w:val="0"/>
      <w:spacing w:before="40" w:after="40"/>
    </w:pPr>
    <w:rPr>
      <w:rFonts w:ascii="Arial" w:hAnsi="Arial" w:eastAsia="Times"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uments and Settings\janicel\Local Settings\Temporary Internet Files\OLKF\Prescription Report Template3.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1:37:00Z</dcterms:created>
  <dc:creator>janicel</dc:creator>
  <dc:description/>
  <cp:keywords/>
  <dc:language>en-US</dc:language>
  <cp:lastModifiedBy>Apple Education</cp:lastModifiedBy>
  <cp:lastPrinted>2011-07-22T18:17:00Z</cp:lastPrinted>
  <dcterms:modified xsi:type="dcterms:W3CDTF">2012-04-12T03:42:00Z</dcterms:modified>
  <cp:revision>4</cp:revision>
  <dc:subject/>
  <dc:title>Prescription Repor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