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JohnTitle"/>
        <w:rPr/>
      </w:pPr>
      <w:r>
        <w:rPr>
          <w:rFonts w:eastAsia="Times"/>
          <w:lang w:val="en-AU"/>
        </w:rPr>
        <w:t>St John Badge Workshop</w:t>
      </w:r>
    </w:p>
    <w:p>
      <w:pPr>
        <w:pStyle w:val="Normal"/>
        <w:rPr>
          <w:rFonts w:eastAsia="Times"/>
          <w:b/>
          <w:b/>
          <w:sz w:val="32"/>
          <w:lang w:val="en-AU"/>
        </w:rPr>
      </w:pPr>
      <w:r>
        <w:rPr>
          <w:rFonts w:eastAsia="Times"/>
          <w:b/>
          <w:sz w:val="32"/>
          <w:lang w:val="en-AU"/>
        </w:rPr>
      </w:r>
    </w:p>
    <w:p>
      <w:pPr>
        <w:sectPr>
          <w:headerReference w:type="default" r:id="rId2"/>
          <w:type w:val="nextPage"/>
          <w:pgSz w:w="11906" w:h="16838"/>
          <w:pgMar w:left="1497" w:right="1446" w:gutter="0" w:header="0" w:top="3033" w:footer="0" w:bottom="1814"/>
          <w:pgNumType w:start="3" w:fmt="decimal"/>
          <w:formProt w:val="false"/>
          <w:textDirection w:val="lrTb"/>
          <w:docGrid w:type="default" w:linePitch="360" w:charSpace="0"/>
        </w:sectPr>
      </w:pPr>
    </w:p>
    <w:p>
      <w:pPr>
        <w:pStyle w:val="Heading1"/>
        <w:jc w:val="left"/>
        <w:rPr>
          <w:b/>
          <w:b/>
          <w:sz w:val="32"/>
        </w:rPr>
      </w:pPr>
      <w:r>
        <w:rPr>
          <w:b/>
          <w:sz w:val="32"/>
        </w:rPr>
      </w:r>
    </w:p>
    <w:p>
      <w:pPr>
        <w:pStyle w:val="Heading1"/>
        <w:rPr>
          <w:sz w:val="52"/>
        </w:rPr>
      </w:pPr>
      <w:r>
        <w:rPr>
          <w:sz w:val="52"/>
        </w:rPr>
        <w:t>‘</w:t>
      </w:r>
      <w:r>
        <w:rPr>
          <w:sz w:val="52"/>
        </w:rPr>
        <w:t>Travel Through Time’</w:t>
      </w:r>
    </w:p>
    <w:p>
      <w:pPr>
        <w:pStyle w:val="Heading1"/>
        <w:tabs>
          <w:tab w:val="clear" w:pos="709"/>
          <w:tab w:val="clear" w:pos="1134"/>
          <w:tab w:val="clear" w:pos="1701"/>
          <w:tab w:val="clear" w:pos="2268"/>
          <w:tab w:val="clear" w:pos="2835"/>
          <w:tab w:val="clear" w:pos="3828"/>
          <w:tab w:val="clear" w:pos="5103"/>
          <w:tab w:val="clear" w:pos="6237"/>
          <w:tab w:val="clear" w:pos="6521"/>
          <w:tab w:val="clear" w:pos="7371"/>
        </w:tabs>
        <w:rPr>
          <w:rFonts w:cs="Times New Roman"/>
          <w:sz w:val="52"/>
        </w:rPr>
      </w:pPr>
      <w:r>
        <w:rPr>
          <w:rFonts w:cs="Times New Roman"/>
          <w:sz w:val="52"/>
        </w:rPr>
      </w:r>
    </w:p>
    <w:p>
      <w:pPr>
        <w:pStyle w:val="Heading1"/>
        <w:tabs>
          <w:tab w:val="clear" w:pos="709"/>
          <w:tab w:val="clear" w:pos="1134"/>
          <w:tab w:val="clear" w:pos="1701"/>
          <w:tab w:val="clear" w:pos="2268"/>
          <w:tab w:val="clear" w:pos="2835"/>
          <w:tab w:val="clear" w:pos="3828"/>
          <w:tab w:val="clear" w:pos="5103"/>
          <w:tab w:val="clear" w:pos="6237"/>
          <w:tab w:val="clear" w:pos="6521"/>
          <w:tab w:val="clear" w:pos="7371"/>
        </w:tabs>
        <w:rPr>
          <w:lang w:val="en-AU"/>
        </w:rPr>
      </w:pPr>
      <w:r>
        <w:rPr/>
        <w:t>General Overview Handbook</w:t>
      </w:r>
    </w:p>
    <w:p>
      <w:pPr>
        <w:pStyle w:val="Normal"/>
        <w:rPr>
          <w:lang w:val="en-AU"/>
        </w:rPr>
      </w:pPr>
      <w:r>
        <w:rPr>
          <w:lang w:val="en-AU"/>
        </w:rPr>
      </w:r>
    </w:p>
    <w:p>
      <w:pPr>
        <w:pStyle w:val="Normal"/>
        <w:rPr/>
      </w:pPr>
      <w:r>
        <w:rPr/>
      </w:r>
    </w:p>
    <w:p>
      <w:pPr>
        <w:pStyle w:val="Normal"/>
        <w:jc w:val="center"/>
        <w:rPr/>
      </w:pPr>
      <w:r>
        <w:rPr/>
        <w:drawing>
          <wp:inline distT="0" distB="0" distL="0" distR="0">
            <wp:extent cx="3736340" cy="24739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9" t="-14" r="-9" b="-14"/>
                    <a:stretch>
                      <a:fillRect/>
                    </a:stretch>
                  </pic:blipFill>
                  <pic:spPr bwMode="auto">
                    <a:xfrm>
                      <a:off x="0" y="0"/>
                      <a:ext cx="3736340" cy="2473960"/>
                    </a:xfrm>
                    <a:prstGeom prst="rect">
                      <a:avLst/>
                    </a:prstGeom>
                  </pic:spPr>
                </pic:pic>
              </a:graphicData>
            </a:graphic>
          </wp:inline>
        </w:drawing>
      </w:r>
    </w:p>
    <w:p>
      <w:pPr>
        <w:pStyle w:val="Normal"/>
        <w:tabs>
          <w:tab w:val="clear" w:pos="720"/>
          <w:tab w:val="left" w:pos="3750" w:leader="none"/>
        </w:tabs>
        <w:jc w:val="center"/>
        <w:rPr/>
      </w:pPr>
      <w:r>
        <w:rPr/>
      </w:r>
    </w:p>
    <w:p>
      <w:pPr>
        <w:pStyle w:val="Normal"/>
        <w:tabs>
          <w:tab w:val="clear" w:pos="720"/>
          <w:tab w:val="left" w:pos="3750" w:leader="none"/>
        </w:tabs>
        <w:jc w:val="center"/>
        <w:rPr/>
      </w:pPr>
      <w:r>
        <w:rPr/>
        <w:drawing>
          <wp:inline distT="0" distB="0" distL="0" distR="0">
            <wp:extent cx="3588385" cy="24612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1" t="-17" r="-11" b="-17"/>
                    <a:stretch>
                      <a:fillRect/>
                    </a:stretch>
                  </pic:blipFill>
                  <pic:spPr bwMode="auto">
                    <a:xfrm>
                      <a:off x="0" y="0"/>
                      <a:ext cx="3588385" cy="2461260"/>
                    </a:xfrm>
                    <a:prstGeom prst="rect">
                      <a:avLst/>
                    </a:prstGeom>
                  </pic:spPr>
                </pic:pic>
              </a:graphicData>
            </a:graphic>
          </wp:inline>
        </w:drawing>
      </w:r>
    </w:p>
    <w:p>
      <w:pPr>
        <w:pStyle w:val="Normal"/>
        <w:tabs>
          <w:tab w:val="clear" w:pos="720"/>
          <w:tab w:val="left" w:pos="3750" w:leader="none"/>
        </w:tabs>
        <w:jc w:val="center"/>
        <w:rPr/>
      </w:pPr>
      <w:r>
        <w:rPr/>
      </w:r>
    </w:p>
    <w:p>
      <w:pPr>
        <w:pStyle w:val="Normal"/>
        <w:rPr/>
      </w:pPr>
      <w:r>
        <w:rPr>
          <w:b/>
          <w:bCs/>
          <w:sz w:val="32"/>
        </w:rPr>
        <w:t>Chronology of the Order’s History</w:t>
      </w:r>
      <w:r>
        <w:rPr>
          <w:b/>
          <w:bCs/>
        </w:rPr>
        <w:t xml:space="preserve"> </w:t>
      </w:r>
    </w:p>
    <w:p>
      <w:pPr>
        <w:pStyle w:val="Normal"/>
        <w:rPr>
          <w:b/>
          <w:b/>
          <w:bCs/>
          <w:sz w:val="32"/>
        </w:rPr>
      </w:pPr>
      <w:r>
        <w:rPr>
          <w:b/>
          <w:bCs/>
          <w:sz w:val="32"/>
        </w:rPr>
      </w:r>
    </w:p>
    <w:p>
      <w:pPr>
        <w:pStyle w:val="Normal"/>
        <w:rPr>
          <w:b/>
          <w:b/>
          <w:sz w:val="32"/>
        </w:rPr>
      </w:pPr>
      <w:r>
        <w:rPr>
          <w:b/>
          <w:sz w:val="32"/>
        </w:rPr>
      </w:r>
    </w:p>
    <w:p>
      <w:pPr>
        <w:pStyle w:val="Normal"/>
        <w:tabs>
          <w:tab w:val="clear" w:pos="720"/>
          <w:tab w:val="left" w:pos="284" w:leader="none"/>
        </w:tabs>
        <w:ind w:firstLine="360"/>
        <w:rPr>
          <w:rFonts w:cs="Arial"/>
          <w:bCs/>
          <w:lang w:val="en-NZ"/>
        </w:rPr>
      </w:pPr>
      <w:r>
        <w:rPr>
          <w:rFonts w:cs="Arial"/>
          <w:bCs/>
          <w:lang w:val="en-NZ"/>
        </w:rPr>
        <w:t xml:space="preserve">600AD </w:t>
        <w:tab/>
        <w:t>A Christian hospice was established in Jerusalem.</w:t>
      </w:r>
    </w:p>
    <w:p>
      <w:pPr>
        <w:pStyle w:val="Normal"/>
        <w:tabs>
          <w:tab w:val="clear" w:pos="720"/>
          <w:tab w:val="left" w:pos="284" w:leader="none"/>
        </w:tabs>
        <w:rPr>
          <w:rFonts w:cs="Arial"/>
          <w:bCs/>
          <w:lang w:val="en-NZ"/>
        </w:rPr>
      </w:pPr>
      <w:r>
        <w:rPr>
          <w:rFonts w:cs="Arial"/>
          <w:bCs/>
          <w:lang w:val="en-NZ"/>
        </w:rPr>
      </w:r>
    </w:p>
    <w:p>
      <w:pPr>
        <w:pStyle w:val="Normal"/>
        <w:numPr>
          <w:ilvl w:val="0"/>
          <w:numId w:val="13"/>
        </w:numPr>
        <w:tabs>
          <w:tab w:val="clear" w:pos="720"/>
          <w:tab w:val="left" w:pos="284" w:leader="none"/>
          <w:tab w:val="left" w:pos="1260" w:leader="none"/>
        </w:tabs>
        <w:ind w:left="1260" w:hanging="900"/>
        <w:rPr>
          <w:rFonts w:cs="Arial"/>
          <w:bCs/>
          <w:lang w:val="en-NZ"/>
        </w:rPr>
      </w:pPr>
      <w:r>
        <w:rPr>
          <w:rFonts w:cs="Arial"/>
          <w:bCs/>
          <w:lang w:val="en-NZ"/>
        </w:rPr>
        <w:t>The hospice destroyed by Caliph El-Hakim.</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17"/>
        </w:numPr>
        <w:tabs>
          <w:tab w:val="clear" w:pos="720"/>
          <w:tab w:val="left" w:pos="284" w:leader="none"/>
          <w:tab w:val="left" w:pos="1260" w:leader="none"/>
        </w:tabs>
        <w:rPr>
          <w:rFonts w:cs="Arial"/>
          <w:bCs/>
          <w:lang w:val="en-NZ"/>
        </w:rPr>
      </w:pPr>
      <w:r>
        <w:rPr>
          <w:rFonts w:eastAsia="Arial" w:cs="Arial"/>
          <w:bCs/>
          <w:lang w:val="en-NZ"/>
        </w:rPr>
        <w:t xml:space="preserve">      </w:t>
      </w:r>
      <w:r>
        <w:rPr>
          <w:rFonts w:cs="Arial"/>
          <w:bCs/>
          <w:lang w:val="en-NZ"/>
        </w:rPr>
        <w:t>The hospice restored by merchants of Amalifi, Italy.</w:t>
      </w:r>
    </w:p>
    <w:p>
      <w:pPr>
        <w:pStyle w:val="Normal"/>
        <w:tabs>
          <w:tab w:val="clear" w:pos="720"/>
          <w:tab w:val="left" w:pos="284" w:leader="none"/>
          <w:tab w:val="left" w:pos="1260" w:leader="none"/>
        </w:tabs>
        <w:ind w:left="360" w:hanging="0"/>
        <w:rPr>
          <w:rFonts w:cs="Arial"/>
          <w:bCs/>
          <w:lang w:val="en-NZ"/>
        </w:rPr>
      </w:pPr>
      <w:r>
        <w:rPr>
          <w:rFonts w:cs="Arial"/>
          <w:bCs/>
          <w:lang w:val="en-NZ"/>
        </w:rPr>
      </w:r>
    </w:p>
    <w:p>
      <w:pPr>
        <w:pStyle w:val="Normal"/>
        <w:numPr>
          <w:ilvl w:val="0"/>
          <w:numId w:val="9"/>
        </w:numPr>
        <w:tabs>
          <w:tab w:val="clear" w:pos="720"/>
          <w:tab w:val="left" w:pos="284" w:leader="none"/>
        </w:tabs>
        <w:rPr>
          <w:rFonts w:cs="Arial"/>
          <w:bCs/>
          <w:lang w:val="en-NZ"/>
        </w:rPr>
      </w:pPr>
      <w:r>
        <w:rPr>
          <w:rFonts w:cs="Arial"/>
          <w:bCs/>
          <w:lang w:val="en-NZ"/>
        </w:rPr>
        <w:t>The First Crusade captured Jerusalem from the moslems.</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19"/>
        </w:numPr>
        <w:tabs>
          <w:tab w:val="clear" w:pos="720"/>
          <w:tab w:val="left" w:pos="284" w:leader="none"/>
        </w:tabs>
        <w:rPr>
          <w:rFonts w:cs="Arial"/>
          <w:bCs/>
          <w:lang w:val="en-NZ"/>
        </w:rPr>
      </w:pPr>
      <w:r>
        <w:rPr>
          <w:rFonts w:cs="Arial"/>
          <w:bCs/>
          <w:lang w:val="en-NZ"/>
        </w:rPr>
        <w:t>The Order of Hospitallers dedicated to St John the Baptist recognised by Papal Bull (Pope Paschall II)</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16"/>
        </w:numPr>
        <w:tabs>
          <w:tab w:val="clear" w:pos="720"/>
          <w:tab w:val="left" w:pos="284" w:leader="none"/>
        </w:tabs>
        <w:rPr>
          <w:rFonts w:cs="Arial"/>
          <w:bCs/>
          <w:lang w:val="en-NZ"/>
        </w:rPr>
      </w:pPr>
      <w:r>
        <w:rPr>
          <w:rFonts w:cs="Arial"/>
          <w:bCs/>
          <w:lang w:val="en-NZ"/>
        </w:rPr>
        <w:t>The English Tongue of the Order given land at Clerkenwell, near London.</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7"/>
        </w:numPr>
        <w:tabs>
          <w:tab w:val="clear" w:pos="720"/>
          <w:tab w:val="left" w:pos="284" w:leader="none"/>
        </w:tabs>
        <w:rPr>
          <w:rFonts w:cs="Arial"/>
          <w:bCs/>
          <w:lang w:val="en-NZ"/>
        </w:rPr>
      </w:pPr>
      <w:r>
        <w:rPr>
          <w:rFonts w:cs="Arial"/>
          <w:bCs/>
          <w:lang w:val="en-NZ"/>
        </w:rPr>
        <w:t>The Priory church at Clerkenwell was dedicated by the Patriach of Jerusalem.</w:t>
      </w:r>
    </w:p>
    <w:p>
      <w:pPr>
        <w:pStyle w:val="Normal"/>
        <w:tabs>
          <w:tab w:val="clear" w:pos="720"/>
          <w:tab w:val="left" w:pos="284" w:leader="none"/>
        </w:tabs>
        <w:rPr>
          <w:rFonts w:cs="Arial"/>
          <w:bCs/>
          <w:lang w:val="en-NZ"/>
        </w:rPr>
      </w:pPr>
      <w:r>
        <w:rPr>
          <w:rFonts w:cs="Arial"/>
          <w:bCs/>
          <w:lang w:val="en-NZ"/>
        </w:rPr>
      </w:r>
    </w:p>
    <w:p>
      <w:pPr>
        <w:pStyle w:val="Normal"/>
        <w:tabs>
          <w:tab w:val="clear" w:pos="720"/>
          <w:tab w:val="left" w:pos="284" w:leader="none"/>
        </w:tabs>
        <w:ind w:left="1440" w:hanging="1080"/>
        <w:rPr/>
      </w:pPr>
      <w:r>
        <w:rPr>
          <w:rFonts w:cs="Arial"/>
          <w:bCs/>
          <w:lang w:val="en-NZ"/>
        </w:rPr>
        <w:t>1187</w:t>
        <w:tab/>
        <w:t>Jerusalem was captured by Sultan Saladin and the Hospitallers expelled.</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25"/>
        </w:numPr>
        <w:tabs>
          <w:tab w:val="clear" w:pos="720"/>
          <w:tab w:val="left" w:pos="284" w:leader="none"/>
        </w:tabs>
        <w:rPr>
          <w:rFonts w:cs="Arial"/>
          <w:bCs/>
          <w:lang w:val="en-NZ"/>
        </w:rPr>
      </w:pPr>
      <w:r>
        <w:rPr>
          <w:rFonts w:cs="Arial"/>
          <w:bCs/>
          <w:lang w:val="en-NZ"/>
        </w:rPr>
        <w:t>Acre, the last Christian base in the Holy Land, captured by the moslems.  The Order then settled in Cyprus.</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21"/>
        </w:numPr>
        <w:tabs>
          <w:tab w:val="clear" w:pos="720"/>
          <w:tab w:val="left" w:pos="284" w:leader="none"/>
        </w:tabs>
        <w:rPr>
          <w:rFonts w:cs="Arial"/>
          <w:bCs/>
          <w:lang w:val="en-NZ"/>
        </w:rPr>
      </w:pPr>
      <w:r>
        <w:rPr>
          <w:rFonts w:cs="Arial"/>
          <w:bCs/>
          <w:lang w:val="en-NZ"/>
        </w:rPr>
        <w:t>The Order captured the island of Rhodes and established sovereignty there.</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21"/>
        </w:numPr>
        <w:tabs>
          <w:tab w:val="clear" w:pos="720"/>
          <w:tab w:val="left" w:pos="284" w:leader="none"/>
        </w:tabs>
        <w:rPr/>
      </w:pPr>
      <w:r>
        <w:rPr>
          <w:rFonts w:cs="Arial"/>
          <w:bCs/>
          <w:lang w:val="en-NZ"/>
        </w:rPr>
        <w:t>The Order of Templars was abolished and much of their property transferred to the Knights Hospitallers.</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40"/>
        </w:numPr>
        <w:tabs>
          <w:tab w:val="clear" w:pos="720"/>
          <w:tab w:val="left" w:pos="284" w:leader="none"/>
        </w:tabs>
        <w:rPr/>
      </w:pPr>
      <w:r>
        <w:rPr>
          <w:rFonts w:cs="Arial"/>
          <w:bCs/>
          <w:lang w:val="en-NZ"/>
        </w:rPr>
        <w:t>Wat Tyler rebellion in England: the Priory at Clerkenwell burned and the Prior killed.</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31"/>
        </w:numPr>
        <w:tabs>
          <w:tab w:val="clear" w:pos="720"/>
          <w:tab w:val="left" w:pos="284" w:leader="none"/>
        </w:tabs>
        <w:rPr>
          <w:rFonts w:cs="Arial"/>
          <w:bCs/>
          <w:lang w:val="en-NZ"/>
        </w:rPr>
      </w:pPr>
      <w:r>
        <w:rPr>
          <w:rFonts w:cs="Arial"/>
          <w:bCs/>
          <w:lang w:val="en-NZ"/>
        </w:rPr>
        <w:t>The Turks besieged Rhodes but were repelled.</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5"/>
        </w:numPr>
        <w:tabs>
          <w:tab w:val="clear" w:pos="720"/>
          <w:tab w:val="left" w:pos="284" w:leader="none"/>
        </w:tabs>
        <w:rPr>
          <w:rFonts w:cs="Arial"/>
          <w:bCs/>
          <w:lang w:val="en-NZ"/>
        </w:rPr>
      </w:pPr>
      <w:r>
        <w:rPr>
          <w:rFonts w:cs="Arial"/>
          <w:bCs/>
          <w:lang w:val="en-NZ"/>
        </w:rPr>
        <w:t>The great gatehouse of the Priory at Clerkenwell (St John’s Gate) was built.</w:t>
      </w:r>
    </w:p>
    <w:p>
      <w:pPr>
        <w:pStyle w:val="Normal"/>
        <w:tabs>
          <w:tab w:val="clear" w:pos="720"/>
          <w:tab w:val="left" w:pos="284" w:leader="none"/>
        </w:tabs>
        <w:ind w:left="360" w:hanging="0"/>
        <w:rPr>
          <w:rFonts w:cs="Arial"/>
          <w:bCs/>
          <w:lang w:val="en-NZ"/>
        </w:rPr>
      </w:pPr>
      <w:r>
        <w:rPr>
          <w:rFonts w:cs="Arial"/>
          <w:bCs/>
          <w:lang w:val="en-NZ"/>
        </w:rPr>
      </w:r>
    </w:p>
    <w:p>
      <w:pPr>
        <w:pStyle w:val="Normal"/>
        <w:tabs>
          <w:tab w:val="clear" w:pos="720"/>
          <w:tab w:val="left" w:pos="284" w:leader="none"/>
        </w:tabs>
        <w:ind w:left="360" w:hanging="0"/>
        <w:rPr>
          <w:rFonts w:cs="Arial"/>
          <w:bCs/>
          <w:lang w:val="en-NZ"/>
        </w:rPr>
      </w:pPr>
      <w:r>
        <w:rPr>
          <w:rFonts w:cs="Arial"/>
          <w:bCs/>
          <w:lang w:val="en-NZ"/>
        </w:rPr>
        <w:t>1522</w:t>
        <w:tab/>
        <w:t>Rhodes captured by the Moslems.</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2"/>
        </w:numPr>
        <w:tabs>
          <w:tab w:val="clear" w:pos="720"/>
          <w:tab w:val="left" w:pos="284" w:leader="none"/>
        </w:tabs>
        <w:rPr>
          <w:rFonts w:cs="Arial"/>
          <w:bCs/>
          <w:lang w:val="en-NZ"/>
        </w:rPr>
      </w:pPr>
      <w:r>
        <w:rPr>
          <w:rFonts w:cs="Arial"/>
          <w:bCs/>
          <w:lang w:val="en-NZ"/>
        </w:rPr>
        <w:t>The Holy Roman Emperor, Charles V, granted independent sovereignty over the island of Malta to the Order.</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27"/>
        </w:numPr>
        <w:tabs>
          <w:tab w:val="clear" w:pos="720"/>
          <w:tab w:val="left" w:pos="284" w:leader="none"/>
        </w:tabs>
        <w:rPr>
          <w:rFonts w:cs="Arial"/>
          <w:bCs/>
          <w:lang w:val="en-NZ"/>
        </w:rPr>
      </w:pPr>
      <w:r>
        <w:rPr>
          <w:rFonts w:cs="Arial"/>
          <w:bCs/>
          <w:lang w:val="en-NZ"/>
        </w:rPr>
        <w:t>The Order dissolved in England by King Henry VIII.</w:t>
      </w:r>
    </w:p>
    <w:p>
      <w:pPr>
        <w:pStyle w:val="Normal"/>
        <w:tabs>
          <w:tab w:val="clear" w:pos="720"/>
          <w:tab w:val="left" w:pos="284" w:leader="none"/>
        </w:tabs>
        <w:ind w:left="360" w:hanging="0"/>
        <w:rPr>
          <w:rFonts w:cs="Arial"/>
          <w:bCs/>
          <w:lang w:val="en-NZ"/>
        </w:rPr>
      </w:pPr>
      <w:r>
        <w:rPr>
          <w:rFonts w:cs="Arial"/>
          <w:bCs/>
          <w:lang w:val="en-NZ"/>
        </w:rPr>
      </w:r>
    </w:p>
    <w:p>
      <w:pPr>
        <w:pStyle w:val="Normal"/>
        <w:tabs>
          <w:tab w:val="clear" w:pos="720"/>
          <w:tab w:val="left" w:pos="284" w:leader="none"/>
        </w:tabs>
        <w:ind w:left="1418" w:hanging="1058"/>
        <w:rPr/>
      </w:pPr>
      <w:r>
        <w:rPr>
          <w:rFonts w:cs="Arial"/>
          <w:bCs/>
          <w:lang w:val="en-NZ"/>
        </w:rPr>
        <w:t>1553/58</w:t>
        <w:tab/>
        <w:t>The Order in England restored briefly during the reign of Queen Mary I.</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32"/>
        </w:numPr>
        <w:tabs>
          <w:tab w:val="clear" w:pos="720"/>
          <w:tab w:val="left" w:pos="284" w:leader="none"/>
        </w:tabs>
        <w:rPr/>
      </w:pPr>
      <w:r>
        <w:rPr>
          <w:rFonts w:cs="Arial"/>
          <w:bCs/>
          <w:lang w:val="en-NZ"/>
        </w:rPr>
        <w:t>The Order in England is suspended, but not dissolved, by Queen Elizabeth I.</w:t>
      </w:r>
    </w:p>
    <w:p>
      <w:pPr>
        <w:pStyle w:val="Normal"/>
        <w:tabs>
          <w:tab w:val="clear" w:pos="720"/>
          <w:tab w:val="left" w:pos="284" w:leader="none"/>
        </w:tabs>
        <w:rPr>
          <w:rFonts w:cs="Arial"/>
          <w:bCs/>
          <w:lang w:val="en-NZ"/>
        </w:rPr>
      </w:pPr>
      <w:r>
        <w:rPr>
          <w:rFonts w:cs="Arial"/>
          <w:bCs/>
          <w:lang w:val="en-NZ"/>
        </w:rPr>
      </w:r>
    </w:p>
    <w:p>
      <w:pPr>
        <w:pStyle w:val="Normal"/>
        <w:numPr>
          <w:ilvl w:val="0"/>
          <w:numId w:val="18"/>
        </w:numPr>
        <w:tabs>
          <w:tab w:val="clear" w:pos="720"/>
          <w:tab w:val="left" w:pos="284" w:leader="none"/>
        </w:tabs>
        <w:rPr>
          <w:rFonts w:cs="Arial"/>
          <w:bCs/>
          <w:lang w:val="en-NZ"/>
        </w:rPr>
      </w:pPr>
      <w:r>
        <w:rPr>
          <w:rFonts w:cs="Arial"/>
          <w:bCs/>
          <w:lang w:val="en-NZ"/>
        </w:rPr>
        <w:t>The Great Siege of Malta.</w:t>
      </w:r>
    </w:p>
    <w:p>
      <w:pPr>
        <w:pStyle w:val="Normal"/>
        <w:tabs>
          <w:tab w:val="clear" w:pos="720"/>
          <w:tab w:val="left" w:pos="284" w:leader="none"/>
        </w:tabs>
        <w:rPr>
          <w:rFonts w:cs="Arial"/>
          <w:bCs/>
          <w:lang w:val="en-NZ"/>
        </w:rPr>
      </w:pPr>
      <w:r>
        <w:rPr>
          <w:rFonts w:cs="Arial"/>
          <w:bCs/>
          <w:lang w:val="en-NZ"/>
        </w:rPr>
      </w:r>
    </w:p>
    <w:p>
      <w:pPr>
        <w:pStyle w:val="Normal"/>
        <w:numPr>
          <w:ilvl w:val="0"/>
          <w:numId w:val="14"/>
        </w:numPr>
        <w:tabs>
          <w:tab w:val="clear" w:pos="720"/>
          <w:tab w:val="left" w:pos="284" w:leader="none"/>
        </w:tabs>
        <w:rPr>
          <w:rFonts w:cs="Arial"/>
          <w:bCs/>
          <w:lang w:val="en-NZ"/>
        </w:rPr>
      </w:pPr>
      <w:r>
        <w:rPr>
          <w:rFonts w:cs="Arial"/>
          <w:bCs/>
          <w:lang w:val="en-NZ"/>
        </w:rPr>
        <w:t>The Order surrendered Malta to Napoleon’s navy.</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22"/>
        </w:numPr>
        <w:tabs>
          <w:tab w:val="clear" w:pos="720"/>
          <w:tab w:val="left" w:pos="284" w:leader="none"/>
        </w:tabs>
        <w:rPr>
          <w:rFonts w:cs="Arial"/>
          <w:bCs/>
          <w:lang w:val="en-NZ"/>
        </w:rPr>
      </w:pPr>
      <w:r>
        <w:rPr>
          <w:rFonts w:cs="Arial"/>
          <w:bCs/>
          <w:lang w:val="en-NZ"/>
        </w:rPr>
        <w:t>The Order revived in England.</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28"/>
        </w:numPr>
        <w:tabs>
          <w:tab w:val="clear" w:pos="720"/>
          <w:tab w:val="left" w:pos="284" w:leader="none"/>
        </w:tabs>
        <w:rPr>
          <w:rFonts w:cs="Arial"/>
          <w:bCs/>
          <w:lang w:val="en-NZ"/>
        </w:rPr>
      </w:pPr>
      <w:r>
        <w:rPr>
          <w:rFonts w:cs="Arial"/>
          <w:bCs/>
          <w:lang w:val="en-NZ"/>
        </w:rPr>
        <w:t>The Order of Malta settled in Rome.</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4"/>
        </w:numPr>
        <w:tabs>
          <w:tab w:val="clear" w:pos="720"/>
          <w:tab w:val="left" w:pos="284" w:leader="none"/>
        </w:tabs>
        <w:rPr>
          <w:rFonts w:cs="Arial"/>
          <w:bCs/>
          <w:lang w:val="en-NZ"/>
        </w:rPr>
      </w:pPr>
      <w:r>
        <w:rPr>
          <w:rFonts w:cs="Arial"/>
          <w:bCs/>
          <w:lang w:val="en-NZ"/>
        </w:rPr>
        <w:t>Recognition of the revived Tongue of England declined by the Order of Malta: the Order in England declared its independence.</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6"/>
        </w:numPr>
        <w:tabs>
          <w:tab w:val="clear" w:pos="720"/>
          <w:tab w:val="left" w:pos="284" w:leader="none"/>
        </w:tabs>
        <w:rPr>
          <w:rFonts w:cs="Arial"/>
          <w:bCs/>
          <w:lang w:val="en-NZ"/>
        </w:rPr>
      </w:pPr>
      <w:r>
        <w:rPr>
          <w:rFonts w:cs="Arial"/>
          <w:bCs/>
          <w:lang w:val="en-NZ"/>
        </w:rPr>
        <w:t>The Life-Saving Medal of the Order instituted.</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39"/>
        </w:numPr>
        <w:tabs>
          <w:tab w:val="clear" w:pos="720"/>
          <w:tab w:val="left" w:pos="284" w:leader="none"/>
        </w:tabs>
        <w:rPr>
          <w:rFonts w:cs="Arial"/>
          <w:bCs/>
          <w:lang w:val="en-NZ"/>
        </w:rPr>
      </w:pPr>
      <w:r>
        <w:rPr>
          <w:rFonts w:cs="Arial"/>
          <w:bCs/>
          <w:lang w:val="en-NZ"/>
        </w:rPr>
        <w:t>The St John Ambulance Association founded.</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39"/>
        </w:numPr>
        <w:tabs>
          <w:tab w:val="clear" w:pos="720"/>
          <w:tab w:val="left" w:pos="284" w:leader="none"/>
        </w:tabs>
        <w:rPr>
          <w:rFonts w:cs="Arial"/>
          <w:bCs/>
          <w:lang w:val="en-NZ"/>
        </w:rPr>
      </w:pPr>
      <w:r>
        <w:rPr>
          <w:rFonts w:cs="Arial"/>
          <w:bCs/>
          <w:lang w:val="en-NZ"/>
        </w:rPr>
        <w:t>The Association’s first manual of instruction published.</w:t>
      </w:r>
    </w:p>
    <w:p>
      <w:pPr>
        <w:pStyle w:val="Normal"/>
        <w:tabs>
          <w:tab w:val="clear" w:pos="720"/>
          <w:tab w:val="left" w:pos="284" w:leader="none"/>
        </w:tabs>
        <w:rPr>
          <w:rFonts w:cs="Arial"/>
          <w:bCs/>
          <w:lang w:val="en-NZ"/>
        </w:rPr>
      </w:pPr>
      <w:r>
        <w:rPr>
          <w:rFonts w:cs="Arial"/>
          <w:bCs/>
          <w:lang w:val="en-NZ"/>
        </w:rPr>
      </w:r>
    </w:p>
    <w:p>
      <w:pPr>
        <w:pStyle w:val="Normal"/>
        <w:numPr>
          <w:ilvl w:val="0"/>
          <w:numId w:val="39"/>
        </w:numPr>
        <w:tabs>
          <w:tab w:val="clear" w:pos="720"/>
          <w:tab w:val="left" w:pos="284" w:leader="none"/>
        </w:tabs>
        <w:rPr>
          <w:rFonts w:cs="Arial"/>
          <w:bCs/>
          <w:lang w:val="en-NZ"/>
        </w:rPr>
      </w:pPr>
      <w:r>
        <w:rPr>
          <w:rFonts w:cs="Arial"/>
          <w:bCs/>
          <w:lang w:val="en-NZ"/>
        </w:rPr>
        <w:t>Teaching in home nursing began.</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3"/>
        </w:numPr>
        <w:tabs>
          <w:tab w:val="clear" w:pos="720"/>
          <w:tab w:val="left" w:pos="284" w:leader="none"/>
        </w:tabs>
        <w:rPr/>
      </w:pPr>
      <w:r>
        <w:rPr>
          <w:rFonts w:cs="Arial"/>
          <w:bCs/>
          <w:lang w:val="en-NZ"/>
        </w:rPr>
        <w:t>The Ophthalmic (Eye) Hospital of St John founded in Jerusalem.</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29"/>
        </w:numPr>
        <w:tabs>
          <w:tab w:val="clear" w:pos="720"/>
          <w:tab w:val="left" w:pos="284" w:leader="none"/>
        </w:tabs>
        <w:rPr>
          <w:rFonts w:cs="Arial"/>
          <w:bCs/>
          <w:lang w:val="en-NZ"/>
        </w:rPr>
      </w:pPr>
      <w:r>
        <w:rPr>
          <w:rFonts w:cs="Arial"/>
          <w:bCs/>
          <w:lang w:val="en-NZ"/>
        </w:rPr>
        <w:t>Christchurch and Wellington Centres established.</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34"/>
        </w:numPr>
        <w:tabs>
          <w:tab w:val="clear" w:pos="720"/>
          <w:tab w:val="left" w:pos="284" w:leader="none"/>
        </w:tabs>
        <w:rPr>
          <w:rFonts w:cs="Arial"/>
          <w:bCs/>
          <w:lang w:val="en-NZ"/>
        </w:rPr>
      </w:pPr>
      <w:r>
        <w:rPr>
          <w:rFonts w:cs="Arial"/>
          <w:bCs/>
          <w:lang w:val="en-NZ"/>
        </w:rPr>
        <w:t>The St John Ambulance Brigade founded.</w:t>
      </w:r>
    </w:p>
    <w:p>
      <w:pPr>
        <w:pStyle w:val="Normal"/>
        <w:tabs>
          <w:tab w:val="clear" w:pos="720"/>
          <w:tab w:val="left" w:pos="284" w:leader="none"/>
        </w:tabs>
        <w:rPr>
          <w:rFonts w:cs="Arial"/>
          <w:bCs/>
          <w:lang w:val="en-NZ"/>
        </w:rPr>
      </w:pPr>
      <w:r>
        <w:rPr>
          <w:rFonts w:cs="Arial"/>
          <w:bCs/>
          <w:lang w:val="en-NZ"/>
        </w:rPr>
      </w:r>
    </w:p>
    <w:p>
      <w:pPr>
        <w:pStyle w:val="Normal"/>
        <w:numPr>
          <w:ilvl w:val="0"/>
          <w:numId w:val="34"/>
        </w:numPr>
        <w:tabs>
          <w:tab w:val="clear" w:pos="720"/>
          <w:tab w:val="left" w:pos="284" w:leader="none"/>
        </w:tabs>
        <w:rPr/>
      </w:pPr>
      <w:r>
        <w:rPr>
          <w:rFonts w:cs="Arial"/>
          <w:bCs/>
          <w:lang w:val="en-NZ"/>
        </w:rPr>
        <w:t>The First Charter granted to the Order by Queen Victoria.</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36"/>
        </w:numPr>
        <w:tabs>
          <w:tab w:val="clear" w:pos="720"/>
          <w:tab w:val="left" w:pos="284" w:leader="none"/>
        </w:tabs>
        <w:rPr>
          <w:rFonts w:cs="Arial"/>
          <w:bCs/>
          <w:lang w:val="en-NZ"/>
        </w:rPr>
      </w:pPr>
      <w:r>
        <w:rPr>
          <w:rFonts w:cs="Arial"/>
          <w:bCs/>
          <w:lang w:val="en-NZ"/>
        </w:rPr>
        <w:t>First registered overseas division of the Brigade founded in Dunedin.</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20"/>
        </w:numPr>
        <w:tabs>
          <w:tab w:val="clear" w:pos="720"/>
          <w:tab w:val="left" w:pos="284" w:leader="none"/>
        </w:tabs>
        <w:rPr>
          <w:rFonts w:cs="Arial"/>
          <w:bCs/>
          <w:lang w:val="en-NZ"/>
        </w:rPr>
      </w:pPr>
      <w:r>
        <w:rPr>
          <w:rFonts w:cs="Arial"/>
          <w:bCs/>
          <w:lang w:val="en-NZ"/>
        </w:rPr>
        <w:t>First New Zealand nursing division founded in Dunedin.</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35"/>
        </w:numPr>
        <w:tabs>
          <w:tab w:val="clear" w:pos="720"/>
          <w:tab w:val="left" w:pos="284" w:leader="none"/>
        </w:tabs>
        <w:rPr>
          <w:rFonts w:cs="Arial"/>
          <w:bCs/>
          <w:lang w:val="en-NZ"/>
        </w:rPr>
      </w:pPr>
      <w:r>
        <w:rPr>
          <w:rFonts w:cs="Arial"/>
          <w:bCs/>
          <w:lang w:val="en-NZ"/>
        </w:rPr>
        <w:t>St John District Nursing Guild established in Wellington.</w:t>
      </w:r>
    </w:p>
    <w:p>
      <w:pPr>
        <w:pStyle w:val="Normal"/>
        <w:tabs>
          <w:tab w:val="clear" w:pos="720"/>
          <w:tab w:val="left" w:pos="284" w:leader="none"/>
        </w:tabs>
        <w:rPr>
          <w:rFonts w:cs="Arial"/>
          <w:bCs/>
          <w:lang w:val="en-NZ"/>
        </w:rPr>
      </w:pPr>
      <w:r>
        <w:rPr>
          <w:rFonts w:cs="Arial"/>
          <w:bCs/>
          <w:lang w:val="en-NZ"/>
        </w:rPr>
      </w:r>
    </w:p>
    <w:p>
      <w:pPr>
        <w:pStyle w:val="Normal"/>
        <w:numPr>
          <w:ilvl w:val="0"/>
          <w:numId w:val="41"/>
        </w:numPr>
        <w:tabs>
          <w:tab w:val="clear" w:pos="720"/>
          <w:tab w:val="left" w:pos="284" w:leader="none"/>
        </w:tabs>
        <w:rPr>
          <w:rFonts w:cs="Arial"/>
          <w:bCs/>
          <w:lang w:val="en-NZ"/>
        </w:rPr>
      </w:pPr>
      <w:r>
        <w:rPr>
          <w:rFonts w:cs="Arial"/>
          <w:bCs/>
          <w:lang w:val="en-NZ"/>
        </w:rPr>
        <w:t>Supplement Charter of King Edward VII authorised the establishment of priories.</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37"/>
        </w:numPr>
        <w:tabs>
          <w:tab w:val="clear" w:pos="720"/>
          <w:tab w:val="left" w:pos="284" w:leader="none"/>
        </w:tabs>
        <w:rPr>
          <w:rFonts w:cs="Arial"/>
          <w:bCs/>
          <w:lang w:val="en-NZ"/>
        </w:rPr>
      </w:pPr>
      <w:r>
        <w:rPr>
          <w:rFonts w:cs="Arial"/>
          <w:bCs/>
          <w:lang w:val="en-NZ"/>
        </w:rPr>
        <w:t>First combined meeting of New Zealand Centres.</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26"/>
        </w:numPr>
        <w:tabs>
          <w:tab w:val="clear" w:pos="720"/>
          <w:tab w:val="left" w:pos="284" w:leader="none"/>
        </w:tabs>
        <w:rPr>
          <w:rFonts w:cs="Arial"/>
          <w:bCs/>
          <w:lang w:val="en-NZ"/>
        </w:rPr>
      </w:pPr>
      <w:r>
        <w:rPr>
          <w:rFonts w:cs="Arial"/>
          <w:bCs/>
          <w:lang w:val="en-NZ"/>
        </w:rPr>
        <w:t>First separate priory established in Wales.</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10"/>
        </w:numPr>
        <w:tabs>
          <w:tab w:val="clear" w:pos="720"/>
          <w:tab w:val="left" w:pos="284" w:leader="none"/>
          <w:tab w:val="left" w:pos="993" w:leader="none"/>
        </w:tabs>
        <w:ind w:left="1418" w:hanging="1058"/>
        <w:rPr/>
      </w:pPr>
      <w:r>
        <w:rPr>
          <w:rFonts w:eastAsia="Arial" w:cs="Arial"/>
          <w:bCs/>
          <w:lang w:val="en-NZ"/>
        </w:rPr>
        <w:t xml:space="preserve"> </w:t>
      </w:r>
      <w:r>
        <w:rPr>
          <w:rFonts w:cs="Arial"/>
          <w:bCs/>
          <w:lang w:val="en-NZ"/>
        </w:rPr>
        <w:tab/>
        <w:t>Dominion Executive Association formed in conjunction with Red Cross.</w:t>
      </w:r>
    </w:p>
    <w:p>
      <w:pPr>
        <w:pStyle w:val="Normal"/>
        <w:tabs>
          <w:tab w:val="clear" w:pos="720"/>
          <w:tab w:val="left" w:pos="284" w:leader="none"/>
        </w:tabs>
        <w:rPr>
          <w:rFonts w:cs="Arial"/>
          <w:bCs/>
          <w:lang w:val="en-NZ"/>
        </w:rPr>
      </w:pPr>
      <w:r>
        <w:rPr>
          <w:rFonts w:cs="Arial"/>
          <w:bCs/>
          <w:lang w:val="en-NZ"/>
        </w:rPr>
      </w:r>
    </w:p>
    <w:p>
      <w:pPr>
        <w:pStyle w:val="Normal"/>
        <w:numPr>
          <w:ilvl w:val="0"/>
          <w:numId w:val="15"/>
        </w:numPr>
        <w:tabs>
          <w:tab w:val="clear" w:pos="720"/>
          <w:tab w:val="left" w:pos="284" w:leader="none"/>
        </w:tabs>
        <w:rPr>
          <w:rFonts w:cs="Arial"/>
          <w:bCs/>
          <w:lang w:val="en-NZ"/>
        </w:rPr>
      </w:pPr>
      <w:r>
        <w:rPr>
          <w:rFonts w:cs="Arial"/>
          <w:bCs/>
          <w:lang w:val="en-NZ"/>
        </w:rPr>
        <w:t>St John Ambulance Cadets established in England.</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11"/>
        </w:numPr>
        <w:tabs>
          <w:tab w:val="clear" w:pos="720"/>
          <w:tab w:val="left" w:pos="284" w:leader="none"/>
        </w:tabs>
        <w:rPr>
          <w:rFonts w:cs="Arial"/>
          <w:bCs/>
          <w:lang w:val="en-NZ"/>
        </w:rPr>
      </w:pPr>
      <w:r>
        <w:rPr>
          <w:rFonts w:cs="Arial"/>
          <w:bCs/>
          <w:lang w:val="en-NZ"/>
        </w:rPr>
        <w:t>Royal Charter of King George V gave the Order the title of ‘Venerable’.</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11"/>
        </w:numPr>
        <w:tabs>
          <w:tab w:val="clear" w:pos="720"/>
          <w:tab w:val="left" w:pos="284" w:leader="none"/>
        </w:tabs>
        <w:rPr>
          <w:rFonts w:cs="Arial"/>
          <w:bCs/>
          <w:lang w:val="en-NZ"/>
        </w:rPr>
      </w:pPr>
      <w:r>
        <w:rPr>
          <w:rFonts w:cs="Arial"/>
          <w:bCs/>
          <w:lang w:val="en-NZ"/>
        </w:rPr>
        <w:t>First New Zealand cadet division formed in Wanganui.</w:t>
      </w:r>
    </w:p>
    <w:p>
      <w:pPr>
        <w:pStyle w:val="Normal"/>
        <w:tabs>
          <w:tab w:val="clear" w:pos="720"/>
          <w:tab w:val="left" w:pos="284" w:leader="none"/>
        </w:tabs>
        <w:rPr>
          <w:rFonts w:cs="Arial"/>
          <w:bCs/>
          <w:lang w:val="en-NZ"/>
        </w:rPr>
      </w:pPr>
      <w:r>
        <w:rPr>
          <w:rFonts w:cs="Arial"/>
          <w:bCs/>
          <w:lang w:val="en-NZ"/>
        </w:rPr>
      </w:r>
    </w:p>
    <w:p>
      <w:pPr>
        <w:pStyle w:val="Normal"/>
        <w:numPr>
          <w:ilvl w:val="0"/>
          <w:numId w:val="11"/>
        </w:numPr>
        <w:tabs>
          <w:tab w:val="clear" w:pos="720"/>
          <w:tab w:val="left" w:pos="284" w:leader="none"/>
        </w:tabs>
        <w:rPr>
          <w:rFonts w:cs="Arial"/>
          <w:bCs/>
          <w:lang w:val="en-NZ"/>
        </w:rPr>
      </w:pPr>
      <w:r>
        <w:rPr>
          <w:rFonts w:cs="Arial"/>
          <w:bCs/>
          <w:lang w:val="en-NZ"/>
        </w:rPr>
        <w:t>Visit to New Zealand by Grand Prior’s delegation headed by Sir John Hewett, Bailiff of Egle.</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8"/>
        </w:numPr>
        <w:tabs>
          <w:tab w:val="clear" w:pos="720"/>
          <w:tab w:val="left" w:pos="284" w:leader="none"/>
        </w:tabs>
        <w:rPr>
          <w:rFonts w:cs="Arial"/>
          <w:bCs/>
          <w:lang w:val="en-NZ"/>
        </w:rPr>
      </w:pPr>
      <w:r>
        <w:rPr>
          <w:rFonts w:cs="Arial"/>
          <w:bCs/>
          <w:lang w:val="en-NZ"/>
        </w:rPr>
        <w:t>A Commandery formed in New Zealand.</w:t>
      </w:r>
    </w:p>
    <w:p>
      <w:pPr>
        <w:pStyle w:val="Normal"/>
        <w:tabs>
          <w:tab w:val="clear" w:pos="720"/>
          <w:tab w:val="left" w:pos="284" w:leader="none"/>
        </w:tabs>
        <w:ind w:left="1440" w:hanging="0"/>
        <w:rPr>
          <w:rFonts w:cs="Arial"/>
          <w:bCs/>
          <w:lang w:val="en-NZ"/>
        </w:rPr>
      </w:pPr>
      <w:r>
        <w:rPr>
          <w:rFonts w:cs="Arial"/>
          <w:bCs/>
          <w:lang w:val="en-NZ"/>
        </w:rPr>
        <w:t>Grand Prior’s award created in England</w:t>
      </w:r>
    </w:p>
    <w:p>
      <w:pPr>
        <w:pStyle w:val="Normal"/>
        <w:tabs>
          <w:tab w:val="clear" w:pos="720"/>
          <w:tab w:val="left" w:pos="284" w:leader="none"/>
        </w:tabs>
        <w:ind w:left="1440" w:hanging="0"/>
        <w:rPr>
          <w:rFonts w:cs="Arial"/>
          <w:bCs/>
          <w:lang w:val="en-NZ"/>
        </w:rPr>
      </w:pPr>
      <w:r>
        <w:rPr>
          <w:rFonts w:cs="Arial"/>
          <w:bCs/>
          <w:lang w:val="en-NZ"/>
        </w:rPr>
      </w:r>
    </w:p>
    <w:p>
      <w:pPr>
        <w:pStyle w:val="Normal"/>
        <w:numPr>
          <w:ilvl w:val="0"/>
          <w:numId w:val="8"/>
        </w:numPr>
        <w:tabs>
          <w:tab w:val="clear" w:pos="720"/>
          <w:tab w:val="left" w:pos="284" w:leader="none"/>
        </w:tabs>
        <w:rPr>
          <w:rFonts w:cs="Arial"/>
          <w:bCs/>
          <w:lang w:val="en-NZ"/>
        </w:rPr>
      </w:pPr>
      <w:r>
        <w:rPr>
          <w:rFonts w:eastAsia="Arial" w:cs="Arial"/>
          <w:bCs/>
          <w:lang w:val="en-NZ"/>
        </w:rPr>
        <w:t xml:space="preserve"> </w:t>
      </w:r>
      <w:r>
        <w:rPr>
          <w:rFonts w:cs="Arial"/>
          <w:bCs/>
          <w:lang w:val="en-NZ"/>
        </w:rPr>
        <w:t>New Zealand Joint Council of Red Cross and St John formed.</w:t>
      </w:r>
    </w:p>
    <w:p>
      <w:pPr>
        <w:pStyle w:val="Normal"/>
        <w:tabs>
          <w:tab w:val="clear" w:pos="720"/>
          <w:tab w:val="left" w:pos="284" w:leader="none"/>
        </w:tabs>
        <w:rPr>
          <w:rFonts w:cs="Arial"/>
          <w:bCs/>
          <w:lang w:val="en-NZ"/>
        </w:rPr>
      </w:pPr>
      <w:r>
        <w:rPr>
          <w:rFonts w:cs="Arial"/>
          <w:bCs/>
          <w:lang w:val="en-NZ"/>
        </w:rPr>
      </w:r>
    </w:p>
    <w:p>
      <w:pPr>
        <w:pStyle w:val="Normal"/>
        <w:tabs>
          <w:tab w:val="clear" w:pos="720"/>
          <w:tab w:val="left" w:pos="284" w:leader="none"/>
        </w:tabs>
        <w:ind w:left="1440" w:hanging="1080"/>
        <w:rPr>
          <w:rFonts w:cs="Arial"/>
          <w:bCs/>
          <w:lang w:val="en-NZ"/>
        </w:rPr>
      </w:pPr>
      <w:r>
        <w:rPr>
          <w:rFonts w:cs="Arial"/>
          <w:bCs/>
          <w:lang w:val="en-NZ"/>
        </w:rPr>
        <w:t>1934</w:t>
        <w:tab/>
        <w:t>First NZ cadets to receive their GP award were from the Christchurch No.3 Division</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12"/>
        </w:numPr>
        <w:tabs>
          <w:tab w:val="clear" w:pos="720"/>
          <w:tab w:val="left" w:pos="284" w:leader="none"/>
        </w:tabs>
        <w:rPr>
          <w:rFonts w:cs="Arial"/>
          <w:bCs/>
          <w:lang w:val="en-NZ"/>
        </w:rPr>
      </w:pPr>
      <w:r>
        <w:rPr>
          <w:rFonts w:cs="Arial"/>
          <w:bCs/>
          <w:lang w:val="en-NZ"/>
        </w:rPr>
        <w:t xml:space="preserve">Visit by Col. J.L. Sleeman, Chief Commissioner of the Brigade Overseas.  </w:t>
      </w:r>
    </w:p>
    <w:p>
      <w:pPr>
        <w:pStyle w:val="Normal"/>
        <w:tabs>
          <w:tab w:val="clear" w:pos="720"/>
          <w:tab w:val="left" w:pos="284" w:leader="none"/>
        </w:tabs>
        <w:ind w:left="360" w:hanging="0"/>
        <w:rPr>
          <w:rFonts w:cs="Arial"/>
          <w:bCs/>
          <w:lang w:val="en-NZ"/>
        </w:rPr>
      </w:pPr>
      <w:r>
        <w:rPr>
          <w:rFonts w:cs="Arial"/>
          <w:bCs/>
          <w:lang w:val="en-NZ"/>
        </w:rPr>
      </w:r>
    </w:p>
    <w:p>
      <w:pPr>
        <w:pStyle w:val="Normal"/>
        <w:tabs>
          <w:tab w:val="clear" w:pos="720"/>
          <w:tab w:val="left" w:pos="284" w:leader="none"/>
        </w:tabs>
        <w:ind w:left="1418" w:hanging="1058"/>
        <w:rPr/>
      </w:pPr>
      <w:r>
        <w:rPr>
          <w:rFonts w:cs="Arial"/>
          <w:bCs/>
          <w:lang w:val="en-NZ"/>
        </w:rPr>
        <w:t>1936</w:t>
        <w:tab/>
        <w:t>Royal Charter of King Edward VIII established the present Grades in the Order.</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23"/>
        </w:numPr>
        <w:tabs>
          <w:tab w:val="clear" w:pos="720"/>
          <w:tab w:val="left" w:pos="284" w:leader="none"/>
        </w:tabs>
        <w:rPr>
          <w:rFonts w:cs="Arial"/>
          <w:bCs/>
          <w:lang w:val="en-NZ"/>
        </w:rPr>
      </w:pPr>
      <w:r>
        <w:rPr>
          <w:rFonts w:cs="Arial"/>
          <w:bCs/>
          <w:lang w:val="en-NZ"/>
        </w:rPr>
        <w:t>Visit by Lady Mountbatten, Superintendent-in-Chief of Nursing Divisions.</w:t>
      </w:r>
    </w:p>
    <w:p>
      <w:pPr>
        <w:pStyle w:val="Normal"/>
        <w:tabs>
          <w:tab w:val="clear" w:pos="720"/>
          <w:tab w:val="left" w:pos="284" w:leader="none"/>
        </w:tabs>
        <w:ind w:left="360" w:hanging="0"/>
        <w:rPr>
          <w:rFonts w:cs="Arial"/>
          <w:bCs/>
          <w:lang w:val="en-NZ"/>
        </w:rPr>
      </w:pPr>
      <w:r>
        <w:rPr>
          <w:rFonts w:cs="Arial"/>
          <w:bCs/>
          <w:lang w:val="en-NZ"/>
        </w:rPr>
      </w:r>
    </w:p>
    <w:p>
      <w:pPr>
        <w:pStyle w:val="Normal"/>
        <w:tabs>
          <w:tab w:val="clear" w:pos="720"/>
          <w:tab w:val="left" w:pos="284" w:leader="none"/>
        </w:tabs>
        <w:ind w:left="360" w:hanging="0"/>
        <w:rPr>
          <w:rFonts w:cs="Arial"/>
          <w:bCs/>
          <w:lang w:val="en-NZ"/>
        </w:rPr>
      </w:pPr>
      <w:r>
        <w:rPr>
          <w:rFonts w:cs="Arial"/>
          <w:bCs/>
          <w:lang w:val="en-NZ"/>
        </w:rPr>
        <w:t xml:space="preserve">1946 </w:t>
        <w:tab/>
        <w:t xml:space="preserve">The Commandery in NZ is elevated to the status of Priory.  </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23"/>
        </w:numPr>
        <w:tabs>
          <w:tab w:val="clear" w:pos="720"/>
          <w:tab w:val="left" w:pos="284" w:leader="none"/>
        </w:tabs>
        <w:rPr>
          <w:rFonts w:cs="Arial"/>
          <w:bCs/>
          <w:lang w:val="en-NZ"/>
        </w:rPr>
      </w:pPr>
      <w:r>
        <w:rPr>
          <w:rFonts w:cs="Arial"/>
          <w:bCs/>
          <w:lang w:val="en-NZ"/>
        </w:rPr>
        <w:t>Sir Heaton Rhodes appointed New Zealand’s first Bailiff Grand Cross.</w:t>
      </w:r>
    </w:p>
    <w:p>
      <w:pPr>
        <w:pStyle w:val="Normal"/>
        <w:tabs>
          <w:tab w:val="clear" w:pos="720"/>
          <w:tab w:val="left" w:pos="284" w:leader="none"/>
        </w:tabs>
        <w:rPr>
          <w:rFonts w:cs="Arial"/>
          <w:bCs/>
          <w:lang w:val="en-NZ"/>
        </w:rPr>
      </w:pPr>
      <w:r>
        <w:rPr>
          <w:rFonts w:cs="Arial"/>
          <w:bCs/>
          <w:lang w:val="en-NZ"/>
        </w:rPr>
      </w:r>
    </w:p>
    <w:p>
      <w:pPr>
        <w:pStyle w:val="Normal"/>
        <w:numPr>
          <w:ilvl w:val="0"/>
          <w:numId w:val="24"/>
        </w:numPr>
        <w:tabs>
          <w:tab w:val="clear" w:pos="720"/>
          <w:tab w:val="left" w:pos="284" w:leader="none"/>
        </w:tabs>
        <w:rPr>
          <w:rFonts w:cs="Arial"/>
          <w:bCs/>
          <w:lang w:val="en-NZ"/>
        </w:rPr>
      </w:pPr>
      <w:r>
        <w:rPr>
          <w:rFonts w:cs="Arial"/>
          <w:bCs/>
          <w:lang w:val="en-NZ"/>
        </w:rPr>
        <w:t xml:space="preserve">Royal Charter of Queen Elizabeth II gave the Order the title ‘Most Venerable’.  </w:t>
      </w:r>
    </w:p>
    <w:p>
      <w:pPr>
        <w:pStyle w:val="Normal"/>
        <w:tabs>
          <w:tab w:val="clear" w:pos="720"/>
          <w:tab w:val="left" w:pos="284" w:leader="none"/>
        </w:tabs>
        <w:ind w:left="360" w:hanging="0"/>
        <w:rPr>
          <w:rFonts w:cs="Arial"/>
          <w:bCs/>
          <w:lang w:val="en-NZ"/>
        </w:rPr>
      </w:pPr>
      <w:r>
        <w:rPr>
          <w:rFonts w:cs="Arial"/>
          <w:bCs/>
          <w:lang w:val="en-NZ"/>
        </w:rPr>
      </w:r>
    </w:p>
    <w:p>
      <w:pPr>
        <w:pStyle w:val="Normal"/>
        <w:tabs>
          <w:tab w:val="clear" w:pos="720"/>
          <w:tab w:val="left" w:pos="284" w:leader="none"/>
        </w:tabs>
        <w:ind w:left="360" w:hanging="0"/>
        <w:rPr>
          <w:rFonts w:cs="Arial"/>
          <w:bCs/>
          <w:lang w:val="en-NZ"/>
        </w:rPr>
      </w:pPr>
      <w:r>
        <w:rPr>
          <w:rFonts w:cs="Arial"/>
          <w:bCs/>
          <w:lang w:val="en-NZ"/>
        </w:rPr>
        <w:t xml:space="preserve">1955 </w:t>
        <w:tab/>
        <w:t xml:space="preserve">Sir James Elliot appointed a Bailiff Grand Cross.  </w:t>
      </w:r>
    </w:p>
    <w:p>
      <w:pPr>
        <w:pStyle w:val="Normal"/>
        <w:tabs>
          <w:tab w:val="clear" w:pos="720"/>
          <w:tab w:val="left" w:pos="284" w:leader="none"/>
        </w:tabs>
        <w:ind w:left="360" w:hanging="0"/>
        <w:rPr>
          <w:rFonts w:cs="Arial"/>
          <w:bCs/>
          <w:lang w:val="en-NZ"/>
        </w:rPr>
      </w:pPr>
      <w:r>
        <w:rPr>
          <w:rFonts w:cs="Arial"/>
          <w:bCs/>
          <w:lang w:val="en-NZ"/>
        </w:rPr>
      </w:r>
    </w:p>
    <w:p>
      <w:pPr>
        <w:pStyle w:val="Normal"/>
        <w:tabs>
          <w:tab w:val="clear" w:pos="720"/>
          <w:tab w:val="left" w:pos="284" w:leader="none"/>
        </w:tabs>
        <w:ind w:left="360" w:hanging="0"/>
        <w:rPr>
          <w:rFonts w:cs="Arial"/>
          <w:bCs/>
          <w:lang w:val="en-NZ"/>
        </w:rPr>
      </w:pPr>
      <w:r>
        <w:rPr>
          <w:rFonts w:cs="Arial"/>
          <w:bCs/>
          <w:lang w:val="en-NZ"/>
        </w:rPr>
        <w:t xml:space="preserve">1955 </w:t>
        <w:tab/>
        <w:t>Visit by Lieut.- General Sir Otto Lund, Commissioner-in-Chief.</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24"/>
        </w:numPr>
        <w:tabs>
          <w:tab w:val="clear" w:pos="720"/>
          <w:tab w:val="left" w:pos="284" w:leader="none"/>
        </w:tabs>
        <w:rPr>
          <w:rFonts w:cs="Arial"/>
          <w:bCs/>
          <w:lang w:val="en-NZ"/>
        </w:rPr>
      </w:pPr>
      <w:r>
        <w:rPr>
          <w:rFonts w:cs="Arial"/>
          <w:bCs/>
          <w:lang w:val="en-NZ"/>
        </w:rPr>
        <w:t>Visit by the Countess Mountbatten of Burma, Superintendent-in-Chief of Nursing Divisions.</w:t>
      </w:r>
    </w:p>
    <w:p>
      <w:pPr>
        <w:pStyle w:val="Normal"/>
        <w:tabs>
          <w:tab w:val="clear" w:pos="720"/>
          <w:tab w:val="left" w:pos="284" w:leader="none"/>
        </w:tabs>
        <w:rPr>
          <w:rFonts w:cs="Arial"/>
          <w:bCs/>
          <w:lang w:val="en-NZ"/>
        </w:rPr>
      </w:pPr>
      <w:r>
        <w:rPr>
          <w:rFonts w:cs="Arial"/>
          <w:bCs/>
          <w:lang w:val="en-NZ"/>
        </w:rPr>
      </w:r>
    </w:p>
    <w:p>
      <w:pPr>
        <w:pStyle w:val="Normal"/>
        <w:numPr>
          <w:ilvl w:val="0"/>
          <w:numId w:val="38"/>
        </w:numPr>
        <w:tabs>
          <w:tab w:val="clear" w:pos="720"/>
          <w:tab w:val="left" w:pos="284" w:leader="none"/>
        </w:tabs>
        <w:rPr>
          <w:rFonts w:cs="Arial"/>
          <w:bCs/>
          <w:lang w:val="en-NZ"/>
        </w:rPr>
      </w:pPr>
      <w:r>
        <w:rPr>
          <w:rFonts w:cs="Arial"/>
          <w:bCs/>
          <w:lang w:val="en-NZ"/>
        </w:rPr>
        <w:t>Concordat signed between the Most Venerable Order and the Order of Malta.</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33"/>
        </w:numPr>
        <w:tabs>
          <w:tab w:val="clear" w:pos="720"/>
          <w:tab w:val="left" w:pos="284" w:leader="none"/>
        </w:tabs>
        <w:rPr>
          <w:rFonts w:cs="Arial"/>
          <w:bCs/>
          <w:lang w:val="en-NZ"/>
        </w:rPr>
      </w:pPr>
      <w:r>
        <w:rPr>
          <w:rFonts w:cs="Arial"/>
          <w:bCs/>
          <w:lang w:val="en-NZ"/>
        </w:rPr>
        <w:t>Supplemental Charter admitted women to the government of the Order.</w:t>
      </w:r>
    </w:p>
    <w:p>
      <w:pPr>
        <w:pStyle w:val="Normal"/>
        <w:tabs>
          <w:tab w:val="clear" w:pos="720"/>
          <w:tab w:val="left" w:pos="284" w:leader="none"/>
        </w:tabs>
        <w:ind w:left="360" w:hanging="0"/>
        <w:rPr>
          <w:rFonts w:cs="Arial"/>
          <w:bCs/>
          <w:lang w:val="en-NZ"/>
        </w:rPr>
      </w:pPr>
      <w:r>
        <w:rPr>
          <w:rFonts w:cs="Arial"/>
          <w:bCs/>
          <w:lang w:val="en-NZ"/>
        </w:rPr>
      </w:r>
    </w:p>
    <w:p>
      <w:pPr>
        <w:pStyle w:val="Normal"/>
        <w:numPr>
          <w:ilvl w:val="0"/>
          <w:numId w:val="33"/>
        </w:numPr>
        <w:tabs>
          <w:tab w:val="clear" w:pos="720"/>
          <w:tab w:val="left" w:pos="284" w:leader="none"/>
        </w:tabs>
        <w:rPr>
          <w:rFonts w:cs="Arial"/>
          <w:bCs/>
          <w:lang w:val="en-NZ"/>
        </w:rPr>
      </w:pPr>
      <w:r>
        <w:rPr>
          <w:rFonts w:cs="Arial"/>
          <w:bCs/>
          <w:lang w:val="en-NZ"/>
        </w:rPr>
        <w:t>New Priory Rules adopted in New Zealand.</w:t>
      </w:r>
    </w:p>
    <w:p>
      <w:pPr>
        <w:pStyle w:val="Normal"/>
        <w:tabs>
          <w:tab w:val="clear" w:pos="720"/>
          <w:tab w:val="left" w:pos="284" w:leader="none"/>
        </w:tabs>
        <w:rPr>
          <w:rFonts w:cs="Arial"/>
          <w:bCs/>
          <w:lang w:val="en-NZ"/>
        </w:rPr>
      </w:pPr>
      <w:r>
        <w:rPr>
          <w:rFonts w:cs="Arial"/>
          <w:bCs/>
          <w:lang w:val="en-NZ"/>
        </w:rPr>
      </w:r>
    </w:p>
    <w:p>
      <w:pPr>
        <w:pStyle w:val="Normal"/>
        <w:tabs>
          <w:tab w:val="clear" w:pos="720"/>
          <w:tab w:val="left" w:pos="284" w:leader="none"/>
        </w:tabs>
        <w:ind w:left="360" w:hanging="0"/>
        <w:rPr>
          <w:rFonts w:cs="Arial"/>
          <w:bCs/>
          <w:lang w:val="en-NZ"/>
        </w:rPr>
      </w:pPr>
      <w:r>
        <w:rPr>
          <w:rFonts w:cs="Arial"/>
          <w:bCs/>
          <w:lang w:val="en-NZ"/>
        </w:rPr>
        <w:t>1975</w:t>
        <w:tab/>
        <w:t>The first NZ telethon supports St John.</w:t>
      </w:r>
    </w:p>
    <w:p>
      <w:pPr>
        <w:pStyle w:val="Normal"/>
        <w:tabs>
          <w:tab w:val="clear" w:pos="720"/>
          <w:tab w:val="left" w:pos="284" w:leader="none"/>
        </w:tabs>
        <w:rPr>
          <w:rFonts w:cs="Arial"/>
          <w:bCs/>
          <w:lang w:val="en-NZ"/>
        </w:rPr>
      </w:pPr>
      <w:r>
        <w:rPr>
          <w:rFonts w:cs="Arial"/>
          <w:bCs/>
          <w:lang w:val="en-NZ"/>
        </w:rPr>
        <w:tab/>
      </w:r>
    </w:p>
    <w:p>
      <w:pPr>
        <w:pStyle w:val="Normal"/>
        <w:numPr>
          <w:ilvl w:val="0"/>
          <w:numId w:val="33"/>
        </w:numPr>
        <w:tabs>
          <w:tab w:val="clear" w:pos="720"/>
          <w:tab w:val="left" w:pos="284" w:leader="none"/>
        </w:tabs>
        <w:rPr>
          <w:rFonts w:cs="Arial"/>
          <w:bCs/>
          <w:lang w:val="en-NZ"/>
        </w:rPr>
      </w:pPr>
      <w:r>
        <w:rPr>
          <w:rFonts w:cs="Arial"/>
          <w:bCs/>
          <w:lang w:val="en-NZ"/>
        </w:rPr>
        <w:t>Golden Jubilee of Cadets in New Zealand celebrated in Wanganui.</w:t>
      </w:r>
    </w:p>
    <w:p>
      <w:pPr>
        <w:pStyle w:val="Normal"/>
        <w:tabs>
          <w:tab w:val="clear" w:pos="720"/>
          <w:tab w:val="left" w:pos="284" w:leader="none"/>
        </w:tabs>
        <w:rPr>
          <w:rFonts w:cs="Arial"/>
          <w:bCs/>
          <w:lang w:val="en-NZ"/>
        </w:rPr>
      </w:pPr>
      <w:r>
        <w:rPr>
          <w:rFonts w:cs="Arial"/>
          <w:bCs/>
          <w:lang w:val="en-NZ"/>
        </w:rPr>
      </w:r>
    </w:p>
    <w:p>
      <w:pPr>
        <w:pStyle w:val="Normal"/>
        <w:tabs>
          <w:tab w:val="clear" w:pos="720"/>
          <w:tab w:val="left" w:pos="284" w:leader="none"/>
        </w:tabs>
        <w:ind w:left="1418" w:hanging="1058"/>
        <w:rPr>
          <w:rFonts w:cs="Arial"/>
          <w:bCs/>
          <w:lang w:val="en-NZ"/>
        </w:rPr>
      </w:pPr>
      <w:r>
        <w:rPr>
          <w:rFonts w:cs="Arial"/>
          <w:bCs/>
          <w:lang w:val="en-NZ"/>
        </w:rPr>
        <w:t>1987</w:t>
        <w:tab/>
        <w:t>Restructure in New Zealand: from Brigade and Association to three service arms; Community Services, Training and Ambulance.</w:t>
      </w:r>
    </w:p>
    <w:p>
      <w:pPr>
        <w:pStyle w:val="Normal"/>
        <w:tabs>
          <w:tab w:val="clear" w:pos="720"/>
          <w:tab w:val="left" w:pos="284" w:leader="none"/>
        </w:tabs>
        <w:ind w:left="1418" w:hanging="1058"/>
        <w:rPr>
          <w:rFonts w:cs="Arial"/>
          <w:bCs/>
          <w:lang w:val="en-NZ"/>
        </w:rPr>
      </w:pPr>
      <w:r>
        <w:rPr>
          <w:rFonts w:cs="Arial"/>
          <w:bCs/>
          <w:lang w:val="en-NZ"/>
        </w:rPr>
      </w:r>
    </w:p>
    <w:p>
      <w:pPr>
        <w:pStyle w:val="Normal"/>
        <w:numPr>
          <w:ilvl w:val="0"/>
          <w:numId w:val="30"/>
        </w:numPr>
        <w:tabs>
          <w:tab w:val="clear" w:pos="720"/>
          <w:tab w:val="left" w:pos="284" w:leader="none"/>
        </w:tabs>
        <w:rPr>
          <w:rFonts w:cs="Arial"/>
          <w:bCs/>
          <w:lang w:val="en-NZ"/>
        </w:rPr>
      </w:pPr>
      <w:r>
        <w:rPr>
          <w:rFonts w:cs="Arial"/>
          <w:bCs/>
          <w:lang w:val="en-NZ"/>
        </w:rPr>
        <w:t>New drive for national consistency across 12 functional portfolios.</w:t>
      </w:r>
    </w:p>
    <w:p>
      <w:pPr>
        <w:pStyle w:val="Normal"/>
        <w:tabs>
          <w:tab w:val="clear" w:pos="720"/>
          <w:tab w:val="left" w:pos="284" w:leader="none"/>
        </w:tabs>
        <w:ind w:left="360" w:hanging="0"/>
        <w:rPr>
          <w:rFonts w:cs="Arial"/>
          <w:bCs/>
          <w:lang w:val="en-NZ"/>
        </w:rPr>
      </w:pPr>
      <w:r>
        <w:rPr>
          <w:rFonts w:cs="Arial"/>
          <w:bCs/>
          <w:lang w:val="en-NZ"/>
        </w:rPr>
      </w:r>
    </w:p>
    <w:p>
      <w:pPr>
        <w:pStyle w:val="Normal"/>
        <w:tabs>
          <w:tab w:val="clear" w:pos="720"/>
          <w:tab w:val="left" w:pos="284" w:leader="none"/>
        </w:tabs>
        <w:ind w:left="1418" w:hanging="1058"/>
        <w:rPr/>
      </w:pPr>
      <w:r>
        <w:rPr>
          <w:rFonts w:cs="Arial"/>
          <w:bCs/>
          <w:lang w:val="en-NZ"/>
        </w:rPr>
        <w:t>2007</w:t>
        <w:tab/>
        <w:t xml:space="preserve">Eighty years of St John Cadets in New Zealand celebrated in Nelson.  </w:t>
      </w:r>
    </w:p>
    <w:p>
      <w:pPr>
        <w:pStyle w:val="Normal"/>
        <w:tabs>
          <w:tab w:val="clear" w:pos="720"/>
          <w:tab w:val="left" w:pos="284" w:leader="none"/>
        </w:tabs>
        <w:ind w:left="1418" w:hanging="1058"/>
        <w:rPr>
          <w:rFonts w:cs="Arial"/>
          <w:bCs/>
          <w:lang w:val="en-NZ"/>
        </w:rPr>
      </w:pPr>
      <w:r>
        <w:rPr>
          <w:rFonts w:cs="Arial"/>
          <w:bCs/>
          <w:lang w:val="en-NZ"/>
        </w:rPr>
      </w:r>
    </w:p>
    <w:p>
      <w:pPr>
        <w:pStyle w:val="Normal"/>
        <w:tabs>
          <w:tab w:val="clear" w:pos="720"/>
          <w:tab w:val="left" w:pos="284" w:leader="none"/>
        </w:tabs>
        <w:ind w:left="1418" w:hanging="1058"/>
        <w:rPr>
          <w:rFonts w:cs="Arial"/>
          <w:bCs/>
          <w:lang w:val="en-NZ"/>
        </w:rPr>
      </w:pPr>
      <w:r>
        <w:rPr>
          <w:rFonts w:cs="Arial"/>
          <w:bCs/>
          <w:lang w:val="en-NZ"/>
        </w:rPr>
        <w:t>2010</w:t>
        <w:tab/>
        <w:t>125 years of St John in New Zealand. The five Regions are whittled down to three.</w:t>
      </w:r>
    </w:p>
    <w:p>
      <w:pPr>
        <w:pStyle w:val="Normal"/>
        <w:tabs>
          <w:tab w:val="clear" w:pos="720"/>
          <w:tab w:val="left" w:pos="3750" w:leader="none"/>
        </w:tabs>
        <w:rPr>
          <w:rFonts w:cs="Arial"/>
          <w:bCs/>
          <w:lang w:val="en-NZ"/>
        </w:rPr>
      </w:pPr>
      <w:r>
        <w:rPr>
          <w:rFonts w:cs="Arial"/>
          <w:bCs/>
          <w:lang w:val="en-NZ"/>
        </w:rPr>
      </w:r>
    </w:p>
    <w:p>
      <w:pPr>
        <w:pStyle w:val="Normal"/>
        <w:tabs>
          <w:tab w:val="clear" w:pos="720"/>
          <w:tab w:val="left" w:pos="3750" w:leader="none"/>
        </w:tabs>
        <w:rPr/>
      </w:pPr>
      <w:r>
        <w:rPr/>
      </w:r>
    </w:p>
    <w:p>
      <w:pPr>
        <w:pStyle w:val="Normal"/>
        <w:tabs>
          <w:tab w:val="clear" w:pos="720"/>
          <w:tab w:val="left" w:pos="3750" w:leader="none"/>
        </w:tabs>
        <w:rPr/>
      </w:pPr>
      <w:r>
        <w:rPr/>
      </w:r>
    </w:p>
    <w:p>
      <w:pPr>
        <w:pStyle w:val="Normal"/>
        <w:tabs>
          <w:tab w:val="clear" w:pos="720"/>
          <w:tab w:val="left" w:pos="3750" w:leader="none"/>
        </w:tabs>
        <w:rPr/>
      </w:pPr>
      <w:r>
        <w:rPr/>
      </w:r>
    </w:p>
    <w:p>
      <w:pPr>
        <w:pStyle w:val="Normal"/>
        <w:tabs>
          <w:tab w:val="clear" w:pos="720"/>
          <w:tab w:val="left" w:pos="3750" w:leader="none"/>
        </w:tabs>
        <w:rPr/>
      </w:pPr>
      <w:r>
        <w:rPr/>
      </w:r>
    </w:p>
    <w:p>
      <w:pPr>
        <w:pStyle w:val="Normal"/>
        <w:tabs>
          <w:tab w:val="clear" w:pos="720"/>
          <w:tab w:val="left" w:pos="3750" w:leader="none"/>
        </w:tabs>
        <w:rPr/>
      </w:pPr>
      <w:r>
        <w:rPr/>
      </w:r>
    </w:p>
    <w:p>
      <w:pPr>
        <w:pStyle w:val="Normal"/>
        <w:tabs>
          <w:tab w:val="clear" w:pos="720"/>
          <w:tab w:val="left" w:pos="3750" w:leader="none"/>
        </w:tabs>
        <w:rPr/>
      </w:pPr>
      <w:r>
        <w:rPr/>
      </w:r>
    </w:p>
    <w:p>
      <w:pPr>
        <w:pStyle w:val="Normal"/>
        <w:tabs>
          <w:tab w:val="clear" w:pos="720"/>
          <w:tab w:val="left" w:pos="3750" w:leader="none"/>
        </w:tabs>
        <w:rPr/>
      </w:pPr>
      <w:r>
        <w:rPr/>
      </w:r>
    </w:p>
    <w:p>
      <w:pPr>
        <w:pStyle w:val="Normal"/>
        <w:tabs>
          <w:tab w:val="clear" w:pos="720"/>
          <w:tab w:val="left" w:pos="3750" w:leader="none"/>
        </w:tabs>
        <w:rPr/>
      </w:pPr>
      <w:r>
        <w:rPr/>
      </w:r>
    </w:p>
    <w:p>
      <w:pPr>
        <w:pStyle w:val="Normal"/>
        <w:tabs>
          <w:tab w:val="clear" w:pos="720"/>
          <w:tab w:val="left" w:pos="3750" w:leader="none"/>
        </w:tabs>
        <w:rPr/>
      </w:pPr>
      <w:r>
        <w:rPr/>
      </w:r>
    </w:p>
    <w:p>
      <w:pPr>
        <w:pStyle w:val="Normal"/>
        <w:tabs>
          <w:tab w:val="clear" w:pos="720"/>
          <w:tab w:val="left" w:pos="3750" w:leader="none"/>
        </w:tabs>
        <w:rPr/>
      </w:pPr>
      <w:r>
        <w:rPr/>
      </w:r>
    </w:p>
    <w:p>
      <w:pPr>
        <w:pStyle w:val="Normal"/>
        <w:tabs>
          <w:tab w:val="clear" w:pos="720"/>
          <w:tab w:val="left" w:pos="3750" w:leader="none"/>
        </w:tabs>
        <w:rPr/>
      </w:pPr>
      <w:r>
        <w:rPr/>
      </w:r>
    </w:p>
    <w:p>
      <w:pPr>
        <w:pStyle w:val="Normal"/>
        <w:tabs>
          <w:tab w:val="clear" w:pos="720"/>
          <w:tab w:val="left" w:pos="3750" w:leader="none"/>
        </w:tabs>
        <w:rPr/>
      </w:pPr>
      <w:r>
        <w:rPr/>
      </w:r>
    </w:p>
    <w:p>
      <w:pPr>
        <w:pStyle w:val="Normal"/>
        <w:tabs>
          <w:tab w:val="clear" w:pos="720"/>
          <w:tab w:val="left" w:pos="3750" w:leader="none"/>
        </w:tabs>
        <w:rPr/>
      </w:pPr>
      <w:r>
        <w:rPr/>
      </w:r>
    </w:p>
    <w:p>
      <w:pPr>
        <w:pStyle w:val="Normal"/>
        <w:tabs>
          <w:tab w:val="clear" w:pos="720"/>
          <w:tab w:val="left" w:pos="3750" w:leader="none"/>
        </w:tabs>
        <w:rPr/>
      </w:pPr>
      <w:r>
        <w:rPr/>
      </w:r>
    </w:p>
    <w:p>
      <w:pPr>
        <w:pStyle w:val="Normal"/>
        <w:tabs>
          <w:tab w:val="clear" w:pos="720"/>
          <w:tab w:val="left" w:pos="3750" w:leader="none"/>
        </w:tabs>
        <w:rPr/>
      </w:pPr>
      <w:r>
        <w:rPr/>
      </w:r>
    </w:p>
    <w:p>
      <w:pPr>
        <w:pStyle w:val="Normal"/>
        <w:tabs>
          <w:tab w:val="clear" w:pos="720"/>
          <w:tab w:val="left" w:pos="3750" w:leader="none"/>
        </w:tabs>
        <w:rPr/>
      </w:pPr>
      <w:r>
        <w:rPr/>
      </w:r>
    </w:p>
    <w:p>
      <w:pPr>
        <w:pStyle w:val="Normal"/>
        <w:tabs>
          <w:tab w:val="clear" w:pos="720"/>
          <w:tab w:val="left" w:pos="3750" w:leader="none"/>
        </w:tabs>
        <w:rPr/>
      </w:pPr>
      <w:r>
        <w:rPr/>
      </w:r>
    </w:p>
    <w:p>
      <w:pPr>
        <w:pStyle w:val="Normal"/>
        <w:tabs>
          <w:tab w:val="clear" w:pos="720"/>
          <w:tab w:val="left" w:pos="3750" w:leader="none"/>
        </w:tabs>
        <w:rPr/>
      </w:pPr>
      <w:r>
        <w:rPr/>
      </w:r>
    </w:p>
    <w:p>
      <w:pPr>
        <w:pStyle w:val="Normal"/>
        <w:tabs>
          <w:tab w:val="clear" w:pos="720"/>
          <w:tab w:val="left" w:pos="3750" w:leader="none"/>
        </w:tabs>
        <w:rPr/>
      </w:pPr>
      <w:r>
        <w:rPr/>
      </w:r>
    </w:p>
    <w:p>
      <w:pPr>
        <w:pStyle w:val="Normal"/>
        <w:tabs>
          <w:tab w:val="clear" w:pos="720"/>
          <w:tab w:val="left" w:pos="3750" w:leader="none"/>
        </w:tabs>
        <w:rPr/>
      </w:pPr>
      <w:r>
        <w:rPr/>
      </w:r>
    </w:p>
    <w:p>
      <w:pPr>
        <w:pStyle w:val="Normal"/>
        <w:tabs>
          <w:tab w:val="clear" w:pos="720"/>
          <w:tab w:val="left" w:pos="3750" w:leader="none"/>
        </w:tabs>
        <w:rPr/>
      </w:pPr>
      <w:r>
        <w:rPr/>
      </w:r>
    </w:p>
    <w:p>
      <w:pPr>
        <w:pStyle w:val="Normal"/>
        <w:tabs>
          <w:tab w:val="clear" w:pos="720"/>
          <w:tab w:val="left" w:pos="3750" w:leader="none"/>
        </w:tabs>
        <w:rPr/>
      </w:pPr>
      <w:r>
        <w:rPr/>
      </w:r>
    </w:p>
    <w:p>
      <w:pPr>
        <w:pStyle w:val="Normal"/>
        <w:tabs>
          <w:tab w:val="clear" w:pos="720"/>
          <w:tab w:val="left" w:pos="3750" w:leader="none"/>
        </w:tabs>
        <w:rPr/>
      </w:pPr>
      <w:r>
        <w:rPr/>
      </w:r>
    </w:p>
    <w:p>
      <w:pPr>
        <w:pStyle w:val="Normal"/>
        <w:tabs>
          <w:tab w:val="clear" w:pos="720"/>
          <w:tab w:val="left" w:pos="3750" w:leader="none"/>
        </w:tabs>
        <w:rPr/>
      </w:pPr>
      <w:r>
        <w:rPr/>
      </w:r>
    </w:p>
    <w:p>
      <w:pPr>
        <w:pStyle w:val="Normal"/>
        <w:tabs>
          <w:tab w:val="clear" w:pos="720"/>
          <w:tab w:val="left" w:pos="3750" w:leader="none"/>
        </w:tabs>
        <w:rPr/>
      </w:pPr>
      <w:r>
        <w:rPr/>
      </w:r>
    </w:p>
    <w:p>
      <w:pPr>
        <w:pStyle w:val="Normal"/>
        <w:tabs>
          <w:tab w:val="clear" w:pos="720"/>
          <w:tab w:val="left" w:pos="3750" w:leader="none"/>
        </w:tabs>
        <w:rPr/>
      </w:pPr>
      <w:r>
        <w:rPr/>
      </w:r>
    </w:p>
    <w:p>
      <w:pPr>
        <w:pStyle w:val="Normal"/>
        <w:tabs>
          <w:tab w:val="clear" w:pos="720"/>
          <w:tab w:val="left" w:pos="3750" w:leader="none"/>
        </w:tabs>
        <w:rPr/>
      </w:pPr>
      <w:r>
        <w:rPr/>
      </w:r>
    </w:p>
    <w:p>
      <w:pPr>
        <w:pStyle w:val="Normal"/>
        <w:tabs>
          <w:tab w:val="clear" w:pos="720"/>
          <w:tab w:val="left" w:pos="-284" w:leader="none"/>
          <w:tab w:val="left" w:pos="3750" w:leader="none"/>
        </w:tabs>
        <w:ind w:left="-284" w:firstLine="284"/>
        <w:rPr/>
      </w:pPr>
      <w:r>
        <w:rPr/>
      </w:r>
    </w:p>
    <w:p>
      <w:pPr>
        <w:pStyle w:val="Normal"/>
        <w:tabs>
          <w:tab w:val="clear" w:pos="720"/>
          <w:tab w:val="left" w:pos="-284" w:leader="none"/>
          <w:tab w:val="left" w:pos="3750" w:leader="none"/>
        </w:tabs>
        <w:ind w:left="-284" w:firstLine="284"/>
        <w:rPr/>
      </w:pPr>
      <w:r>
        <w:rPr/>
      </w:r>
    </w:p>
    <w:p>
      <w:pPr>
        <w:pStyle w:val="Normal"/>
        <w:tabs>
          <w:tab w:val="clear" w:pos="720"/>
          <w:tab w:val="left" w:pos="-284" w:leader="none"/>
          <w:tab w:val="left" w:pos="3750" w:leader="none"/>
        </w:tabs>
        <w:ind w:left="-284" w:firstLine="284"/>
        <w:rPr/>
      </w:pPr>
      <w:r>
        <w:rPr/>
      </w:r>
    </w:p>
    <w:p>
      <w:pPr>
        <w:pStyle w:val="Normal"/>
        <w:tabs>
          <w:tab w:val="clear" w:pos="720"/>
          <w:tab w:val="left" w:pos="-284" w:leader="none"/>
          <w:tab w:val="left" w:pos="3750" w:leader="none"/>
        </w:tabs>
        <w:ind w:left="-284" w:firstLine="284"/>
        <w:rPr/>
      </w:pPr>
      <w:r>
        <w:rPr/>
      </w:r>
    </w:p>
    <w:p>
      <w:pPr>
        <w:pStyle w:val="Normal"/>
        <w:tabs>
          <w:tab w:val="clear" w:pos="720"/>
          <w:tab w:val="left" w:pos="-284" w:leader="none"/>
          <w:tab w:val="left" w:pos="3750" w:leader="none"/>
        </w:tabs>
        <w:ind w:left="-284" w:firstLine="284"/>
        <w:rPr/>
      </w:pPr>
      <w:r>
        <w:rPr/>
      </w:r>
    </w:p>
    <w:p>
      <w:pPr>
        <w:pStyle w:val="Normal"/>
        <w:tabs>
          <w:tab w:val="clear" w:pos="720"/>
          <w:tab w:val="left" w:pos="-284" w:leader="none"/>
          <w:tab w:val="left" w:pos="3750" w:leader="none"/>
        </w:tabs>
        <w:ind w:left="-284" w:firstLine="284"/>
        <w:rPr/>
      </w:pPr>
      <w:r>
        <w:rPr/>
      </w:r>
    </w:p>
    <w:p>
      <w:pPr>
        <w:pStyle w:val="Normal"/>
        <w:tabs>
          <w:tab w:val="clear" w:pos="720"/>
          <w:tab w:val="left" w:pos="-284" w:leader="none"/>
          <w:tab w:val="left" w:pos="3750" w:leader="none"/>
        </w:tabs>
        <w:ind w:left="-284" w:firstLine="284"/>
        <w:rPr/>
      </w:pPr>
      <w:r>
        <w:rPr/>
      </w:r>
    </w:p>
    <w:p>
      <w:pPr>
        <w:pStyle w:val="Normal"/>
        <w:tabs>
          <w:tab w:val="clear" w:pos="720"/>
          <w:tab w:val="left" w:pos="-284" w:leader="none"/>
          <w:tab w:val="left" w:pos="3750" w:leader="none"/>
        </w:tabs>
        <w:ind w:left="-284" w:firstLine="284"/>
        <w:rPr/>
      </w:pPr>
      <w:r>
        <w:rPr/>
      </w:r>
    </w:p>
    <w:p>
      <w:pPr>
        <w:pStyle w:val="Normal"/>
        <w:tabs>
          <w:tab w:val="clear" w:pos="720"/>
          <w:tab w:val="left" w:pos="-284" w:leader="none"/>
          <w:tab w:val="left" w:pos="3750" w:leader="none"/>
        </w:tabs>
        <w:ind w:left="-284" w:firstLine="284"/>
        <w:rPr/>
      </w:pPr>
      <w:r>
        <w:rPr/>
      </w:r>
    </w:p>
    <w:p>
      <w:pPr>
        <w:pStyle w:val="Normal"/>
        <w:tabs>
          <w:tab w:val="clear" w:pos="720"/>
          <w:tab w:val="left" w:pos="-284" w:leader="none"/>
          <w:tab w:val="left" w:pos="3750" w:leader="none"/>
        </w:tabs>
        <w:ind w:left="-284" w:firstLine="284"/>
        <w:rPr/>
      </w:pPr>
      <w:r>
        <w:rPr/>
      </w:r>
    </w:p>
    <w:p>
      <w:pPr>
        <w:pStyle w:val="Normal"/>
        <w:tabs>
          <w:tab w:val="clear" w:pos="720"/>
          <w:tab w:val="left" w:pos="-284" w:leader="none"/>
          <w:tab w:val="left" w:pos="3750" w:leader="none"/>
        </w:tabs>
        <w:ind w:left="-284" w:firstLine="284"/>
        <w:rPr/>
      </w:pPr>
      <w:r>
        <w:rPr/>
      </w:r>
    </w:p>
    <w:p>
      <w:pPr>
        <w:pStyle w:val="Normal"/>
        <w:tabs>
          <w:tab w:val="clear" w:pos="720"/>
          <w:tab w:val="left" w:pos="-284" w:leader="none"/>
          <w:tab w:val="left" w:pos="3750" w:leader="none"/>
        </w:tabs>
        <w:ind w:left="-284" w:firstLine="284"/>
        <w:rPr/>
      </w:pPr>
      <w:r>
        <w:rPr/>
      </w:r>
    </w:p>
    <w:p>
      <w:pPr>
        <w:pStyle w:val="Normal"/>
        <w:tabs>
          <w:tab w:val="clear" w:pos="720"/>
          <w:tab w:val="left" w:pos="-284" w:leader="none"/>
          <w:tab w:val="left" w:pos="3750" w:leader="none"/>
        </w:tabs>
        <w:ind w:left="-284" w:firstLine="284"/>
        <w:rPr/>
      </w:pPr>
      <w:r>
        <w:rPr/>
      </w:r>
    </w:p>
    <w:p>
      <w:pPr>
        <w:pStyle w:val="Normal"/>
        <w:tabs>
          <w:tab w:val="clear" w:pos="720"/>
          <w:tab w:val="left" w:pos="-284" w:leader="none"/>
        </w:tabs>
        <w:ind w:left="-284" w:firstLine="284"/>
        <w:rPr>
          <w:b/>
          <w:b/>
          <w:sz w:val="32"/>
        </w:rPr>
      </w:pPr>
      <w:r>
        <w:fldChar w:fldCharType="begin">
          <w:ffData>
            <w:name w:val="Recipientname"/>
            <w:enabled/>
            <w:calcOnExit w:val="0"/>
            <w:textInput/>
          </w:ffData>
        </w:fldChar>
      </w:r>
      <w:r>
        <w:rPr>
          <w:sz w:val="32"/>
          <w:b/>
        </w:rPr>
        <w:instrText xml:space="preserve"> FORMTEXT </w:instrText>
      </w:r>
      <w:r>
        <w:rPr>
          <w:b/>
          <w:sz w:val="32"/>
        </w:rPr>
      </w:r>
      <w:r>
        <w:rPr>
          <w:sz w:val="32"/>
          <w:b/>
        </w:rPr>
        <w:fldChar w:fldCharType="separate"/>
      </w:r>
      <w:r>
        <w:rPr>
          <w:b/>
          <w:sz w:val="32"/>
        </w:rPr>
        <w:t>The History of The Order of St Jo</w:t>
      </w:r>
      <w:r>
        <w:rPr>
          <w:b/>
          <w:sz w:val="32"/>
          <w:lang w:val="en-US" w:eastAsia="en-US"/>
        </w:rPr>
        <w:t xml:space="preserve">hn </w:t>
      </w:r>
      <w:r/>
      <w:r>
        <w:rPr>
          <w:sz w:val="32"/>
          <w:b/>
          <w:lang w:val="en-US" w:eastAsia="en-US"/>
        </w:rPr>
        <w:fldChar w:fldCharType="end"/>
      </w:r>
      <w:r>
        <w:rPr>
          <w:b/>
          <w:sz w:val="32"/>
          <w:lang w:val="en-US" w:eastAsia="en-US"/>
        </w:rPr>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When we talk about St John – the organisation that provides the ambulance service to 85% of New Zealanders, first aiders who tend the injured on football fields and netball courts all over New Zealand, and which operates an expanding youth organisation, we are talking about the Order of St John - an organisation that has unbroken links back over 900 years.</w:t>
      </w:r>
    </w:p>
    <w:p>
      <w:pPr>
        <w:pStyle w:val="NormalWeb"/>
        <w:tabs>
          <w:tab w:val="clear" w:pos="720"/>
          <w:tab w:val="left" w:pos="-284" w:leader="none"/>
        </w:tabs>
        <w:ind w:left="-284" w:firstLine="284"/>
        <w:jc w:val="both"/>
        <w:rPr>
          <w:rFonts w:ascii="Arial" w:hAnsi="Arial" w:cs="Arial"/>
          <w:b/>
          <w:b/>
          <w:bCs/>
          <w:sz w:val="24"/>
        </w:rPr>
      </w:pPr>
      <w:r>
        <w:rPr>
          <w:rFonts w:cs="Arial" w:ascii="Arial" w:hAnsi="Arial"/>
          <w:b/>
          <w:bCs/>
          <w:sz w:val="24"/>
        </w:rPr>
        <w:t>The Medieval Order</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It is impossible for us to contemplate how throughout the turmoil of the first Crusade of 1099, a Christian Hospital dedicated to caring for the sick and the poor, irrespective of race or creed, could exist in Moslem held Jerusalem.</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 xml:space="preserve">Historians can tell us very little about the Hospital except that it was established about 1080 and was attached to a very small church dedicated to St John the Baptist.  </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 xml:space="preserve">The Benedictines who ran the Hospital, became known as the Hospitallers and along with the serving sisters and brothers, who cared for the hospital’s patients, they lived their lives with great humility.    </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 xml:space="preserve">As the Crusaders and pilgrims returned home from Jerusalem, then considered to be the centre of the world, they took with them stories of the greatness of the Hospital and its work.  </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 xml:space="preserve">The Order flourished so much so, that in 1113, the pope recognised it as an independent Order of the Church.  </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It soon became an Order of Chivalry – A group of people sworn by a set of rules to the Christian care of the poor and the sick.</w:t>
      </w:r>
    </w:p>
    <w:p>
      <w:pPr>
        <w:pStyle w:val="NormalWeb"/>
        <w:tabs>
          <w:tab w:val="clear" w:pos="720"/>
          <w:tab w:val="left" w:pos="-284" w:leader="none"/>
        </w:tabs>
        <w:ind w:left="-284" w:firstLine="284"/>
        <w:jc w:val="both"/>
        <w:rPr/>
      </w:pPr>
      <w:r>
        <w:rPr>
          <w:rFonts w:cs="Arial" w:ascii="Arial" w:hAnsi="Arial"/>
          <w:sz w:val="24"/>
        </w:rPr>
        <w:t xml:space="preserve">The Hospitallers and staff would only eat what was left over after the patients had been served their meals on silver plates and would even give up their own beds to patients when the 2000 bed hospital was full.  </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 xml:space="preserve">These examples of humility also had their practical side – silver could of course be sterilised and removing close inter-patient contact also reduced the risks of cross infection.   These novel theories were matched by adopting new medical procedures from the Arabic medical tradition which included the treatment of cataracts, and the use of antiseptics and anaesthesia.    </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Support for the Hospitallers grew rapidly, and dependent organisations were established outside of the Holy Land, including a Priory in England in 1144, with its headquarters at Clerkenwell, London.</w:t>
      </w:r>
    </w:p>
    <w:p>
      <w:pPr>
        <w:pStyle w:val="NormalWeb"/>
        <w:tabs>
          <w:tab w:val="clear" w:pos="720"/>
          <w:tab w:val="left" w:pos="-284" w:leader="none"/>
        </w:tabs>
        <w:ind w:left="-284" w:firstLine="284"/>
        <w:jc w:val="both"/>
        <w:rPr>
          <w:rFonts w:ascii="Arial" w:hAnsi="Arial" w:cs="Arial"/>
          <w:sz w:val="24"/>
        </w:rPr>
      </w:pPr>
      <w:r>
        <w:drawing>
          <wp:anchor behindDoc="1" distT="0" distB="0" distL="0" distR="0" simplePos="0" locked="0" layoutInCell="0" allowOverlap="1" relativeHeight="18">
            <wp:simplePos x="0" y="0"/>
            <wp:positionH relativeFrom="column">
              <wp:posOffset>-38100</wp:posOffset>
            </wp:positionH>
            <wp:positionV relativeFrom="line">
              <wp:posOffset>-29845</wp:posOffset>
            </wp:positionV>
            <wp:extent cx="2047875" cy="1609725"/>
            <wp:effectExtent l="0" t="0" r="0" b="0"/>
            <wp:wrapTight wrapText="bothSides">
              <wp:wrapPolygon edited="0">
                <wp:start x="-97" y="0"/>
                <wp:lineTo x="-97" y="21470"/>
                <wp:lineTo x="21600" y="21470"/>
                <wp:lineTo x="21600" y="0"/>
                <wp:lineTo x="-9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7" r="-13" b="-17"/>
                    <a:stretch>
                      <a:fillRect/>
                    </a:stretch>
                  </pic:blipFill>
                  <pic:spPr bwMode="auto">
                    <a:xfrm>
                      <a:off x="0" y="0"/>
                      <a:ext cx="2047875" cy="1609725"/>
                    </a:xfrm>
                    <a:prstGeom prst="rect">
                      <a:avLst/>
                    </a:prstGeom>
                  </pic:spPr>
                </pic:pic>
              </a:graphicData>
            </a:graphic>
          </wp:anchor>
        </w:drawing>
      </w:r>
      <w:r>
        <w:rPr>
          <w:rFonts w:cs="Arial" w:ascii="Arial" w:hAnsi="Arial"/>
          <w:sz w:val="24"/>
        </w:rPr>
        <w:t>Continued skirmishing with Islam necessitated the establishment of a military wing of the Order.  Like the Brothers and Sisters, these Knights cared for the sick and the poor and also swore vows of poverty, chastity and obedience, and the defence of the Christian faith.</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Islam eventually reconquered the Holy Land, and the Order’s heroic defence allowed it to leave Jerusalem, and later its newfound homes of Acre, and Rhodes with its honour intact and a guard of honour provided by the Sultan’s soldiers.</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The military wing of the Order created to protect the patients and the Hospitallers soon grew in such great proportion that it eventually became the most powerful navy in the world.</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Its territory was the Mediterranean, and its ultimate destiny - the defence of the Island of Malta, given to it by the Holy Roman Emperor in 1530.</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r>
    </w:p>
    <w:p>
      <w:pPr>
        <w:pStyle w:val="NormalWeb"/>
        <w:tabs>
          <w:tab w:val="clear" w:pos="720"/>
          <w:tab w:val="left" w:pos="-284" w:leader="none"/>
        </w:tabs>
        <w:ind w:left="-284" w:firstLine="284"/>
        <w:jc w:val="both"/>
        <w:rPr>
          <w:rFonts w:ascii="Arial" w:hAnsi="Arial" w:cs="Arial"/>
          <w:b/>
          <w:b/>
          <w:bCs/>
          <w:sz w:val="24"/>
        </w:rPr>
      </w:pPr>
      <w:r>
        <w:rPr>
          <w:rFonts w:cs="Arial" w:ascii="Arial" w:hAnsi="Arial"/>
          <w:b/>
          <w:bCs/>
          <w:sz w:val="24"/>
        </w:rPr>
        <w:t>The Spread West To England</w:t>
      </w:r>
    </w:p>
    <w:p>
      <w:pPr>
        <w:pStyle w:val="NormalWeb"/>
        <w:tabs>
          <w:tab w:val="clear" w:pos="720"/>
          <w:tab w:val="left" w:pos="-284" w:leader="none"/>
        </w:tabs>
        <w:ind w:left="-284" w:firstLine="284"/>
        <w:jc w:val="both"/>
        <w:rPr>
          <w:rFonts w:ascii="Arial" w:hAnsi="Arial" w:cs="Arial"/>
          <w:sz w:val="24"/>
        </w:rPr>
      </w:pPr>
      <w:r>
        <w:drawing>
          <wp:anchor behindDoc="0" distT="0" distB="0" distL="114935" distR="114935" simplePos="0" locked="0" layoutInCell="0" allowOverlap="1" relativeHeight="21">
            <wp:simplePos x="0" y="0"/>
            <wp:positionH relativeFrom="column">
              <wp:posOffset>4295775</wp:posOffset>
            </wp:positionH>
            <wp:positionV relativeFrom="paragraph">
              <wp:posOffset>1075055</wp:posOffset>
            </wp:positionV>
            <wp:extent cx="1247140" cy="1790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4" t="-10" r="-14" b="-10"/>
                    <a:stretch>
                      <a:fillRect/>
                    </a:stretch>
                  </pic:blipFill>
                  <pic:spPr bwMode="auto">
                    <a:xfrm>
                      <a:off x="0" y="0"/>
                      <a:ext cx="1247140" cy="1790700"/>
                    </a:xfrm>
                    <a:prstGeom prst="rect">
                      <a:avLst/>
                    </a:prstGeom>
                  </pic:spPr>
                </pic:pic>
              </a:graphicData>
            </a:graphic>
          </wp:anchor>
        </w:drawing>
      </w:r>
      <w:r>
        <w:rPr>
          <w:rFonts w:cs="Arial" w:ascii="Arial" w:hAnsi="Arial"/>
          <w:sz w:val="24"/>
        </w:rPr>
        <w:t xml:space="preserve">From the time it was established in England in 1114 the Order of the Hospital of St John prospered.  It became a powerful institution – Its senior Members sat in the Upper House of Parliament as of right – until one of them lost his head in the peasants revolt – blamed for introducing a poll tax.  </w:t>
      </w:r>
    </w:p>
    <w:p>
      <w:pPr>
        <w:pStyle w:val="NormalWeb"/>
        <w:tabs>
          <w:tab w:val="clear" w:pos="720"/>
          <w:tab w:val="left" w:pos="-284" w:leader="none"/>
        </w:tabs>
        <w:ind w:left="-284" w:firstLine="284"/>
        <w:jc w:val="both"/>
        <w:rPr/>
      </w:pPr>
      <w:r>
        <w:rPr>
          <w:rFonts w:cs="Arial" w:ascii="Arial" w:hAnsi="Arial"/>
          <w:sz w:val="24"/>
        </w:rPr>
        <w:t>Henry the Eighth saw a strong ally in the Order – he endowed it, and provided modern cannon for its fortress in Malta and became its Protector, but eventually he turned against it.</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 xml:space="preserve">Henry’s marital problems, which led to the establishment of an independent Church of England, were a disaster for the English knights who were sworn to the defence of papal supremacy.  </w:t>
      </w:r>
    </w:p>
    <w:p>
      <w:pPr>
        <w:pStyle w:val="NormalWeb"/>
        <w:tabs>
          <w:tab w:val="clear" w:pos="720"/>
          <w:tab w:val="left" w:pos="-284" w:leader="none"/>
        </w:tabs>
        <w:ind w:left="-284" w:firstLine="284"/>
        <w:jc w:val="both"/>
        <w:rPr>
          <w:rFonts w:ascii="Arial" w:hAnsi="Arial" w:cs="Arial"/>
          <w:sz w:val="24"/>
        </w:rPr>
      </w:pPr>
      <w:r>
        <w:drawing>
          <wp:anchor behindDoc="1" distT="0" distB="0" distL="114935" distR="114935" simplePos="0" locked="0" layoutInCell="0" allowOverlap="1" relativeHeight="20">
            <wp:simplePos x="0" y="0"/>
            <wp:positionH relativeFrom="column">
              <wp:posOffset>-47625</wp:posOffset>
            </wp:positionH>
            <wp:positionV relativeFrom="paragraph">
              <wp:posOffset>1139190</wp:posOffset>
            </wp:positionV>
            <wp:extent cx="2581275" cy="1733550"/>
            <wp:effectExtent l="0" t="0" r="0" b="0"/>
            <wp:wrapTight wrapText="bothSides">
              <wp:wrapPolygon edited="0">
                <wp:start x="-78" y="0"/>
                <wp:lineTo x="-78" y="21478"/>
                <wp:lineTo x="21600" y="21478"/>
                <wp:lineTo x="21600" y="0"/>
                <wp:lineTo x="-7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6" r="-4" b="-6"/>
                    <a:stretch>
                      <a:fillRect/>
                    </a:stretch>
                  </pic:blipFill>
                  <pic:spPr bwMode="auto">
                    <a:xfrm>
                      <a:off x="0" y="0"/>
                      <a:ext cx="2581275" cy="1733550"/>
                    </a:xfrm>
                    <a:prstGeom prst="rect">
                      <a:avLst/>
                    </a:prstGeom>
                  </pic:spPr>
                </pic:pic>
              </a:graphicData>
            </a:graphic>
          </wp:anchor>
        </w:drawing>
      </w:r>
      <w:r>
        <w:rPr>
          <w:rFonts w:cs="Arial" w:ascii="Arial" w:hAnsi="Arial"/>
          <w:sz w:val="24"/>
        </w:rPr>
        <w:t xml:space="preserve">With some reluctance, Henry tackled the Order in 1540.  But it remained unswerving in its loyalty to Rome and eventually an Act of Parliament dissolved it and conferred its estates upon the Crown, while forbidding the knights to wear the insignia or use their titles.  </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Catholic Queen Mary I restored the Order and incorporated it - Queen Elizabeth then confiscated its property.</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 xml:space="preserve">Islam continued its relentless war against Christianity and on several occasions besieged Malta - always though at its own peril.  The ultimate challenge came in 1565, when 8000 members of the Order drove off 30,000 Turks, with the help of King Henry’s cannons – now to be seen in the Order’s Museum in London.  </w:t>
      </w:r>
    </w:p>
    <w:p>
      <w:pPr>
        <w:pStyle w:val="NormalWeb"/>
        <w:tabs>
          <w:tab w:val="clear" w:pos="720"/>
          <w:tab w:val="left" w:pos="-284" w:leader="none"/>
        </w:tabs>
        <w:ind w:left="-284" w:firstLine="284"/>
        <w:jc w:val="both"/>
        <w:rPr>
          <w:rFonts w:ascii="Arial" w:hAnsi="Arial" w:cs="Arial"/>
          <w:sz w:val="24"/>
        </w:rPr>
      </w:pPr>
      <w:r>
        <w:drawing>
          <wp:anchor behindDoc="1" distT="0" distB="0" distL="38100" distR="38100" simplePos="0" locked="0" layoutInCell="0" allowOverlap="1" relativeHeight="19">
            <wp:simplePos x="0" y="0"/>
            <wp:positionH relativeFrom="column">
              <wp:posOffset>3152775</wp:posOffset>
            </wp:positionH>
            <wp:positionV relativeFrom="line">
              <wp:posOffset>-97790</wp:posOffset>
            </wp:positionV>
            <wp:extent cx="2562225" cy="261937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1" t="-10" r="-11" b="-10"/>
                    <a:stretch>
                      <a:fillRect/>
                    </a:stretch>
                  </pic:blipFill>
                  <pic:spPr bwMode="auto">
                    <a:xfrm>
                      <a:off x="0" y="0"/>
                      <a:ext cx="2562225" cy="2619375"/>
                    </a:xfrm>
                    <a:prstGeom prst="rect">
                      <a:avLst/>
                    </a:prstGeom>
                  </pic:spPr>
                </pic:pic>
              </a:graphicData>
            </a:graphic>
          </wp:anchor>
        </w:drawing>
      </w:r>
      <w:r>
        <w:rPr>
          <w:rFonts w:cs="Arial" w:ascii="Arial" w:hAnsi="Arial"/>
          <w:sz w:val="24"/>
        </w:rPr>
        <w:t xml:space="preserve">For this great act, the Order would later become known as the Sovereign Military Order of Malta. </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 xml:space="preserve">The expansion and refortification of Malta began straight away.  </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The Hospital at Malta soon boasted schools of Anatomy, Surgery and Pharmacy.  Valletta, The Island’s capital became renowned as a centre of art and culture.</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 xml:space="preserve">Everything remained rosy until 1798, when Napoleon Bonaparte's fleet attacked the Island – a stumbling block to taking Egypt.  It was immediately obvious that the Order's navy was no match for the mighty French force of 29,000 men.  The European kings obliged by treaties to come to the Order’s aid, were busy being chased all over Europe themselves.   What was worse, the Spanish brethren refused to fight - being allied with France and the Maltese made it clear that their loyalty was tenuous indeed.  </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 xml:space="preserve">On 12 June 1798, the Order’s 250 knights capitulated and departed their island state. </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 xml:space="preserve">In making the decision to capitulate, the Grand Master was aided by knowing that the Island’s defence plan and supply of gunpowder were centuries old and that many of the Knights were French.    </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The silver plate that the patients had eaten off for centuries also met a very sad fate.  Tons of this was loaded onto a French warship, and thanks to Nelson and the Battle of the Nile, it all now sits at the bottom of the Mediterranean.</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 xml:space="preserve">The Order of Malta became a refugee that wandered through Europe until it made its home in Rome in 1834, where it is still based today.  </w:t>
      </w:r>
    </w:p>
    <w:p>
      <w:pPr>
        <w:pStyle w:val="NormalWeb"/>
        <w:tabs>
          <w:tab w:val="clear" w:pos="720"/>
          <w:tab w:val="left" w:pos="-284" w:leader="none"/>
        </w:tabs>
        <w:ind w:left="-284" w:firstLine="284"/>
        <w:jc w:val="both"/>
        <w:rPr/>
      </w:pPr>
      <w:r>
        <w:rPr>
          <w:rFonts w:cs="Arial" w:ascii="Arial" w:hAnsi="Arial"/>
          <w:b/>
          <w:bCs/>
          <w:sz w:val="24"/>
        </w:rPr>
        <w:t>Reliving the Tradition</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 xml:space="preserve">In the 1820s and 30s several formal attempts to re-establish the Order of Malta in Britain failed as the Order refused to accept any potential member who was not Roman Catholic.  </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Despite these knock backs, influential Britons continued to become interested in the medieval Order’s mission of care of the needy and eventually the English organisation declared its independence from the Order of Malta and titled itself the Order of St John in England – a purely private organisation.</w:t>
      </w:r>
    </w:p>
    <w:p>
      <w:pPr>
        <w:pStyle w:val="NormalWeb"/>
        <w:tabs>
          <w:tab w:val="clear" w:pos="720"/>
          <w:tab w:val="left" w:pos="-284" w:leader="none"/>
        </w:tabs>
        <w:ind w:left="-284" w:firstLine="284"/>
        <w:jc w:val="both"/>
        <w:rPr>
          <w:rFonts w:ascii="Arial" w:hAnsi="Arial" w:cs="Arial"/>
          <w:sz w:val="24"/>
        </w:rPr>
      </w:pPr>
      <w:r>
        <w:drawing>
          <wp:anchor behindDoc="0" distT="0" distB="0" distL="114935" distR="114935" simplePos="0" locked="0" layoutInCell="0" allowOverlap="1" relativeHeight="22">
            <wp:simplePos x="0" y="0"/>
            <wp:positionH relativeFrom="column">
              <wp:posOffset>2945765</wp:posOffset>
            </wp:positionH>
            <wp:positionV relativeFrom="paragraph">
              <wp:posOffset>1146175</wp:posOffset>
            </wp:positionV>
            <wp:extent cx="2378710" cy="1428750"/>
            <wp:effectExtent l="0" t="0" r="0" b="0"/>
            <wp:wrapSquare wrapText="bothSides"/>
            <wp:docPr id="8" name="TibshelfColli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ibshelfColliery" descr=""/>
                    <pic:cNvPicPr>
                      <a:picLocks noChangeAspect="1" noChangeArrowheads="1"/>
                    </pic:cNvPicPr>
                  </pic:nvPicPr>
                  <pic:blipFill>
                    <a:blip r:embed="rId9"/>
                    <a:srcRect l="-10" t="-16" r="-10" b="-16"/>
                    <a:stretch>
                      <a:fillRect/>
                    </a:stretch>
                  </pic:blipFill>
                  <pic:spPr bwMode="auto">
                    <a:xfrm>
                      <a:off x="0" y="0"/>
                      <a:ext cx="2378710" cy="1428750"/>
                    </a:xfrm>
                    <a:prstGeom prst="rect">
                      <a:avLst/>
                    </a:prstGeom>
                  </pic:spPr>
                </pic:pic>
              </a:graphicData>
            </a:graphic>
          </wp:anchor>
        </w:drawing>
      </w:r>
      <w:r>
        <w:rPr>
          <w:rFonts w:cs="Arial" w:ascii="Arial" w:hAnsi="Arial"/>
          <w:sz w:val="24"/>
        </w:rPr>
        <w:t>Prominent figures attended the first conference of the Red Cross in 1864, another snuck into Paris during the 1871 siege to observe the care of the sick, and others invented an ambulance complete with searchlights to locate the injured lying on battlefields at night.</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By the 1870s, the “Order” began teaching a new thing called first aid and started to provide first aid hampers in Britain’s industrial work sites.  Someone wrote to the German inventor of the triangular shaped bandage asking for a sample, which he duly sent and they copied - How many million have been sold since!</w:t>
      </w:r>
      <w:r>
        <w:rPr/>
        <w:t xml:space="preserve"> </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They did the same thing with wheeled trolleys and litters from France and Germany.</w:t>
      </w:r>
    </w:p>
    <w:p>
      <w:pPr>
        <w:pStyle w:val="NormalWeb"/>
        <w:tabs>
          <w:tab w:val="clear" w:pos="720"/>
          <w:tab w:val="left" w:pos="-284" w:leader="none"/>
        </w:tabs>
        <w:ind w:left="-284" w:firstLine="284"/>
        <w:jc w:val="both"/>
        <w:rPr>
          <w:rFonts w:ascii="Arial" w:hAnsi="Arial" w:cs="Arial"/>
          <w:sz w:val="24"/>
        </w:rPr>
      </w:pPr>
      <w:r>
        <w:drawing>
          <wp:anchor behindDoc="0" distT="0" distB="0" distL="114935" distR="114935" simplePos="0" locked="0" layoutInCell="0" allowOverlap="1" relativeHeight="23">
            <wp:simplePos x="0" y="0"/>
            <wp:positionH relativeFrom="column">
              <wp:posOffset>-390525</wp:posOffset>
            </wp:positionH>
            <wp:positionV relativeFrom="paragraph">
              <wp:posOffset>81915</wp:posOffset>
            </wp:positionV>
            <wp:extent cx="2349500" cy="1612900"/>
            <wp:effectExtent l="0" t="0" r="0" b="0"/>
            <wp:wrapSquare wrapText="bothSides"/>
            <wp:docPr id="9" name="trainexerci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rainexercise" descr=""/>
                    <pic:cNvPicPr>
                      <a:picLocks noChangeAspect="1" noChangeArrowheads="1"/>
                    </pic:cNvPicPr>
                  </pic:nvPicPr>
                  <pic:blipFill>
                    <a:blip r:embed="rId10"/>
                    <a:srcRect l="-11" t="-17" r="-11" b="-17"/>
                    <a:stretch>
                      <a:fillRect/>
                    </a:stretch>
                  </pic:blipFill>
                  <pic:spPr bwMode="auto">
                    <a:xfrm>
                      <a:off x="0" y="0"/>
                      <a:ext cx="2349500" cy="1612900"/>
                    </a:xfrm>
                    <a:prstGeom prst="rect">
                      <a:avLst/>
                    </a:prstGeom>
                  </pic:spPr>
                </pic:pic>
              </a:graphicData>
            </a:graphic>
          </wp:anchor>
        </w:drawing>
      </w:r>
      <w:r>
        <w:rPr>
          <w:rFonts w:cs="Arial" w:ascii="Arial" w:hAnsi="Arial"/>
          <w:sz w:val="24"/>
        </w:rPr>
        <w:t xml:space="preserve">The group strengthened and consolidated by establishing the St John Ambulance Association in 1877 to coordinate the teaching activity and supply of first aid provisions.  The uniformed branch - the St John Ambulance Brigade was established in 1887, to put into practice the Organisation’s training.  </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 xml:space="preserve">The organisation soon attracted Royal patronage - as well as qualifying in first aid themselves, royalty signed and presented certificates at Buckingham Palace.  The Prince of Wales on the advice of his wife Princess Alexandra successfully petitioned the Sultan of Turkey, ruler of the Holy Land for a grant of land in Jerusalem, on which to build a new hospital to treat eye disorders.  </w:t>
      </w:r>
    </w:p>
    <w:p>
      <w:pPr>
        <w:pStyle w:val="NormalWeb"/>
        <w:tabs>
          <w:tab w:val="clear" w:pos="720"/>
          <w:tab w:val="left" w:pos="-284" w:leader="none"/>
        </w:tabs>
        <w:ind w:left="-284" w:firstLine="284"/>
        <w:jc w:val="both"/>
        <w:rPr>
          <w:rFonts w:ascii="Arial" w:hAnsi="Arial" w:cs="Arial"/>
          <w:b/>
          <w:b/>
          <w:bCs/>
          <w:sz w:val="24"/>
        </w:rPr>
      </w:pPr>
      <w:r>
        <w:rPr>
          <w:rFonts w:cs="Arial" w:ascii="Arial" w:hAnsi="Arial"/>
          <w:b/>
          <w:bCs/>
          <w:sz w:val="24"/>
        </w:rPr>
        <w:t>To The Far Reaches Of Empire</w:t>
      </w:r>
    </w:p>
    <w:p>
      <w:pPr>
        <w:pStyle w:val="NormalWeb"/>
        <w:tabs>
          <w:tab w:val="clear" w:pos="720"/>
          <w:tab w:val="left" w:pos="-284" w:leader="none"/>
        </w:tabs>
        <w:ind w:left="-284" w:firstLine="284"/>
        <w:jc w:val="both"/>
        <w:rPr/>
      </w:pPr>
      <w:r>
        <w:rPr>
          <w:rFonts w:cs="Arial" w:ascii="Arial" w:hAnsi="Arial"/>
          <w:sz w:val="24"/>
        </w:rPr>
        <w:t>New Zealand – the Empire’s furthest outpost was not immune to the international enthusiasm of this new Organisation. The public meeting in Christchurch on April 30, 1885, established the St John Ambulance Association in New Zealand.</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St John rapidly established itself throughout the Colony – thriving on newspaper reports of helplessness in not knowing what to do at accidents.</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 xml:space="preserve">Many citizens were keen to sign up for first aid and home nursing lectures - male and female classes held separately of course for reasons of modesty.  Youngsters were also involved  - acting as ‘models’ on which to practice. </w:t>
      </w:r>
    </w:p>
    <w:p>
      <w:pPr>
        <w:pStyle w:val="NormalWeb"/>
        <w:tabs>
          <w:tab w:val="clear" w:pos="720"/>
          <w:tab w:val="left" w:pos="-284" w:leader="none"/>
        </w:tabs>
        <w:ind w:left="-284" w:firstLine="284"/>
        <w:jc w:val="both"/>
        <w:rPr/>
      </w:pPr>
      <w:r>
        <w:drawing>
          <wp:anchor behindDoc="0" distT="0" distB="0" distL="114935" distR="114935" simplePos="0" locked="0" layoutInCell="0" allowOverlap="1" relativeHeight="24">
            <wp:simplePos x="0" y="0"/>
            <wp:positionH relativeFrom="column">
              <wp:posOffset>4295775</wp:posOffset>
            </wp:positionH>
            <wp:positionV relativeFrom="paragraph">
              <wp:posOffset>195580</wp:posOffset>
            </wp:positionV>
            <wp:extent cx="1453515" cy="240792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0" t="0" r="0" b="0"/>
                    <a:stretch>
                      <a:fillRect/>
                    </a:stretch>
                  </pic:blipFill>
                  <pic:spPr bwMode="auto">
                    <a:xfrm>
                      <a:off x="0" y="0"/>
                      <a:ext cx="1453515" cy="2407920"/>
                    </a:xfrm>
                    <a:prstGeom prst="rect">
                      <a:avLst/>
                    </a:prstGeom>
                  </pic:spPr>
                </pic:pic>
              </a:graphicData>
            </a:graphic>
          </wp:anchor>
        </w:drawing>
      </w:r>
      <w:r>
        <w:rPr>
          <w:rFonts w:cs="Arial" w:ascii="Arial" w:hAnsi="Arial"/>
          <w:sz w:val="24"/>
        </w:rPr>
        <w:t xml:space="preserve">The Governor signed First Aid certificates, your name was published in the paper and you could buy a nice medallion to hang on your watch chain signifying you were a competent first aider. </w:t>
      </w:r>
    </w:p>
    <w:p>
      <w:pPr>
        <w:pStyle w:val="NormalWeb"/>
        <w:tabs>
          <w:tab w:val="clear" w:pos="720"/>
          <w:tab w:val="left" w:pos="-284" w:leader="none"/>
        </w:tabs>
        <w:ind w:left="-284" w:firstLine="284"/>
        <w:jc w:val="both"/>
        <w:rPr>
          <w:rFonts w:ascii="Arial" w:hAnsi="Arial" w:cs="Arial"/>
          <w:b/>
          <w:b/>
          <w:bCs/>
          <w:sz w:val="24"/>
        </w:rPr>
      </w:pPr>
      <w:r>
        <w:rPr>
          <w:rFonts w:cs="Arial" w:ascii="Arial" w:hAnsi="Arial"/>
          <w:b/>
          <w:bCs/>
          <w:sz w:val="24"/>
        </w:rPr>
        <w:t>Queen Victoria’s Royal Charter</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Back in the home country, the intense interest taken by the Prince of Wales, turned to the Organisation’s advantage, when Queen Victoria established it as a Royal Order of Chivalry, under her sovereignty and giving it the right to confer membership and award certificates and medals for the cause of humanity.</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 xml:space="preserve">Queen Victoria’s Royal Charter gave the Order’s Foundations a status that all sectors of society wished to be associated with.  In New Zealand it became popular to help St John raise funds, attend first aid lectures, join the Brigade or become engaged in the administration of the organisation – activities that are still undertaken in every New Zealand community today.  </w:t>
      </w:r>
    </w:p>
    <w:p>
      <w:pPr>
        <w:pStyle w:val="NormalWeb"/>
        <w:tabs>
          <w:tab w:val="clear" w:pos="720"/>
          <w:tab w:val="left" w:pos="-284" w:leader="none"/>
        </w:tabs>
        <w:ind w:left="-284" w:firstLine="284"/>
        <w:jc w:val="both"/>
        <w:rPr>
          <w:rFonts w:ascii="Arial" w:hAnsi="Arial" w:cs="Arial"/>
          <w:b/>
          <w:b/>
          <w:sz w:val="24"/>
        </w:rPr>
      </w:pPr>
      <w:r>
        <w:rPr>
          <w:rFonts w:cs="Arial" w:ascii="Arial" w:hAnsi="Arial"/>
          <w:b/>
          <w:sz w:val="24"/>
        </w:rPr>
        <w:t>War Time</w:t>
      </w:r>
    </w:p>
    <w:p>
      <w:pPr>
        <w:pStyle w:val="NormalWeb"/>
        <w:tabs>
          <w:tab w:val="clear" w:pos="720"/>
          <w:tab w:val="left" w:pos="-284" w:leader="none"/>
        </w:tabs>
        <w:spacing w:before="0" w:after="0"/>
        <w:ind w:left="-284" w:firstLine="284"/>
        <w:rPr>
          <w:rFonts w:ascii="Arial" w:hAnsi="Arial" w:cs="Arial"/>
          <w:sz w:val="24"/>
          <w:szCs w:val="24"/>
        </w:rPr>
      </w:pPr>
      <w:r>
        <w:rPr>
          <w:rFonts w:cs="Arial" w:ascii="Arial" w:hAnsi="Arial"/>
          <w:sz w:val="24"/>
          <w:szCs w:val="24"/>
        </w:rPr>
        <w:t>The original purpose of First Aid was to help wounded soldiers, and from the outset, St. John Ambulance aimed to provide trained reserves for Army hospitals. Its first official role was in the Boer War, 1899-1902, when nearly a quarter of the Army Medical Service in South Africa were St. John reserves.</w:t>
      </w:r>
    </w:p>
    <w:p>
      <w:pPr>
        <w:pStyle w:val="NormalWeb"/>
        <w:tabs>
          <w:tab w:val="clear" w:pos="720"/>
          <w:tab w:val="left" w:pos="-284" w:leader="none"/>
        </w:tabs>
        <w:spacing w:before="0" w:after="0"/>
        <w:ind w:left="-284" w:firstLine="284"/>
        <w:rPr>
          <w:rFonts w:ascii="Arial" w:hAnsi="Arial" w:cs="Arial"/>
          <w:sz w:val="24"/>
          <w:szCs w:val="24"/>
        </w:rPr>
      </w:pPr>
      <w:r>
        <w:rPr>
          <w:rFonts w:cs="Arial" w:ascii="Arial" w:hAnsi="Arial"/>
          <w:sz w:val="24"/>
          <w:szCs w:val="24"/>
        </w:rPr>
      </w:r>
    </w:p>
    <w:p>
      <w:pPr>
        <w:pStyle w:val="NormalWeb"/>
        <w:tabs>
          <w:tab w:val="clear" w:pos="720"/>
          <w:tab w:val="left" w:pos="-284" w:leader="none"/>
        </w:tabs>
        <w:spacing w:before="0" w:after="0"/>
        <w:ind w:left="-284" w:firstLine="284"/>
        <w:rPr>
          <w:rFonts w:ascii="Arial" w:hAnsi="Arial" w:cs="Arial"/>
          <w:sz w:val="24"/>
          <w:szCs w:val="24"/>
        </w:rPr>
      </w:pPr>
      <w:r>
        <w:rPr>
          <w:rFonts w:cs="Arial" w:ascii="Arial" w:hAnsi="Arial"/>
          <w:sz w:val="24"/>
          <w:szCs w:val="24"/>
        </w:rPr>
        <w:t>In World War One, 1914-18, new technologies brought slaughter on a previously unknown scale.  Aircraft, tanks, gas and machine guns changed the nature of battlefields and far greater numbers of men were needed to fight. This meant almost everyone in Britain personally knew a soldier  and there was a huge response to appeals for volunteers to help care for the wounded and dying.  An extensive system of medical services and hospitals was put in place, at the front, behind the lines and back in Britain, and much of it was run by the Joint War Committee of the British Red Cross Society and the Order of St. John.</w:t>
      </w:r>
    </w:p>
    <w:p>
      <w:pPr>
        <w:pStyle w:val="NormalWeb"/>
        <w:tabs>
          <w:tab w:val="clear" w:pos="720"/>
          <w:tab w:val="left" w:pos="-284" w:leader="none"/>
        </w:tabs>
        <w:spacing w:before="0" w:after="0"/>
        <w:ind w:left="-284" w:firstLine="284"/>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5">
            <wp:simplePos x="0" y="0"/>
            <wp:positionH relativeFrom="column">
              <wp:posOffset>-47625</wp:posOffset>
            </wp:positionH>
            <wp:positionV relativeFrom="paragraph">
              <wp:posOffset>45720</wp:posOffset>
            </wp:positionV>
            <wp:extent cx="2844800" cy="1422400"/>
            <wp:effectExtent l="0" t="0" r="0" b="0"/>
            <wp:wrapSquare wrapText="bothSides"/>
            <wp:docPr id="11" name="boer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oerwar" descr=""/>
                    <pic:cNvPicPr>
                      <a:picLocks noChangeAspect="1" noChangeArrowheads="1"/>
                    </pic:cNvPicPr>
                  </pic:nvPicPr>
                  <pic:blipFill>
                    <a:blip r:embed="rId12"/>
                    <a:srcRect l="-9" t="-19" r="-9" b="-19"/>
                    <a:stretch>
                      <a:fillRect/>
                    </a:stretch>
                  </pic:blipFill>
                  <pic:spPr bwMode="auto">
                    <a:xfrm>
                      <a:off x="0" y="0"/>
                      <a:ext cx="2844800" cy="14224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381375</wp:posOffset>
            </wp:positionH>
            <wp:positionV relativeFrom="paragraph">
              <wp:posOffset>45720</wp:posOffset>
            </wp:positionV>
            <wp:extent cx="2171700" cy="1444625"/>
            <wp:effectExtent l="0" t="0" r="0" b="0"/>
            <wp:wrapSquare wrapText="bothSides"/>
            <wp:docPr id="12" name="punchpo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unchposter" descr=""/>
                    <pic:cNvPicPr>
                      <a:picLocks noChangeAspect="1" noChangeArrowheads="1"/>
                    </pic:cNvPicPr>
                  </pic:nvPicPr>
                  <pic:blipFill>
                    <a:blip r:embed="rId13"/>
                    <a:srcRect l="-9" t="-14" r="-9" b="-14"/>
                    <a:stretch>
                      <a:fillRect/>
                    </a:stretch>
                  </pic:blipFill>
                  <pic:spPr bwMode="auto">
                    <a:xfrm>
                      <a:off x="0" y="0"/>
                      <a:ext cx="2171700" cy="1444625"/>
                    </a:xfrm>
                    <a:prstGeom prst="rect">
                      <a:avLst/>
                    </a:prstGeom>
                  </pic:spPr>
                </pic:pic>
              </a:graphicData>
            </a:graphic>
          </wp:anchor>
        </w:drawing>
      </w:r>
    </w:p>
    <w:p>
      <w:pPr>
        <w:pStyle w:val="NormalWeb"/>
        <w:tabs>
          <w:tab w:val="clear" w:pos="720"/>
          <w:tab w:val="left" w:pos="-284" w:leader="none"/>
        </w:tabs>
        <w:ind w:left="-284" w:firstLine="284"/>
        <w:jc w:val="both"/>
        <w:rPr>
          <w:rFonts w:ascii="Arial" w:hAnsi="Arial" w:cs="Arial"/>
          <w:sz w:val="24"/>
          <w:szCs w:val="24"/>
        </w:rPr>
      </w:pPr>
      <w:r>
        <w:rPr>
          <w:rFonts w:cs="Arial" w:ascii="Arial" w:hAnsi="Arial"/>
          <w:sz w:val="24"/>
          <w:szCs w:val="24"/>
        </w:rPr>
      </w:r>
    </w:p>
    <w:p>
      <w:pPr>
        <w:pStyle w:val="NormalWeb"/>
        <w:tabs>
          <w:tab w:val="clear" w:pos="720"/>
          <w:tab w:val="left" w:pos="-284" w:leader="none"/>
        </w:tabs>
        <w:ind w:left="-284" w:firstLine="284"/>
        <w:jc w:val="both"/>
        <w:rPr>
          <w:rFonts w:ascii="Arial" w:hAnsi="Arial" w:cs="Arial"/>
          <w:b/>
          <w:b/>
          <w:bCs/>
          <w:sz w:val="24"/>
        </w:rPr>
      </w:pPr>
      <w:r>
        <w:rPr>
          <w:rFonts w:cs="Arial" w:ascii="Arial" w:hAnsi="Arial"/>
          <w:b/>
          <w:bCs/>
          <w:sz w:val="24"/>
        </w:rPr>
      </w:r>
    </w:p>
    <w:p>
      <w:pPr>
        <w:pStyle w:val="NormalWeb"/>
        <w:tabs>
          <w:tab w:val="clear" w:pos="720"/>
          <w:tab w:val="left" w:pos="-284" w:leader="none"/>
        </w:tabs>
        <w:ind w:left="-284" w:firstLine="284"/>
        <w:jc w:val="both"/>
        <w:rPr>
          <w:rFonts w:ascii="Arial" w:hAnsi="Arial" w:cs="Arial"/>
          <w:b/>
          <w:b/>
          <w:bCs/>
          <w:sz w:val="24"/>
        </w:rPr>
      </w:pPr>
      <w:r>
        <w:rPr>
          <w:rFonts w:cs="Arial" w:ascii="Arial" w:hAnsi="Arial"/>
          <w:b/>
          <w:bCs/>
          <w:sz w:val="24"/>
        </w:rPr>
      </w:r>
    </w:p>
    <w:p>
      <w:pPr>
        <w:pStyle w:val="NormalWeb"/>
        <w:tabs>
          <w:tab w:val="clear" w:pos="720"/>
          <w:tab w:val="left" w:pos="-284" w:leader="none"/>
        </w:tabs>
        <w:ind w:left="-284" w:firstLine="284"/>
        <w:jc w:val="both"/>
        <w:rPr>
          <w:rFonts w:ascii="Arial" w:hAnsi="Arial" w:cs="Arial"/>
          <w:b/>
          <w:b/>
          <w:bCs/>
          <w:sz w:val="24"/>
        </w:rPr>
      </w:pPr>
      <w:r>
        <w:rPr>
          <w:rFonts w:cs="Arial" w:ascii="Arial" w:hAnsi="Arial"/>
          <w:b/>
          <w:bCs/>
          <w:sz w:val="24"/>
        </w:rPr>
      </w:r>
    </w:p>
    <w:p>
      <w:pPr>
        <w:pStyle w:val="NormalWeb"/>
        <w:tabs>
          <w:tab w:val="clear" w:pos="720"/>
          <w:tab w:val="left" w:pos="-284" w:leader="none"/>
        </w:tabs>
        <w:ind w:left="-284" w:firstLine="284"/>
        <w:jc w:val="both"/>
        <w:rPr>
          <w:rFonts w:ascii="Arial" w:hAnsi="Arial" w:cs="Arial"/>
          <w:b/>
          <w:b/>
          <w:bCs/>
          <w:sz w:val="24"/>
        </w:rPr>
      </w:pPr>
      <w:r>
        <w:rPr>
          <w:rFonts w:cs="Arial" w:ascii="Arial" w:hAnsi="Arial"/>
          <w:b/>
          <w:bCs/>
          <w:sz w:val="24"/>
        </w:rPr>
        <w:t>A New Zealand Icon</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 xml:space="preserve">With its newfound status conferred by The Queen, St John became a prominent organisation in New Zealand.   </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It continued to rapidly expand on the work already established in the United Kingdom and began to deliver many of the services that government did not provide, such as a bush nursing service where it sent trained nurses to the backblocks of colonial New Zealand to care for mothers and babies and the sick and the injured - regardless of the patient’s ability to pay.</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 xml:space="preserve">St John later established what was to become the National Blood Transfusion Service; mobile health clinics and special centres in the forestry and waterfront industries and in the railways.  In those agencies we employed full-time safety trainers with support from the predecessor of the ACC.   </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 xml:space="preserve">The Order is now well established in New Zealand, as a Priory – accorded the widest practicable degree of autonomy within the worldwide organisation. </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The Order enjoys the unique privilege of being an independent part of the New Zealand Royal Honours System with honours conferred by The Queen.  We issue an honours list annually and the Governor-General as head of St John in New Zealand presents medals at investitures held in churches because of our special status as a Christian ecumenical Order.</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The nearly 11,000 members of St John in New Zealand who range from age 6 to over 100, who support the Order, need not be Christian but need to appreciate the Christian importance of our work, which is ultimately to care for the sick and the poor – all in the tradition of the medieval Order of Hospitallers, established over 900 years ago.</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We still support our Eye Hospital established in Jerusalem in 1882 – its doors have never closed.</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St John in New Zealand plays a truly international role within the Order.  In 1999, the Order’s international structure was changed significantly and the Grand Council now governs it.  The Grand Council is composed of the Great Officers and a senior representative of each of our eight Priories.  It provides global strategic leadership and policy direction to the Order’s two Foundations, its Establishments, Members, and Volunteers and it regularly reviews progress in achieving the Order’s goals and agrees actions to achieve them.</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t>The Most Venerable Order of the Hospital of St John of Jerusalem – to give it its full name - is one of five recognised Orders of St John which can mobilise close to half a million regular volunteers, ready to respond as a combined force of trained humanitarian aid workers. And the work goes on.</w:t>
      </w:r>
    </w:p>
    <w:p>
      <w:pPr>
        <w:pStyle w:val="NormalWeb"/>
        <w:tabs>
          <w:tab w:val="clear" w:pos="720"/>
          <w:tab w:val="left" w:pos="-284" w:leader="none"/>
        </w:tabs>
        <w:ind w:left="-284" w:firstLine="284"/>
        <w:jc w:val="both"/>
        <w:rPr>
          <w:rFonts w:ascii="Arial" w:hAnsi="Arial" w:cs="Arial"/>
          <w:sz w:val="24"/>
        </w:rPr>
      </w:pPr>
      <w:r>
        <w:rPr>
          <w:rFonts w:cs="Arial" w:ascii="Arial" w:hAnsi="Arial"/>
          <w:sz w:val="24"/>
        </w:rPr>
      </w:r>
    </w:p>
    <w:p>
      <w:pPr>
        <w:sectPr>
          <w:headerReference w:type="default" r:id="rId14"/>
          <w:headerReference w:type="first" r:id="rId15"/>
          <w:footerReference w:type="default" r:id="rId16"/>
          <w:footerReference w:type="first" r:id="rId17"/>
          <w:type w:val="nextPage"/>
          <w:pgSz w:w="11906" w:h="16838"/>
          <w:pgMar w:left="1956" w:right="1446" w:gutter="0" w:header="0" w:top="1135" w:footer="737" w:bottom="1134"/>
          <w:pgNumType w:fmt="decimal"/>
          <w:formProt w:val="false"/>
          <w:titlePg/>
          <w:textDirection w:val="lrTb"/>
          <w:docGrid w:type="default" w:linePitch="360" w:charSpace="0"/>
        </w:sectPr>
      </w:pPr>
    </w:p>
    <w:p>
      <w:pPr>
        <w:pStyle w:val="Normal"/>
        <w:tabs>
          <w:tab w:val="clear" w:pos="720"/>
          <w:tab w:val="left" w:pos="3750" w:leader="none"/>
        </w:tabs>
        <w:rPr>
          <w:rFonts w:ascii="Arial" w:hAnsi="Arial" w:cs="Arial"/>
          <w:sz w:val="24"/>
        </w:rPr>
      </w:pPr>
      <w:r>
        <w:rPr>
          <w:rFonts w:cs="Arial"/>
          <w:sz w:val="24"/>
        </w:rPr>
      </w:r>
    </w:p>
    <w:sectPr>
      <w:headerReference w:type="default" r:id="rId18"/>
      <w:footerReference w:type="default" r:id="rId19"/>
      <w:type w:val="nextPage"/>
      <w:pgSz w:w="11906" w:h="16838"/>
      <w:pgMar w:left="1497" w:right="1446" w:gutter="0" w:header="0" w:top="1956" w:footer="454"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center"/>
      <w:tblInd w:w="0" w:type="dxa"/>
      <w:tblLayout w:type="fixed"/>
      <w:tblCellMar>
        <w:top w:w="0" w:type="dxa"/>
        <w:left w:w="108" w:type="dxa"/>
        <w:bottom w:w="0" w:type="dxa"/>
        <w:right w:w="108" w:type="dxa"/>
      </w:tblCellMar>
    </w:tblPr>
    <w:tblGrid>
      <w:gridCol w:w="5657"/>
      <w:gridCol w:w="2410"/>
      <w:gridCol w:w="1701"/>
    </w:tblGrid>
    <w:tr>
      <w:trPr>
        <w:trHeight w:val="240" w:hRule="atLeast"/>
        <w:cantSplit w:val="true"/>
      </w:trPr>
      <w:tc>
        <w:tcPr>
          <w:tcW w:w="5657" w:type="dxa"/>
          <w:tcBorders>
            <w:top w:val="single" w:sz="2" w:space="0" w:color="000000"/>
            <w:left w:val="single" w:sz="2" w:space="0" w:color="000000"/>
            <w:right w:val="single" w:sz="2" w:space="0" w:color="000000"/>
          </w:tcBorders>
          <w:vAlign w:val="center"/>
        </w:tcPr>
        <w:p>
          <w:pPr>
            <w:pStyle w:val="Footer"/>
            <w:spacing w:before="80" w:after="20"/>
            <w:ind w:right="360" w:hanging="0"/>
            <w:rPr>
              <w:b/>
              <w:b/>
              <w:sz w:val="15"/>
            </w:rPr>
          </w:pPr>
          <w:r>
            <w:rPr>
              <w:b/>
              <w:sz w:val="15"/>
            </w:rPr>
            <w:t>[Enter title of document]</w:t>
          </w:r>
        </w:p>
      </w:tc>
      <w:tc>
        <w:tcPr>
          <w:tcW w:w="2410" w:type="dxa"/>
          <w:tcBorders>
            <w:top w:val="single" w:sz="2" w:space="0" w:color="000000"/>
            <w:left w:val="single" w:sz="2" w:space="0" w:color="000000"/>
            <w:right w:val="single" w:sz="2" w:space="0" w:color="000000"/>
          </w:tcBorders>
        </w:tcPr>
        <w:p>
          <w:pPr>
            <w:pStyle w:val="Footer"/>
            <w:snapToGrid w:val="false"/>
            <w:spacing w:before="80" w:after="20"/>
            <w:ind w:right="357" w:hanging="0"/>
            <w:rPr>
              <w:b/>
              <w:b/>
              <w:sz w:val="15"/>
            </w:rPr>
          </w:pPr>
          <w:r>
            <w:rPr>
              <w:b/>
              <w:sz w:val="15"/>
            </w:rPr>
          </w:r>
        </w:p>
      </w:tc>
      <w:tc>
        <w:tcPr>
          <w:tcW w:w="1701" w:type="dxa"/>
          <w:tcBorders>
            <w:top w:val="single" w:sz="2" w:space="0" w:color="000000"/>
            <w:left w:val="single" w:sz="2" w:space="0" w:color="000000"/>
            <w:right w:val="single" w:sz="2" w:space="0" w:color="000000"/>
          </w:tcBorders>
        </w:tcPr>
        <w:p>
          <w:pPr>
            <w:pStyle w:val="Footer"/>
            <w:snapToGrid w:val="false"/>
            <w:spacing w:before="80" w:after="20"/>
            <w:ind w:right="357" w:hanging="0"/>
            <w:rPr>
              <w:b/>
              <w:b/>
              <w:sz w:val="15"/>
            </w:rPr>
          </w:pPr>
          <w:r>
            <w:rPr>
              <w:b/>
              <w:sz w:val="15"/>
            </w:rPr>
          </w:r>
        </w:p>
      </w:tc>
    </w:tr>
    <w:tr>
      <w:trPr>
        <w:trHeight w:val="240" w:hRule="atLeast"/>
        <w:cantSplit w:val="true"/>
      </w:trPr>
      <w:tc>
        <w:tcPr>
          <w:tcW w:w="5657" w:type="dxa"/>
          <w:tcBorders>
            <w:left w:val="single" w:sz="2" w:space="0" w:color="000000"/>
            <w:right w:val="single" w:sz="2" w:space="0" w:color="000000"/>
          </w:tcBorders>
          <w:vAlign w:val="center"/>
        </w:tcPr>
        <w:p>
          <w:pPr>
            <w:pStyle w:val="Footer"/>
            <w:ind w:right="360" w:hanging="0"/>
            <w:rPr>
              <w:b/>
              <w:b/>
              <w:sz w:val="15"/>
            </w:rPr>
          </w:pPr>
          <w:r>
            <w:rPr>
              <w:b/>
              <w:sz w:val="15"/>
            </w:rPr>
            <w:t>Issued by: [Enter name]</w:t>
          </w:r>
        </w:p>
      </w:tc>
      <w:tc>
        <w:tcPr>
          <w:tcW w:w="2410" w:type="dxa"/>
          <w:tcBorders>
            <w:left w:val="single" w:sz="2" w:space="0" w:color="000000"/>
            <w:right w:val="single" w:sz="2" w:space="0" w:color="000000"/>
          </w:tcBorders>
          <w:vAlign w:val="center"/>
        </w:tcPr>
        <w:p>
          <w:pPr>
            <w:pStyle w:val="Footer"/>
            <w:ind w:right="360" w:hanging="0"/>
            <w:rPr>
              <w:b/>
              <w:b/>
              <w:sz w:val="15"/>
            </w:rPr>
          </w:pPr>
          <w:r>
            <w:rPr>
              <w:b/>
              <w:sz w:val="15"/>
            </w:rPr>
            <w:t>Issue No [Enter no.]</w:t>
          </w:r>
        </w:p>
      </w:tc>
      <w:tc>
        <w:tcPr>
          <w:tcW w:w="1701" w:type="dxa"/>
          <w:tcBorders>
            <w:left w:val="single" w:sz="2" w:space="0" w:color="000000"/>
            <w:right w:val="single" w:sz="2" w:space="0" w:color="000000"/>
          </w:tcBorders>
          <w:vAlign w:val="center"/>
        </w:tcPr>
        <w:p>
          <w:pPr>
            <w:pStyle w:val="Footer"/>
            <w:ind w:right="-108" w:hanging="0"/>
            <w:rPr>
              <w:b/>
              <w:b/>
              <w:sz w:val="15"/>
            </w:rPr>
          </w:pPr>
          <w:r>
            <w:rPr>
              <w:b/>
              <w:sz w:val="15"/>
            </w:rPr>
            <w:t>Doc No [Enter no.]</w:t>
          </w:r>
        </w:p>
      </w:tc>
    </w:tr>
    <w:tr>
      <w:trPr>
        <w:trHeight w:val="291" w:hRule="atLeast"/>
        <w:cantSplit w:val="true"/>
      </w:trPr>
      <w:tc>
        <w:tcPr>
          <w:tcW w:w="5657" w:type="dxa"/>
          <w:tcBorders>
            <w:left w:val="single" w:sz="2" w:space="0" w:color="000000"/>
            <w:bottom w:val="single" w:sz="2" w:space="0" w:color="000000"/>
            <w:right w:val="single" w:sz="2" w:space="0" w:color="000000"/>
          </w:tcBorders>
          <w:vAlign w:val="center"/>
        </w:tcPr>
        <w:p>
          <w:pPr>
            <w:pStyle w:val="Footer"/>
            <w:spacing w:before="20" w:after="120"/>
            <w:ind w:right="357" w:hanging="0"/>
            <w:rPr>
              <w:b/>
              <w:b/>
              <w:sz w:val="15"/>
            </w:rPr>
          </w:pPr>
          <w:r>
            <w:rPr>
              <w:b/>
              <w:sz w:val="15"/>
            </w:rPr>
            <w:t>Authorised by: [Enter name]</w:t>
          </w:r>
        </w:p>
      </w:tc>
      <w:tc>
        <w:tcPr>
          <w:tcW w:w="2410" w:type="dxa"/>
          <w:tcBorders>
            <w:left w:val="single" w:sz="2" w:space="0" w:color="000000"/>
            <w:bottom w:val="single" w:sz="2" w:space="0" w:color="000000"/>
            <w:right w:val="single" w:sz="2" w:space="0" w:color="000000"/>
          </w:tcBorders>
        </w:tcPr>
        <w:p>
          <w:pPr>
            <w:pStyle w:val="Footer"/>
            <w:spacing w:before="20" w:after="120"/>
            <w:ind w:right="360" w:hanging="0"/>
            <w:rPr>
              <w:b/>
              <w:b/>
              <w:sz w:val="15"/>
            </w:rPr>
          </w:pPr>
          <w:r>
            <w:rPr>
              <w:b/>
              <w:sz w:val="15"/>
            </w:rPr>
            <w:t>Issue Date: 00/00/2002</w:t>
          </w:r>
        </w:p>
      </w:tc>
      <w:tc>
        <w:tcPr>
          <w:tcW w:w="1701" w:type="dxa"/>
          <w:tcBorders>
            <w:left w:val="single" w:sz="2" w:space="0" w:color="000000"/>
            <w:bottom w:val="single" w:sz="2" w:space="0" w:color="000000"/>
            <w:right w:val="single" w:sz="2" w:space="0" w:color="000000"/>
          </w:tcBorders>
        </w:tcPr>
        <w:p>
          <w:pPr>
            <w:pStyle w:val="Footer"/>
            <w:spacing w:before="20" w:after="120"/>
            <w:rPr/>
          </w:pPr>
          <w:r>
            <w:rPr>
              <w:b/>
              <w:sz w:val="15"/>
            </w:rPr>
            <w:t>Page No [Enter no.]</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column">
                <wp:posOffset>-558165</wp:posOffset>
              </wp:positionH>
              <wp:positionV relativeFrom="page">
                <wp:posOffset>377825</wp:posOffset>
              </wp:positionV>
              <wp:extent cx="6758305" cy="9954260"/>
              <wp:effectExtent l="1270" t="1270" r="0" b="1270"/>
              <wp:wrapNone/>
              <wp:docPr id="1" name=""/>
              <a:graphic xmlns:a="http://schemas.openxmlformats.org/drawingml/2006/main">
                <a:graphicData uri="http://schemas.microsoft.com/office/word/2010/wordprocessingGroup">
                  <wpg:wgp>
                    <wpg:cNvGrpSpPr/>
                    <wpg:grpSpPr>
                      <a:xfrm>
                        <a:off x="0" y="0"/>
                        <a:ext cx="6758280" cy="9954360"/>
                        <a:chOff x="0" y="0"/>
                        <a:chExt cx="6758280" cy="9954360"/>
                      </a:xfrm>
                    </wpg:grpSpPr>
                    <wps:wsp>
                      <wps:cNvSpPr/>
                      <wps:spPr>
                        <a:xfrm>
                          <a:off x="1800" y="1832760"/>
                          <a:ext cx="6756480" cy="64800"/>
                        </a:xfrm>
                        <a:prstGeom prst="rect">
                          <a:avLst/>
                        </a:prstGeom>
                        <a:solidFill>
                          <a:srgbClr val="808080"/>
                        </a:solidFill>
                        <a:ln w="0">
                          <a:noFill/>
                        </a:ln>
                      </wps:spPr>
                      <wps:style>
                        <a:lnRef idx="0"/>
                        <a:fillRef idx="0"/>
                        <a:effectRef idx="0"/>
                        <a:fontRef idx="minor"/>
                      </wps:style>
                      <wps:bodyPr/>
                    </wps:wsp>
                    <wps:wsp>
                      <wps:cNvSpPr/>
                      <wps:spPr>
                        <a:xfrm>
                          <a:off x="0" y="0"/>
                          <a:ext cx="6756480" cy="9954360"/>
                        </a:xfrm>
                        <a:custGeom>
                          <a:avLst/>
                          <a:gdLst/>
                          <a:ahLst/>
                          <a:rect l="l" t="t" r="r" b="b"/>
                          <a:pathLst>
                            <a:path w="10640" h="15411">
                              <a:moveTo>
                                <a:pt x="220" y="0"/>
                              </a:moveTo>
                              <a:lnTo>
                                <a:pt x="222" y="0"/>
                              </a:lnTo>
                              <a:lnTo>
                                <a:pt x="225" y="0"/>
                              </a:lnTo>
                              <a:lnTo>
                                <a:pt x="232" y="0"/>
                              </a:lnTo>
                              <a:lnTo>
                                <a:pt x="242" y="0"/>
                              </a:lnTo>
                              <a:lnTo>
                                <a:pt x="254" y="0"/>
                              </a:lnTo>
                              <a:lnTo>
                                <a:pt x="269" y="0"/>
                              </a:lnTo>
                              <a:lnTo>
                                <a:pt x="286" y="0"/>
                              </a:lnTo>
                              <a:lnTo>
                                <a:pt x="306" y="0"/>
                              </a:lnTo>
                              <a:lnTo>
                                <a:pt x="329" y="0"/>
                              </a:lnTo>
                              <a:lnTo>
                                <a:pt x="354" y="0"/>
                              </a:lnTo>
                              <a:lnTo>
                                <a:pt x="381" y="0"/>
                              </a:lnTo>
                              <a:lnTo>
                                <a:pt x="411" y="0"/>
                              </a:lnTo>
                              <a:lnTo>
                                <a:pt x="443" y="0"/>
                              </a:lnTo>
                              <a:lnTo>
                                <a:pt x="476" y="0"/>
                              </a:lnTo>
                              <a:lnTo>
                                <a:pt x="513" y="0"/>
                              </a:lnTo>
                              <a:lnTo>
                                <a:pt x="551" y="0"/>
                              </a:lnTo>
                              <a:lnTo>
                                <a:pt x="593" y="0"/>
                              </a:lnTo>
                              <a:lnTo>
                                <a:pt x="637" y="0"/>
                              </a:lnTo>
                              <a:lnTo>
                                <a:pt x="682" y="0"/>
                              </a:lnTo>
                              <a:lnTo>
                                <a:pt x="729" y="0"/>
                              </a:lnTo>
                              <a:lnTo>
                                <a:pt x="779" y="0"/>
                              </a:lnTo>
                              <a:lnTo>
                                <a:pt x="829" y="0"/>
                              </a:lnTo>
                              <a:lnTo>
                                <a:pt x="882" y="0"/>
                              </a:lnTo>
                              <a:lnTo>
                                <a:pt x="938" y="0"/>
                              </a:lnTo>
                              <a:lnTo>
                                <a:pt x="994" y="0"/>
                              </a:lnTo>
                              <a:lnTo>
                                <a:pt x="1055" y="0"/>
                              </a:lnTo>
                              <a:lnTo>
                                <a:pt x="1115" y="0"/>
                              </a:lnTo>
                              <a:lnTo>
                                <a:pt x="1177" y="0"/>
                              </a:lnTo>
                              <a:lnTo>
                                <a:pt x="1242" y="0"/>
                              </a:lnTo>
                              <a:lnTo>
                                <a:pt x="1307" y="0"/>
                              </a:lnTo>
                              <a:lnTo>
                                <a:pt x="1376" y="0"/>
                              </a:lnTo>
                              <a:lnTo>
                                <a:pt x="1444" y="0"/>
                              </a:lnTo>
                              <a:lnTo>
                                <a:pt x="1516" y="0"/>
                              </a:lnTo>
                              <a:lnTo>
                                <a:pt x="1588" y="0"/>
                              </a:lnTo>
                              <a:lnTo>
                                <a:pt x="1662" y="0"/>
                              </a:lnTo>
                              <a:lnTo>
                                <a:pt x="1737" y="0"/>
                              </a:lnTo>
                              <a:lnTo>
                                <a:pt x="1814" y="0"/>
                              </a:lnTo>
                              <a:lnTo>
                                <a:pt x="1892" y="0"/>
                              </a:lnTo>
                              <a:lnTo>
                                <a:pt x="1973" y="0"/>
                              </a:lnTo>
                              <a:lnTo>
                                <a:pt x="2053" y="0"/>
                              </a:lnTo>
                              <a:lnTo>
                                <a:pt x="2135" y="0"/>
                              </a:lnTo>
                              <a:lnTo>
                                <a:pt x="2218" y="0"/>
                              </a:lnTo>
                              <a:lnTo>
                                <a:pt x="2304" y="0"/>
                              </a:lnTo>
                              <a:lnTo>
                                <a:pt x="2389" y="0"/>
                              </a:lnTo>
                              <a:lnTo>
                                <a:pt x="2476" y="0"/>
                              </a:lnTo>
                              <a:lnTo>
                                <a:pt x="2564" y="0"/>
                              </a:lnTo>
                              <a:lnTo>
                                <a:pt x="2653" y="0"/>
                              </a:lnTo>
                              <a:lnTo>
                                <a:pt x="2743" y="0"/>
                              </a:lnTo>
                              <a:lnTo>
                                <a:pt x="2834" y="0"/>
                              </a:lnTo>
                              <a:lnTo>
                                <a:pt x="2926" y="0"/>
                              </a:lnTo>
                              <a:lnTo>
                                <a:pt x="3019" y="0"/>
                              </a:lnTo>
                              <a:lnTo>
                                <a:pt x="3113" y="0"/>
                              </a:lnTo>
                              <a:lnTo>
                                <a:pt x="3208" y="0"/>
                              </a:lnTo>
                              <a:lnTo>
                                <a:pt x="3303" y="0"/>
                              </a:lnTo>
                              <a:lnTo>
                                <a:pt x="3399" y="0"/>
                              </a:lnTo>
                              <a:lnTo>
                                <a:pt x="3496" y="0"/>
                              </a:lnTo>
                              <a:lnTo>
                                <a:pt x="3594" y="0"/>
                              </a:lnTo>
                              <a:lnTo>
                                <a:pt x="3693" y="0"/>
                              </a:lnTo>
                              <a:lnTo>
                                <a:pt x="3792" y="0"/>
                              </a:lnTo>
                              <a:lnTo>
                                <a:pt x="3890" y="0"/>
                              </a:lnTo>
                              <a:lnTo>
                                <a:pt x="3991" y="0"/>
                              </a:lnTo>
                              <a:lnTo>
                                <a:pt x="4091" y="0"/>
                              </a:lnTo>
                              <a:lnTo>
                                <a:pt x="4191" y="0"/>
                              </a:lnTo>
                              <a:lnTo>
                                <a:pt x="4293" y="0"/>
                              </a:lnTo>
                              <a:lnTo>
                                <a:pt x="4395" y="0"/>
                              </a:lnTo>
                              <a:lnTo>
                                <a:pt x="4497" y="0"/>
                              </a:lnTo>
                              <a:lnTo>
                                <a:pt x="4599" y="0"/>
                              </a:lnTo>
                              <a:lnTo>
                                <a:pt x="4701" y="0"/>
                              </a:lnTo>
                              <a:lnTo>
                                <a:pt x="4805" y="0"/>
                              </a:lnTo>
                              <a:lnTo>
                                <a:pt x="4909" y="0"/>
                              </a:lnTo>
                              <a:lnTo>
                                <a:pt x="5010" y="0"/>
                              </a:lnTo>
                              <a:lnTo>
                                <a:pt x="5114" y="0"/>
                              </a:lnTo>
                              <a:lnTo>
                                <a:pt x="5218" y="0"/>
                              </a:lnTo>
                              <a:lnTo>
                                <a:pt x="5321" y="0"/>
                              </a:lnTo>
                              <a:lnTo>
                                <a:pt x="5422" y="0"/>
                              </a:lnTo>
                              <a:lnTo>
                                <a:pt x="5525" y="0"/>
                              </a:lnTo>
                              <a:lnTo>
                                <a:pt x="5629" y="0"/>
                              </a:lnTo>
                              <a:lnTo>
                                <a:pt x="5733" y="0"/>
                              </a:lnTo>
                              <a:lnTo>
                                <a:pt x="5835" y="0"/>
                              </a:lnTo>
                              <a:lnTo>
                                <a:pt x="5938" y="0"/>
                              </a:lnTo>
                              <a:lnTo>
                                <a:pt x="6040" y="0"/>
                              </a:lnTo>
                              <a:lnTo>
                                <a:pt x="6142" y="0"/>
                              </a:lnTo>
                              <a:lnTo>
                                <a:pt x="6244" y="0"/>
                              </a:lnTo>
                              <a:lnTo>
                                <a:pt x="6346" y="0"/>
                              </a:lnTo>
                              <a:lnTo>
                                <a:pt x="6448" y="0"/>
                              </a:lnTo>
                              <a:lnTo>
                                <a:pt x="6549" y="0"/>
                              </a:lnTo>
                              <a:lnTo>
                                <a:pt x="6649" y="0"/>
                              </a:lnTo>
                              <a:lnTo>
                                <a:pt x="6749" y="0"/>
                              </a:lnTo>
                              <a:lnTo>
                                <a:pt x="6850" y="0"/>
                              </a:lnTo>
                              <a:lnTo>
                                <a:pt x="6948" y="0"/>
                              </a:lnTo>
                              <a:lnTo>
                                <a:pt x="7045" y="0"/>
                              </a:lnTo>
                              <a:lnTo>
                                <a:pt x="7144" y="0"/>
                              </a:lnTo>
                              <a:lnTo>
                                <a:pt x="7241" y="0"/>
                              </a:lnTo>
                              <a:lnTo>
                                <a:pt x="7336" y="0"/>
                              </a:lnTo>
                              <a:lnTo>
                                <a:pt x="7431" y="0"/>
                              </a:lnTo>
                              <a:lnTo>
                                <a:pt x="7527" y="0"/>
                              </a:lnTo>
                              <a:lnTo>
                                <a:pt x="7620" y="0"/>
                              </a:lnTo>
                              <a:lnTo>
                                <a:pt x="7714" y="0"/>
                              </a:lnTo>
                              <a:lnTo>
                                <a:pt x="7806" y="0"/>
                              </a:lnTo>
                              <a:lnTo>
                                <a:pt x="7896" y="0"/>
                              </a:lnTo>
                              <a:lnTo>
                                <a:pt x="7987" y="0"/>
                              </a:lnTo>
                              <a:lnTo>
                                <a:pt x="8077" y="0"/>
                              </a:lnTo>
                              <a:lnTo>
                                <a:pt x="8164" y="0"/>
                              </a:lnTo>
                              <a:lnTo>
                                <a:pt x="8251" y="0"/>
                              </a:lnTo>
                              <a:lnTo>
                                <a:pt x="8338" y="0"/>
                              </a:lnTo>
                              <a:lnTo>
                                <a:pt x="8421" y="0"/>
                              </a:lnTo>
                              <a:lnTo>
                                <a:pt x="8505" y="0"/>
                              </a:lnTo>
                              <a:lnTo>
                                <a:pt x="8587" y="0"/>
                              </a:lnTo>
                              <a:lnTo>
                                <a:pt x="8669" y="0"/>
                              </a:lnTo>
                              <a:lnTo>
                                <a:pt x="8747" y="0"/>
                              </a:lnTo>
                              <a:lnTo>
                                <a:pt x="8826" y="0"/>
                              </a:lnTo>
                              <a:lnTo>
                                <a:pt x="8903" y="0"/>
                              </a:lnTo>
                              <a:lnTo>
                                <a:pt x="8978" y="0"/>
                              </a:lnTo>
                              <a:lnTo>
                                <a:pt x="9052" y="0"/>
                              </a:lnTo>
                              <a:lnTo>
                                <a:pt x="9125" y="0"/>
                              </a:lnTo>
                              <a:lnTo>
                                <a:pt x="9195" y="0"/>
                              </a:lnTo>
                              <a:lnTo>
                                <a:pt x="9264" y="0"/>
                              </a:lnTo>
                              <a:lnTo>
                                <a:pt x="9332" y="0"/>
                              </a:lnTo>
                              <a:lnTo>
                                <a:pt x="9398" y="0"/>
                              </a:lnTo>
                              <a:lnTo>
                                <a:pt x="9463" y="0"/>
                              </a:lnTo>
                              <a:lnTo>
                                <a:pt x="9525" y="0"/>
                              </a:lnTo>
                              <a:lnTo>
                                <a:pt x="9587" y="0"/>
                              </a:lnTo>
                              <a:lnTo>
                                <a:pt x="9645" y="0"/>
                              </a:lnTo>
                              <a:lnTo>
                                <a:pt x="9702" y="0"/>
                              </a:lnTo>
                              <a:lnTo>
                                <a:pt x="9757" y="0"/>
                              </a:lnTo>
                              <a:lnTo>
                                <a:pt x="9811" y="0"/>
                              </a:lnTo>
                              <a:lnTo>
                                <a:pt x="9863" y="0"/>
                              </a:lnTo>
                              <a:lnTo>
                                <a:pt x="9911" y="0"/>
                              </a:lnTo>
                              <a:lnTo>
                                <a:pt x="9959" y="0"/>
                              </a:lnTo>
                              <a:lnTo>
                                <a:pt x="10005" y="0"/>
                              </a:lnTo>
                              <a:lnTo>
                                <a:pt x="10046" y="0"/>
                              </a:lnTo>
                              <a:lnTo>
                                <a:pt x="10088" y="0"/>
                              </a:lnTo>
                              <a:lnTo>
                                <a:pt x="10127" y="0"/>
                              </a:lnTo>
                              <a:lnTo>
                                <a:pt x="10163" y="0"/>
                              </a:lnTo>
                              <a:lnTo>
                                <a:pt x="10197" y="0"/>
                              </a:lnTo>
                              <a:lnTo>
                                <a:pt x="10230" y="0"/>
                              </a:lnTo>
                              <a:lnTo>
                                <a:pt x="10259" y="0"/>
                              </a:lnTo>
                              <a:lnTo>
                                <a:pt x="10287" y="0"/>
                              </a:lnTo>
                              <a:lnTo>
                                <a:pt x="10311" y="0"/>
                              </a:lnTo>
                              <a:lnTo>
                                <a:pt x="10334" y="0"/>
                              </a:lnTo>
                              <a:lnTo>
                                <a:pt x="10354" y="0"/>
                              </a:lnTo>
                              <a:lnTo>
                                <a:pt x="10371" y="0"/>
                              </a:lnTo>
                              <a:lnTo>
                                <a:pt x="10386" y="0"/>
                              </a:lnTo>
                              <a:lnTo>
                                <a:pt x="10398" y="0"/>
                              </a:lnTo>
                              <a:lnTo>
                                <a:pt x="10408" y="0"/>
                              </a:lnTo>
                              <a:lnTo>
                                <a:pt x="10414" y="0"/>
                              </a:lnTo>
                              <a:lnTo>
                                <a:pt x="10419" y="0"/>
                              </a:lnTo>
                              <a:lnTo>
                                <a:pt x="10419" y="0"/>
                              </a:lnTo>
                              <a:lnTo>
                                <a:pt x="10419" y="0"/>
                              </a:lnTo>
                              <a:lnTo>
                                <a:pt x="10518" y="12"/>
                              </a:lnTo>
                              <a:lnTo>
                                <a:pt x="10586" y="52"/>
                              </a:lnTo>
                              <a:lnTo>
                                <a:pt x="10627" y="120"/>
                              </a:lnTo>
                              <a:lnTo>
                                <a:pt x="10640" y="219"/>
                              </a:lnTo>
                              <a:lnTo>
                                <a:pt x="10640" y="219"/>
                              </a:lnTo>
                              <a:lnTo>
                                <a:pt x="10640" y="219"/>
                              </a:lnTo>
                              <a:lnTo>
                                <a:pt x="10640" y="222"/>
                              </a:lnTo>
                              <a:lnTo>
                                <a:pt x="10640" y="227"/>
                              </a:lnTo>
                              <a:lnTo>
                                <a:pt x="10640" y="234"/>
                              </a:lnTo>
                              <a:lnTo>
                                <a:pt x="10640" y="242"/>
                              </a:lnTo>
                              <a:lnTo>
                                <a:pt x="10640" y="252"/>
                              </a:lnTo>
                              <a:lnTo>
                                <a:pt x="10640" y="264"/>
                              </a:lnTo>
                              <a:lnTo>
                                <a:pt x="10640" y="277"/>
                              </a:lnTo>
                              <a:lnTo>
                                <a:pt x="10640" y="294"/>
                              </a:lnTo>
                              <a:lnTo>
                                <a:pt x="10640" y="311"/>
                              </a:lnTo>
                              <a:lnTo>
                                <a:pt x="10640" y="329"/>
                              </a:lnTo>
                              <a:lnTo>
                                <a:pt x="10640" y="351"/>
                              </a:lnTo>
                              <a:lnTo>
                                <a:pt x="10640" y="373"/>
                              </a:lnTo>
                              <a:lnTo>
                                <a:pt x="10640" y="398"/>
                              </a:lnTo>
                              <a:lnTo>
                                <a:pt x="10640" y="423"/>
                              </a:lnTo>
                              <a:lnTo>
                                <a:pt x="10640" y="449"/>
                              </a:lnTo>
                              <a:lnTo>
                                <a:pt x="10640" y="480"/>
                              </a:lnTo>
                              <a:lnTo>
                                <a:pt x="10640" y="510"/>
                              </a:lnTo>
                              <a:lnTo>
                                <a:pt x="10640" y="541"/>
                              </a:lnTo>
                              <a:lnTo>
                                <a:pt x="10640" y="575"/>
                              </a:lnTo>
                              <a:lnTo>
                                <a:pt x="10640" y="612"/>
                              </a:lnTo>
                              <a:lnTo>
                                <a:pt x="10640" y="648"/>
                              </a:lnTo>
                              <a:lnTo>
                                <a:pt x="10640" y="685"/>
                              </a:lnTo>
                              <a:lnTo>
                                <a:pt x="10640" y="725"/>
                              </a:lnTo>
                              <a:lnTo>
                                <a:pt x="10640" y="767"/>
                              </a:lnTo>
                              <a:lnTo>
                                <a:pt x="10640" y="811"/>
                              </a:lnTo>
                              <a:lnTo>
                                <a:pt x="10640" y="854"/>
                              </a:lnTo>
                              <a:lnTo>
                                <a:pt x="10640" y="899"/>
                              </a:lnTo>
                              <a:lnTo>
                                <a:pt x="10640" y="948"/>
                              </a:lnTo>
                              <a:lnTo>
                                <a:pt x="10640" y="996"/>
                              </a:lnTo>
                              <a:lnTo>
                                <a:pt x="10640" y="1045"/>
                              </a:lnTo>
                              <a:lnTo>
                                <a:pt x="10640" y="1096"/>
                              </a:lnTo>
                              <a:lnTo>
                                <a:pt x="10640" y="1148"/>
                              </a:lnTo>
                              <a:lnTo>
                                <a:pt x="10640" y="1203"/>
                              </a:lnTo>
                              <a:lnTo>
                                <a:pt x="10640" y="1258"/>
                              </a:lnTo>
                              <a:lnTo>
                                <a:pt x="10640" y="1314"/>
                              </a:lnTo>
                              <a:lnTo>
                                <a:pt x="10640" y="1372"/>
                              </a:lnTo>
                              <a:lnTo>
                                <a:pt x="10640" y="1431"/>
                              </a:lnTo>
                              <a:lnTo>
                                <a:pt x="10640" y="1491"/>
                              </a:lnTo>
                              <a:lnTo>
                                <a:pt x="10640" y="1553"/>
                              </a:lnTo>
                              <a:lnTo>
                                <a:pt x="10640" y="1615"/>
                              </a:lnTo>
                              <a:lnTo>
                                <a:pt x="10640" y="1680"/>
                              </a:lnTo>
                              <a:lnTo>
                                <a:pt x="10640" y="1743"/>
                              </a:lnTo>
                              <a:lnTo>
                                <a:pt x="10640" y="1810"/>
                              </a:lnTo>
                              <a:lnTo>
                                <a:pt x="10640" y="1877"/>
                              </a:lnTo>
                              <a:lnTo>
                                <a:pt x="10640" y="1945"/>
                              </a:lnTo>
                              <a:lnTo>
                                <a:pt x="10640" y="2016"/>
                              </a:lnTo>
                              <a:lnTo>
                                <a:pt x="10640" y="2086"/>
                              </a:lnTo>
                              <a:lnTo>
                                <a:pt x="10640" y="2158"/>
                              </a:lnTo>
                              <a:lnTo>
                                <a:pt x="10640" y="2230"/>
                              </a:lnTo>
                              <a:lnTo>
                                <a:pt x="10640" y="2303"/>
                              </a:lnTo>
                              <a:lnTo>
                                <a:pt x="10640" y="2378"/>
                              </a:lnTo>
                              <a:lnTo>
                                <a:pt x="10640" y="2454"/>
                              </a:lnTo>
                              <a:lnTo>
                                <a:pt x="10640" y="2530"/>
                              </a:lnTo>
                              <a:lnTo>
                                <a:pt x="10640" y="2607"/>
                              </a:lnTo>
                              <a:lnTo>
                                <a:pt x="10640" y="2686"/>
                              </a:lnTo>
                              <a:lnTo>
                                <a:pt x="10640" y="2766"/>
                              </a:lnTo>
                              <a:lnTo>
                                <a:pt x="10640" y="2846"/>
                              </a:lnTo>
                              <a:lnTo>
                                <a:pt x="10640" y="2928"/>
                              </a:lnTo>
                              <a:lnTo>
                                <a:pt x="10640" y="3010"/>
                              </a:lnTo>
                              <a:lnTo>
                                <a:pt x="10640" y="3092"/>
                              </a:lnTo>
                              <a:lnTo>
                                <a:pt x="10640" y="3177"/>
                              </a:lnTo>
                              <a:lnTo>
                                <a:pt x="10640" y="3261"/>
                              </a:lnTo>
                              <a:lnTo>
                                <a:pt x="10640" y="3346"/>
                              </a:lnTo>
                              <a:lnTo>
                                <a:pt x="10640" y="3433"/>
                              </a:lnTo>
                              <a:lnTo>
                                <a:pt x="10640" y="3520"/>
                              </a:lnTo>
                              <a:lnTo>
                                <a:pt x="10640" y="3607"/>
                              </a:lnTo>
                              <a:lnTo>
                                <a:pt x="10640" y="3696"/>
                              </a:lnTo>
                              <a:lnTo>
                                <a:pt x="10640" y="3784"/>
                              </a:lnTo>
                              <a:lnTo>
                                <a:pt x="10640" y="3874"/>
                              </a:lnTo>
                              <a:lnTo>
                                <a:pt x="10640" y="3965"/>
                              </a:lnTo>
                              <a:lnTo>
                                <a:pt x="10640" y="4057"/>
                              </a:lnTo>
                              <a:lnTo>
                                <a:pt x="10640" y="4149"/>
                              </a:lnTo>
                              <a:lnTo>
                                <a:pt x="10640" y="4240"/>
                              </a:lnTo>
                              <a:lnTo>
                                <a:pt x="10640" y="4334"/>
                              </a:lnTo>
                              <a:lnTo>
                                <a:pt x="10640" y="4428"/>
                              </a:lnTo>
                              <a:lnTo>
                                <a:pt x="10640" y="4521"/>
                              </a:lnTo>
                              <a:lnTo>
                                <a:pt x="10640" y="4617"/>
                              </a:lnTo>
                              <a:lnTo>
                                <a:pt x="10640" y="4712"/>
                              </a:lnTo>
                              <a:lnTo>
                                <a:pt x="10640" y="4807"/>
                              </a:lnTo>
                              <a:lnTo>
                                <a:pt x="10640" y="4902"/>
                              </a:lnTo>
                              <a:lnTo>
                                <a:pt x="10640" y="4999"/>
                              </a:lnTo>
                              <a:lnTo>
                                <a:pt x="10640" y="5098"/>
                              </a:lnTo>
                              <a:lnTo>
                                <a:pt x="10640" y="5195"/>
                              </a:lnTo>
                              <a:lnTo>
                                <a:pt x="10640" y="5294"/>
                              </a:lnTo>
                              <a:lnTo>
                                <a:pt x="10640" y="5392"/>
                              </a:lnTo>
                              <a:lnTo>
                                <a:pt x="10640" y="5491"/>
                              </a:lnTo>
                              <a:lnTo>
                                <a:pt x="10640" y="5589"/>
                              </a:lnTo>
                              <a:lnTo>
                                <a:pt x="10640" y="5690"/>
                              </a:lnTo>
                              <a:lnTo>
                                <a:pt x="10640" y="5790"/>
                              </a:lnTo>
                              <a:lnTo>
                                <a:pt x="10640" y="5890"/>
                              </a:lnTo>
                              <a:lnTo>
                                <a:pt x="10640" y="5991"/>
                              </a:lnTo>
                              <a:lnTo>
                                <a:pt x="10640" y="6091"/>
                              </a:lnTo>
                              <a:lnTo>
                                <a:pt x="10640" y="6193"/>
                              </a:lnTo>
                              <a:lnTo>
                                <a:pt x="10640" y="6293"/>
                              </a:lnTo>
                              <a:lnTo>
                                <a:pt x="10640" y="6395"/>
                              </a:lnTo>
                              <a:lnTo>
                                <a:pt x="10640" y="6497"/>
                              </a:lnTo>
                              <a:lnTo>
                                <a:pt x="10640" y="6599"/>
                              </a:lnTo>
                              <a:lnTo>
                                <a:pt x="10640" y="6701"/>
                              </a:lnTo>
                              <a:lnTo>
                                <a:pt x="10640" y="6805"/>
                              </a:lnTo>
                              <a:lnTo>
                                <a:pt x="10640" y="6907"/>
                              </a:lnTo>
                              <a:lnTo>
                                <a:pt x="10640" y="7008"/>
                              </a:lnTo>
                              <a:lnTo>
                                <a:pt x="10640" y="7112"/>
                              </a:lnTo>
                              <a:lnTo>
                                <a:pt x="10640" y="7214"/>
                              </a:lnTo>
                              <a:lnTo>
                                <a:pt x="10640" y="7318"/>
                              </a:lnTo>
                              <a:lnTo>
                                <a:pt x="10640" y="7421"/>
                              </a:lnTo>
                              <a:lnTo>
                                <a:pt x="10640" y="7523"/>
                              </a:lnTo>
                              <a:lnTo>
                                <a:pt x="10640" y="7627"/>
                              </a:lnTo>
                              <a:lnTo>
                                <a:pt x="10640" y="7729"/>
                              </a:lnTo>
                              <a:lnTo>
                                <a:pt x="10640" y="7831"/>
                              </a:lnTo>
                              <a:lnTo>
                                <a:pt x="10640" y="7934"/>
                              </a:lnTo>
                              <a:lnTo>
                                <a:pt x="10640" y="8038"/>
                              </a:lnTo>
                              <a:lnTo>
                                <a:pt x="10640" y="8140"/>
                              </a:lnTo>
                              <a:lnTo>
                                <a:pt x="10640" y="8244"/>
                              </a:lnTo>
                              <a:lnTo>
                                <a:pt x="10640" y="8346"/>
                              </a:lnTo>
                              <a:lnTo>
                                <a:pt x="10640" y="8449"/>
                              </a:lnTo>
                              <a:lnTo>
                                <a:pt x="10640" y="8551"/>
                              </a:lnTo>
                              <a:lnTo>
                                <a:pt x="10640" y="8655"/>
                              </a:lnTo>
                              <a:lnTo>
                                <a:pt x="10640" y="8757"/>
                              </a:lnTo>
                              <a:lnTo>
                                <a:pt x="10640" y="8859"/>
                              </a:lnTo>
                              <a:lnTo>
                                <a:pt x="10640" y="8961"/>
                              </a:lnTo>
                              <a:lnTo>
                                <a:pt x="10640" y="9063"/>
                              </a:lnTo>
                              <a:lnTo>
                                <a:pt x="10640" y="9163"/>
                              </a:lnTo>
                              <a:lnTo>
                                <a:pt x="10640" y="9265"/>
                              </a:lnTo>
                              <a:lnTo>
                                <a:pt x="10640" y="9365"/>
                              </a:lnTo>
                              <a:lnTo>
                                <a:pt x="10640" y="9466"/>
                              </a:lnTo>
                              <a:lnTo>
                                <a:pt x="10640" y="9566"/>
                              </a:lnTo>
                              <a:lnTo>
                                <a:pt x="10640" y="9666"/>
                              </a:lnTo>
                              <a:lnTo>
                                <a:pt x="10640" y="9766"/>
                              </a:lnTo>
                              <a:lnTo>
                                <a:pt x="10640" y="9865"/>
                              </a:lnTo>
                              <a:lnTo>
                                <a:pt x="10640" y="9964"/>
                              </a:lnTo>
                              <a:lnTo>
                                <a:pt x="10640" y="10062"/>
                              </a:lnTo>
                              <a:lnTo>
                                <a:pt x="10640" y="10161"/>
                              </a:lnTo>
                              <a:lnTo>
                                <a:pt x="10640" y="10258"/>
                              </a:lnTo>
                              <a:lnTo>
                                <a:pt x="10640" y="10355"/>
                              </a:lnTo>
                              <a:lnTo>
                                <a:pt x="10640" y="10452"/>
                              </a:lnTo>
                              <a:lnTo>
                                <a:pt x="10640" y="10549"/>
                              </a:lnTo>
                              <a:lnTo>
                                <a:pt x="10640" y="10644"/>
                              </a:lnTo>
                              <a:lnTo>
                                <a:pt x="10640" y="10739"/>
                              </a:lnTo>
                              <a:lnTo>
                                <a:pt x="10640" y="10835"/>
                              </a:lnTo>
                              <a:lnTo>
                                <a:pt x="10640" y="10928"/>
                              </a:lnTo>
                              <a:lnTo>
                                <a:pt x="10640" y="11022"/>
                              </a:lnTo>
                              <a:lnTo>
                                <a:pt x="10640" y="11115"/>
                              </a:lnTo>
                              <a:lnTo>
                                <a:pt x="10640" y="11207"/>
                              </a:lnTo>
                              <a:lnTo>
                                <a:pt x="10640" y="11299"/>
                              </a:lnTo>
                              <a:lnTo>
                                <a:pt x="10640" y="11391"/>
                              </a:lnTo>
                              <a:lnTo>
                                <a:pt x="10640" y="11481"/>
                              </a:lnTo>
                              <a:lnTo>
                                <a:pt x="10640" y="11570"/>
                              </a:lnTo>
                              <a:lnTo>
                                <a:pt x="10640" y="11660"/>
                              </a:lnTo>
                              <a:lnTo>
                                <a:pt x="10640" y="11749"/>
                              </a:lnTo>
                              <a:lnTo>
                                <a:pt x="10640" y="11836"/>
                              </a:lnTo>
                              <a:lnTo>
                                <a:pt x="10640" y="11923"/>
                              </a:lnTo>
                              <a:lnTo>
                                <a:pt x="10640" y="12010"/>
                              </a:lnTo>
                              <a:lnTo>
                                <a:pt x="10640" y="12095"/>
                              </a:lnTo>
                              <a:lnTo>
                                <a:pt x="10640" y="12178"/>
                              </a:lnTo>
                              <a:lnTo>
                                <a:pt x="10640" y="12262"/>
                              </a:lnTo>
                              <a:lnTo>
                                <a:pt x="10640" y="12346"/>
                              </a:lnTo>
                              <a:lnTo>
                                <a:pt x="10640" y="12428"/>
                              </a:lnTo>
                              <a:lnTo>
                                <a:pt x="10640" y="12509"/>
                              </a:lnTo>
                              <a:lnTo>
                                <a:pt x="10640" y="12590"/>
                              </a:lnTo>
                              <a:lnTo>
                                <a:pt x="10640" y="12668"/>
                              </a:lnTo>
                              <a:lnTo>
                                <a:pt x="10640" y="12747"/>
                              </a:lnTo>
                              <a:lnTo>
                                <a:pt x="10640" y="12825"/>
                              </a:lnTo>
                              <a:lnTo>
                                <a:pt x="10640" y="12902"/>
                              </a:lnTo>
                              <a:lnTo>
                                <a:pt x="10640" y="12977"/>
                              </a:lnTo>
                              <a:lnTo>
                                <a:pt x="10640" y="13053"/>
                              </a:lnTo>
                              <a:lnTo>
                                <a:pt x="10640" y="13126"/>
                              </a:lnTo>
                              <a:lnTo>
                                <a:pt x="10640" y="13198"/>
                              </a:lnTo>
                              <a:lnTo>
                                <a:pt x="10640" y="13270"/>
                              </a:lnTo>
                              <a:lnTo>
                                <a:pt x="10640" y="13340"/>
                              </a:lnTo>
                              <a:lnTo>
                                <a:pt x="10640" y="13410"/>
                              </a:lnTo>
                              <a:lnTo>
                                <a:pt x="10640" y="13479"/>
                              </a:lnTo>
                              <a:lnTo>
                                <a:pt x="10640" y="13546"/>
                              </a:lnTo>
                              <a:lnTo>
                                <a:pt x="10640" y="13611"/>
                              </a:lnTo>
                              <a:lnTo>
                                <a:pt x="10640" y="13676"/>
                              </a:lnTo>
                              <a:lnTo>
                                <a:pt x="10640" y="13740"/>
                              </a:lnTo>
                              <a:lnTo>
                                <a:pt x="10640" y="13803"/>
                              </a:lnTo>
                              <a:lnTo>
                                <a:pt x="10640" y="13865"/>
                              </a:lnTo>
                              <a:lnTo>
                                <a:pt x="10640" y="13925"/>
                              </a:lnTo>
                              <a:lnTo>
                                <a:pt x="10640" y="13984"/>
                              </a:lnTo>
                              <a:lnTo>
                                <a:pt x="10640" y="14041"/>
                              </a:lnTo>
                              <a:lnTo>
                                <a:pt x="10640" y="14097"/>
                              </a:lnTo>
                              <a:lnTo>
                                <a:pt x="10640" y="14153"/>
                              </a:lnTo>
                              <a:lnTo>
                                <a:pt x="10640" y="14206"/>
                              </a:lnTo>
                              <a:lnTo>
                                <a:pt x="10640" y="14259"/>
                              </a:lnTo>
                              <a:lnTo>
                                <a:pt x="10640" y="14310"/>
                              </a:lnTo>
                              <a:lnTo>
                                <a:pt x="10640" y="14360"/>
                              </a:lnTo>
                              <a:lnTo>
                                <a:pt x="10640" y="14408"/>
                              </a:lnTo>
                              <a:lnTo>
                                <a:pt x="10640" y="14455"/>
                              </a:lnTo>
                              <a:lnTo>
                                <a:pt x="10640" y="14502"/>
                              </a:lnTo>
                              <a:lnTo>
                                <a:pt x="10640" y="14545"/>
                              </a:lnTo>
                              <a:lnTo>
                                <a:pt x="10640" y="14589"/>
                              </a:lnTo>
                              <a:lnTo>
                                <a:pt x="10640" y="14629"/>
                              </a:lnTo>
                              <a:lnTo>
                                <a:pt x="10640" y="14669"/>
                              </a:lnTo>
                              <a:lnTo>
                                <a:pt x="10640" y="14707"/>
                              </a:lnTo>
                              <a:lnTo>
                                <a:pt x="10640" y="14744"/>
                              </a:lnTo>
                              <a:lnTo>
                                <a:pt x="10640" y="14779"/>
                              </a:lnTo>
                              <a:lnTo>
                                <a:pt x="10640" y="14814"/>
                              </a:lnTo>
                              <a:lnTo>
                                <a:pt x="10640" y="14846"/>
                              </a:lnTo>
                              <a:lnTo>
                                <a:pt x="10640" y="14876"/>
                              </a:lnTo>
                              <a:lnTo>
                                <a:pt x="10640" y="14905"/>
                              </a:lnTo>
                              <a:lnTo>
                                <a:pt x="10640" y="14933"/>
                              </a:lnTo>
                              <a:lnTo>
                                <a:pt x="10640" y="14958"/>
                              </a:lnTo>
                              <a:lnTo>
                                <a:pt x="10640" y="14983"/>
                              </a:lnTo>
                              <a:lnTo>
                                <a:pt x="10640" y="15005"/>
                              </a:lnTo>
                              <a:lnTo>
                                <a:pt x="10640" y="15025"/>
                              </a:lnTo>
                              <a:lnTo>
                                <a:pt x="10640" y="15045"/>
                              </a:lnTo>
                              <a:lnTo>
                                <a:pt x="10640" y="15062"/>
                              </a:lnTo>
                              <a:lnTo>
                                <a:pt x="10640" y="15077"/>
                              </a:lnTo>
                              <a:lnTo>
                                <a:pt x="10640" y="15092"/>
                              </a:lnTo>
                              <a:lnTo>
                                <a:pt x="10640" y="15104"/>
                              </a:lnTo>
                              <a:lnTo>
                                <a:pt x="10640" y="15114"/>
                              </a:lnTo>
                              <a:lnTo>
                                <a:pt x="10640" y="15122"/>
                              </a:lnTo>
                              <a:lnTo>
                                <a:pt x="10640" y="15129"/>
                              </a:lnTo>
                              <a:lnTo>
                                <a:pt x="10640" y="15134"/>
                              </a:lnTo>
                              <a:lnTo>
                                <a:pt x="10640" y="15135"/>
                              </a:lnTo>
                              <a:lnTo>
                                <a:pt x="10640" y="15137"/>
                              </a:lnTo>
                              <a:lnTo>
                                <a:pt x="10640" y="15137"/>
                              </a:lnTo>
                              <a:lnTo>
                                <a:pt x="10640" y="15247"/>
                              </a:lnTo>
                              <a:lnTo>
                                <a:pt x="10640" y="15318"/>
                              </a:lnTo>
                              <a:lnTo>
                                <a:pt x="10640" y="15411"/>
                              </a:lnTo>
                              <a:lnTo>
                                <a:pt x="10640" y="15411"/>
                              </a:lnTo>
                              <a:lnTo>
                                <a:pt x="10638" y="15411"/>
                              </a:lnTo>
                              <a:lnTo>
                                <a:pt x="10633" y="15411"/>
                              </a:lnTo>
                              <a:lnTo>
                                <a:pt x="10628" y="15411"/>
                              </a:lnTo>
                              <a:lnTo>
                                <a:pt x="10618" y="15411"/>
                              </a:lnTo>
                              <a:lnTo>
                                <a:pt x="10607" y="15411"/>
                              </a:lnTo>
                              <a:lnTo>
                                <a:pt x="10591" y="15411"/>
                              </a:lnTo>
                              <a:lnTo>
                                <a:pt x="10575" y="15411"/>
                              </a:lnTo>
                              <a:lnTo>
                                <a:pt x="10556" y="15411"/>
                              </a:lnTo>
                              <a:lnTo>
                                <a:pt x="10535" y="15411"/>
                              </a:lnTo>
                              <a:lnTo>
                                <a:pt x="10511" y="15411"/>
                              </a:lnTo>
                              <a:lnTo>
                                <a:pt x="10484" y="15411"/>
                              </a:lnTo>
                              <a:lnTo>
                                <a:pt x="10456" y="15411"/>
                              </a:lnTo>
                              <a:lnTo>
                                <a:pt x="10424" y="15411"/>
                              </a:lnTo>
                              <a:lnTo>
                                <a:pt x="10391" y="15411"/>
                              </a:lnTo>
                              <a:lnTo>
                                <a:pt x="10356" y="15411"/>
                              </a:lnTo>
                              <a:lnTo>
                                <a:pt x="10319" y="15411"/>
                              </a:lnTo>
                              <a:lnTo>
                                <a:pt x="10279" y="15411"/>
                              </a:lnTo>
                              <a:lnTo>
                                <a:pt x="10237" y="15411"/>
                              </a:lnTo>
                              <a:lnTo>
                                <a:pt x="10194" y="15411"/>
                              </a:lnTo>
                              <a:lnTo>
                                <a:pt x="10148" y="15411"/>
                              </a:lnTo>
                              <a:lnTo>
                                <a:pt x="10100" y="15411"/>
                              </a:lnTo>
                              <a:lnTo>
                                <a:pt x="10050" y="15411"/>
                              </a:lnTo>
                              <a:lnTo>
                                <a:pt x="9998" y="15411"/>
                              </a:lnTo>
                              <a:lnTo>
                                <a:pt x="9944" y="15411"/>
                              </a:lnTo>
                              <a:lnTo>
                                <a:pt x="9889" y="15411"/>
                              </a:lnTo>
                              <a:lnTo>
                                <a:pt x="9832" y="15411"/>
                              </a:lnTo>
                              <a:lnTo>
                                <a:pt x="9772" y="15411"/>
                              </a:lnTo>
                              <a:lnTo>
                                <a:pt x="9712" y="15411"/>
                              </a:lnTo>
                              <a:lnTo>
                                <a:pt x="9650" y="15411"/>
                              </a:lnTo>
                              <a:lnTo>
                                <a:pt x="9585" y="15411"/>
                              </a:lnTo>
                              <a:lnTo>
                                <a:pt x="9520" y="15411"/>
                              </a:lnTo>
                              <a:lnTo>
                                <a:pt x="9451" y="15411"/>
                              </a:lnTo>
                              <a:lnTo>
                                <a:pt x="9383" y="15411"/>
                              </a:lnTo>
                              <a:lnTo>
                                <a:pt x="9312" y="15411"/>
                              </a:lnTo>
                              <a:lnTo>
                                <a:pt x="9241" y="15411"/>
                              </a:lnTo>
                              <a:lnTo>
                                <a:pt x="9167" y="15411"/>
                              </a:lnTo>
                              <a:lnTo>
                                <a:pt x="9092" y="15411"/>
                              </a:lnTo>
                              <a:lnTo>
                                <a:pt x="9015" y="15411"/>
                              </a:lnTo>
                              <a:lnTo>
                                <a:pt x="8938" y="15411"/>
                              </a:lnTo>
                              <a:lnTo>
                                <a:pt x="8859" y="15411"/>
                              </a:lnTo>
                              <a:lnTo>
                                <a:pt x="8779" y="15411"/>
                              </a:lnTo>
                              <a:lnTo>
                                <a:pt x="8697" y="15411"/>
                              </a:lnTo>
                              <a:lnTo>
                                <a:pt x="8614" y="15411"/>
                              </a:lnTo>
                              <a:lnTo>
                                <a:pt x="8530" y="15411"/>
                              </a:lnTo>
                              <a:lnTo>
                                <a:pt x="8445" y="15411"/>
                              </a:lnTo>
                              <a:lnTo>
                                <a:pt x="8358" y="15411"/>
                              </a:lnTo>
                              <a:lnTo>
                                <a:pt x="8271" y="15411"/>
                              </a:lnTo>
                              <a:lnTo>
                                <a:pt x="8182" y="15411"/>
                              </a:lnTo>
                              <a:lnTo>
                                <a:pt x="8094" y="15411"/>
                              </a:lnTo>
                              <a:lnTo>
                                <a:pt x="8003" y="15411"/>
                              </a:lnTo>
                              <a:lnTo>
                                <a:pt x="7911" y="15411"/>
                              </a:lnTo>
                              <a:lnTo>
                                <a:pt x="7819" y="15411"/>
                              </a:lnTo>
                              <a:lnTo>
                                <a:pt x="7726" y="15411"/>
                              </a:lnTo>
                              <a:lnTo>
                                <a:pt x="7632" y="15411"/>
                              </a:lnTo>
                              <a:lnTo>
                                <a:pt x="7537" y="15411"/>
                              </a:lnTo>
                              <a:lnTo>
                                <a:pt x="7442" y="15411"/>
                              </a:lnTo>
                              <a:lnTo>
                                <a:pt x="7345" y="15411"/>
                              </a:lnTo>
                              <a:lnTo>
                                <a:pt x="7248" y="15411"/>
                              </a:lnTo>
                              <a:lnTo>
                                <a:pt x="7151" y="15411"/>
                              </a:lnTo>
                              <a:lnTo>
                                <a:pt x="7052" y="15411"/>
                              </a:lnTo>
                              <a:lnTo>
                                <a:pt x="6953" y="15411"/>
                              </a:lnTo>
                              <a:lnTo>
                                <a:pt x="6855" y="15411"/>
                              </a:lnTo>
                              <a:lnTo>
                                <a:pt x="6754" y="15411"/>
                              </a:lnTo>
                              <a:lnTo>
                                <a:pt x="6654" y="15411"/>
                              </a:lnTo>
                              <a:lnTo>
                                <a:pt x="6552" y="15411"/>
                              </a:lnTo>
                              <a:lnTo>
                                <a:pt x="6452" y="15411"/>
                              </a:lnTo>
                              <a:lnTo>
                                <a:pt x="6350" y="15411"/>
                              </a:lnTo>
                              <a:lnTo>
                                <a:pt x="6248" y="15411"/>
                              </a:lnTo>
                              <a:lnTo>
                                <a:pt x="6146" y="15411"/>
                              </a:lnTo>
                              <a:lnTo>
                                <a:pt x="6042" y="15411"/>
                              </a:lnTo>
                              <a:lnTo>
                                <a:pt x="5940" y="15411"/>
                              </a:lnTo>
                              <a:lnTo>
                                <a:pt x="5836" y="15411"/>
                              </a:lnTo>
                              <a:lnTo>
                                <a:pt x="5733" y="15411"/>
                              </a:lnTo>
                              <a:lnTo>
                                <a:pt x="5629" y="15411"/>
                              </a:lnTo>
                              <a:lnTo>
                                <a:pt x="5525" y="15411"/>
                              </a:lnTo>
                              <a:lnTo>
                                <a:pt x="5422" y="15411"/>
                              </a:lnTo>
                              <a:lnTo>
                                <a:pt x="5321" y="15411"/>
                              </a:lnTo>
                              <a:lnTo>
                                <a:pt x="5218" y="15411"/>
                              </a:lnTo>
                              <a:lnTo>
                                <a:pt x="5114" y="15411"/>
                              </a:lnTo>
                              <a:lnTo>
                                <a:pt x="5010" y="15411"/>
                              </a:lnTo>
                              <a:lnTo>
                                <a:pt x="4907" y="15411"/>
                              </a:lnTo>
                              <a:lnTo>
                                <a:pt x="4803" y="15411"/>
                              </a:lnTo>
                              <a:lnTo>
                                <a:pt x="4700" y="15411"/>
                              </a:lnTo>
                              <a:lnTo>
                                <a:pt x="4598" y="15411"/>
                              </a:lnTo>
                              <a:lnTo>
                                <a:pt x="4494" y="15411"/>
                              </a:lnTo>
                              <a:lnTo>
                                <a:pt x="4392" y="15411"/>
                              </a:lnTo>
                              <a:lnTo>
                                <a:pt x="4290" y="15411"/>
                              </a:lnTo>
                              <a:lnTo>
                                <a:pt x="4188" y="15411"/>
                              </a:lnTo>
                              <a:lnTo>
                                <a:pt x="4088" y="15411"/>
                              </a:lnTo>
                              <a:lnTo>
                                <a:pt x="3986" y="15411"/>
                              </a:lnTo>
                              <a:lnTo>
                                <a:pt x="3885" y="15411"/>
                              </a:lnTo>
                              <a:lnTo>
                                <a:pt x="3785" y="15411"/>
                              </a:lnTo>
                              <a:lnTo>
                                <a:pt x="3686" y="15411"/>
                              </a:lnTo>
                              <a:lnTo>
                                <a:pt x="3588" y="15411"/>
                              </a:lnTo>
                              <a:lnTo>
                                <a:pt x="3489" y="15411"/>
                              </a:lnTo>
                              <a:lnTo>
                                <a:pt x="3392" y="15411"/>
                              </a:lnTo>
                              <a:lnTo>
                                <a:pt x="3295" y="15411"/>
                              </a:lnTo>
                              <a:lnTo>
                                <a:pt x="3198" y="15411"/>
                              </a:lnTo>
                              <a:lnTo>
                                <a:pt x="3103" y="15411"/>
                              </a:lnTo>
                              <a:lnTo>
                                <a:pt x="3007" y="15411"/>
                              </a:lnTo>
                              <a:lnTo>
                                <a:pt x="2914" y="15411"/>
                              </a:lnTo>
                              <a:lnTo>
                                <a:pt x="2820" y="15411"/>
                              </a:lnTo>
                              <a:lnTo>
                                <a:pt x="2728" y="15411"/>
                              </a:lnTo>
                              <a:lnTo>
                                <a:pt x="2636" y="15411"/>
                              </a:lnTo>
                              <a:lnTo>
                                <a:pt x="2546" y="15411"/>
                              </a:lnTo>
                              <a:lnTo>
                                <a:pt x="2457" y="15411"/>
                              </a:lnTo>
                              <a:lnTo>
                                <a:pt x="2369" y="15411"/>
                              </a:lnTo>
                              <a:lnTo>
                                <a:pt x="2282" y="15411"/>
                              </a:lnTo>
                              <a:lnTo>
                                <a:pt x="2195" y="15411"/>
                              </a:lnTo>
                              <a:lnTo>
                                <a:pt x="2110" y="15411"/>
                              </a:lnTo>
                              <a:lnTo>
                                <a:pt x="2026" y="15411"/>
                              </a:lnTo>
                              <a:lnTo>
                                <a:pt x="1942" y="15411"/>
                              </a:lnTo>
                              <a:lnTo>
                                <a:pt x="1861" y="15411"/>
                              </a:lnTo>
                              <a:lnTo>
                                <a:pt x="1780" y="15411"/>
                              </a:lnTo>
                              <a:lnTo>
                                <a:pt x="1702" y="15411"/>
                              </a:lnTo>
                              <a:lnTo>
                                <a:pt x="1625" y="15411"/>
                              </a:lnTo>
                              <a:lnTo>
                                <a:pt x="1548" y="15411"/>
                              </a:lnTo>
                              <a:lnTo>
                                <a:pt x="1473" y="15411"/>
                              </a:lnTo>
                              <a:lnTo>
                                <a:pt x="1399" y="15411"/>
                              </a:lnTo>
                              <a:lnTo>
                                <a:pt x="1327" y="15411"/>
                              </a:lnTo>
                              <a:lnTo>
                                <a:pt x="1257" y="15411"/>
                              </a:lnTo>
                              <a:lnTo>
                                <a:pt x="1188" y="15411"/>
                              </a:lnTo>
                              <a:lnTo>
                                <a:pt x="1120" y="15411"/>
                              </a:lnTo>
                              <a:lnTo>
                                <a:pt x="1055" y="15411"/>
                              </a:lnTo>
                              <a:lnTo>
                                <a:pt x="989" y="15411"/>
                              </a:lnTo>
                              <a:lnTo>
                                <a:pt x="928" y="15411"/>
                              </a:lnTo>
                              <a:lnTo>
                                <a:pt x="867" y="15411"/>
                              </a:lnTo>
                              <a:lnTo>
                                <a:pt x="807" y="15411"/>
                              </a:lnTo>
                              <a:lnTo>
                                <a:pt x="750" y="15411"/>
                              </a:lnTo>
                              <a:lnTo>
                                <a:pt x="695" y="15411"/>
                              </a:lnTo>
                              <a:lnTo>
                                <a:pt x="642" y="15411"/>
                              </a:lnTo>
                              <a:lnTo>
                                <a:pt x="590" y="15411"/>
                              </a:lnTo>
                              <a:lnTo>
                                <a:pt x="540" y="15411"/>
                              </a:lnTo>
                              <a:lnTo>
                                <a:pt x="493" y="15411"/>
                              </a:lnTo>
                              <a:lnTo>
                                <a:pt x="446" y="15411"/>
                              </a:lnTo>
                              <a:lnTo>
                                <a:pt x="403" y="15411"/>
                              </a:lnTo>
                              <a:lnTo>
                                <a:pt x="361" y="15411"/>
                              </a:lnTo>
                              <a:lnTo>
                                <a:pt x="321" y="15411"/>
                              </a:lnTo>
                              <a:lnTo>
                                <a:pt x="284" y="15411"/>
                              </a:lnTo>
                              <a:lnTo>
                                <a:pt x="249" y="15411"/>
                              </a:lnTo>
                              <a:lnTo>
                                <a:pt x="215" y="15411"/>
                              </a:lnTo>
                              <a:lnTo>
                                <a:pt x="184" y="15411"/>
                              </a:lnTo>
                              <a:lnTo>
                                <a:pt x="155" y="15411"/>
                              </a:lnTo>
                              <a:lnTo>
                                <a:pt x="128" y="15411"/>
                              </a:lnTo>
                              <a:lnTo>
                                <a:pt x="105" y="15411"/>
                              </a:lnTo>
                              <a:lnTo>
                                <a:pt x="83" y="15411"/>
                              </a:lnTo>
                              <a:lnTo>
                                <a:pt x="65" y="15411"/>
                              </a:lnTo>
                              <a:lnTo>
                                <a:pt x="48" y="15411"/>
                              </a:lnTo>
                              <a:lnTo>
                                <a:pt x="33" y="15411"/>
                              </a:lnTo>
                              <a:lnTo>
                                <a:pt x="21" y="15411"/>
                              </a:lnTo>
                              <a:lnTo>
                                <a:pt x="13" y="15411"/>
                              </a:lnTo>
                              <a:lnTo>
                                <a:pt x="6" y="15411"/>
                              </a:lnTo>
                              <a:lnTo>
                                <a:pt x="1" y="15411"/>
                              </a:lnTo>
                              <a:lnTo>
                                <a:pt x="0" y="15411"/>
                              </a:lnTo>
                              <a:lnTo>
                                <a:pt x="0" y="15411"/>
                              </a:lnTo>
                              <a:lnTo>
                                <a:pt x="0" y="15326"/>
                              </a:lnTo>
                              <a:lnTo>
                                <a:pt x="1" y="15251"/>
                              </a:lnTo>
                              <a:lnTo>
                                <a:pt x="1" y="15137"/>
                              </a:lnTo>
                              <a:lnTo>
                                <a:pt x="1" y="15137"/>
                              </a:lnTo>
                              <a:lnTo>
                                <a:pt x="1" y="15135"/>
                              </a:lnTo>
                              <a:lnTo>
                                <a:pt x="1" y="15134"/>
                              </a:lnTo>
                              <a:lnTo>
                                <a:pt x="1" y="15129"/>
                              </a:lnTo>
                              <a:lnTo>
                                <a:pt x="1" y="15122"/>
                              </a:lnTo>
                              <a:lnTo>
                                <a:pt x="1" y="15114"/>
                              </a:lnTo>
                              <a:lnTo>
                                <a:pt x="1" y="15104"/>
                              </a:lnTo>
                              <a:lnTo>
                                <a:pt x="1" y="15092"/>
                              </a:lnTo>
                              <a:lnTo>
                                <a:pt x="1" y="15077"/>
                              </a:lnTo>
                              <a:lnTo>
                                <a:pt x="1" y="15062"/>
                              </a:lnTo>
                              <a:lnTo>
                                <a:pt x="1" y="15045"/>
                              </a:lnTo>
                              <a:lnTo>
                                <a:pt x="1" y="15025"/>
                              </a:lnTo>
                              <a:lnTo>
                                <a:pt x="1" y="15005"/>
                              </a:lnTo>
                              <a:lnTo>
                                <a:pt x="1" y="14983"/>
                              </a:lnTo>
                              <a:lnTo>
                                <a:pt x="1" y="14958"/>
                              </a:lnTo>
                              <a:lnTo>
                                <a:pt x="1" y="14933"/>
                              </a:lnTo>
                              <a:lnTo>
                                <a:pt x="1" y="14905"/>
                              </a:lnTo>
                              <a:lnTo>
                                <a:pt x="1" y="14876"/>
                              </a:lnTo>
                              <a:lnTo>
                                <a:pt x="1" y="14846"/>
                              </a:lnTo>
                              <a:lnTo>
                                <a:pt x="1" y="14814"/>
                              </a:lnTo>
                              <a:lnTo>
                                <a:pt x="1" y="14779"/>
                              </a:lnTo>
                              <a:lnTo>
                                <a:pt x="1" y="14744"/>
                              </a:lnTo>
                              <a:lnTo>
                                <a:pt x="1" y="14707"/>
                              </a:lnTo>
                              <a:lnTo>
                                <a:pt x="1" y="14669"/>
                              </a:lnTo>
                              <a:lnTo>
                                <a:pt x="1" y="14629"/>
                              </a:lnTo>
                              <a:lnTo>
                                <a:pt x="1" y="14589"/>
                              </a:lnTo>
                              <a:lnTo>
                                <a:pt x="1" y="14545"/>
                              </a:lnTo>
                              <a:lnTo>
                                <a:pt x="1" y="14502"/>
                              </a:lnTo>
                              <a:lnTo>
                                <a:pt x="1" y="14455"/>
                              </a:lnTo>
                              <a:lnTo>
                                <a:pt x="1" y="14408"/>
                              </a:lnTo>
                              <a:lnTo>
                                <a:pt x="1" y="14360"/>
                              </a:lnTo>
                              <a:lnTo>
                                <a:pt x="1" y="14310"/>
                              </a:lnTo>
                              <a:lnTo>
                                <a:pt x="1" y="14259"/>
                              </a:lnTo>
                              <a:lnTo>
                                <a:pt x="1" y="14206"/>
                              </a:lnTo>
                              <a:lnTo>
                                <a:pt x="1" y="14153"/>
                              </a:lnTo>
                              <a:lnTo>
                                <a:pt x="1" y="14097"/>
                              </a:lnTo>
                              <a:lnTo>
                                <a:pt x="1" y="14041"/>
                              </a:lnTo>
                              <a:lnTo>
                                <a:pt x="1" y="13984"/>
                              </a:lnTo>
                              <a:lnTo>
                                <a:pt x="1" y="13925"/>
                              </a:lnTo>
                              <a:lnTo>
                                <a:pt x="1" y="13865"/>
                              </a:lnTo>
                              <a:lnTo>
                                <a:pt x="1" y="13803"/>
                              </a:lnTo>
                              <a:lnTo>
                                <a:pt x="1" y="13740"/>
                              </a:lnTo>
                              <a:lnTo>
                                <a:pt x="1" y="13676"/>
                              </a:lnTo>
                              <a:lnTo>
                                <a:pt x="1" y="13611"/>
                              </a:lnTo>
                              <a:lnTo>
                                <a:pt x="1" y="13546"/>
                              </a:lnTo>
                              <a:lnTo>
                                <a:pt x="1" y="13479"/>
                              </a:lnTo>
                              <a:lnTo>
                                <a:pt x="1" y="13410"/>
                              </a:lnTo>
                              <a:lnTo>
                                <a:pt x="1" y="13340"/>
                              </a:lnTo>
                              <a:lnTo>
                                <a:pt x="1" y="13270"/>
                              </a:lnTo>
                              <a:lnTo>
                                <a:pt x="1" y="13198"/>
                              </a:lnTo>
                              <a:lnTo>
                                <a:pt x="1" y="13126"/>
                              </a:lnTo>
                              <a:lnTo>
                                <a:pt x="1" y="13053"/>
                              </a:lnTo>
                              <a:lnTo>
                                <a:pt x="1" y="12977"/>
                              </a:lnTo>
                              <a:lnTo>
                                <a:pt x="1" y="12902"/>
                              </a:lnTo>
                              <a:lnTo>
                                <a:pt x="1" y="12825"/>
                              </a:lnTo>
                              <a:lnTo>
                                <a:pt x="1" y="12747"/>
                              </a:lnTo>
                              <a:lnTo>
                                <a:pt x="1" y="12668"/>
                              </a:lnTo>
                              <a:lnTo>
                                <a:pt x="1" y="12590"/>
                              </a:lnTo>
                              <a:lnTo>
                                <a:pt x="1" y="12509"/>
                              </a:lnTo>
                              <a:lnTo>
                                <a:pt x="1" y="12428"/>
                              </a:lnTo>
                              <a:lnTo>
                                <a:pt x="1" y="12346"/>
                              </a:lnTo>
                              <a:lnTo>
                                <a:pt x="1" y="12262"/>
                              </a:lnTo>
                              <a:lnTo>
                                <a:pt x="1" y="12178"/>
                              </a:lnTo>
                              <a:lnTo>
                                <a:pt x="1" y="12095"/>
                              </a:lnTo>
                              <a:lnTo>
                                <a:pt x="1" y="12010"/>
                              </a:lnTo>
                              <a:lnTo>
                                <a:pt x="1" y="11923"/>
                              </a:lnTo>
                              <a:lnTo>
                                <a:pt x="1" y="11836"/>
                              </a:lnTo>
                              <a:lnTo>
                                <a:pt x="1" y="11749"/>
                              </a:lnTo>
                              <a:lnTo>
                                <a:pt x="1" y="11660"/>
                              </a:lnTo>
                              <a:lnTo>
                                <a:pt x="1" y="11570"/>
                              </a:lnTo>
                              <a:lnTo>
                                <a:pt x="1" y="11481"/>
                              </a:lnTo>
                              <a:lnTo>
                                <a:pt x="1" y="11391"/>
                              </a:lnTo>
                              <a:lnTo>
                                <a:pt x="1" y="11299"/>
                              </a:lnTo>
                              <a:lnTo>
                                <a:pt x="1" y="11207"/>
                              </a:lnTo>
                              <a:lnTo>
                                <a:pt x="1" y="11115"/>
                              </a:lnTo>
                              <a:lnTo>
                                <a:pt x="1" y="11022"/>
                              </a:lnTo>
                              <a:lnTo>
                                <a:pt x="1" y="10928"/>
                              </a:lnTo>
                              <a:lnTo>
                                <a:pt x="1" y="10835"/>
                              </a:lnTo>
                              <a:lnTo>
                                <a:pt x="1" y="10739"/>
                              </a:lnTo>
                              <a:lnTo>
                                <a:pt x="1" y="10644"/>
                              </a:lnTo>
                              <a:lnTo>
                                <a:pt x="1" y="10549"/>
                              </a:lnTo>
                              <a:lnTo>
                                <a:pt x="1" y="10452"/>
                              </a:lnTo>
                              <a:lnTo>
                                <a:pt x="1" y="10355"/>
                              </a:lnTo>
                              <a:lnTo>
                                <a:pt x="1" y="10258"/>
                              </a:lnTo>
                              <a:lnTo>
                                <a:pt x="1" y="10161"/>
                              </a:lnTo>
                              <a:lnTo>
                                <a:pt x="1" y="10062"/>
                              </a:lnTo>
                              <a:lnTo>
                                <a:pt x="1" y="9964"/>
                              </a:lnTo>
                              <a:lnTo>
                                <a:pt x="1" y="9865"/>
                              </a:lnTo>
                              <a:lnTo>
                                <a:pt x="1" y="9766"/>
                              </a:lnTo>
                              <a:lnTo>
                                <a:pt x="1" y="9666"/>
                              </a:lnTo>
                              <a:lnTo>
                                <a:pt x="1" y="9566"/>
                              </a:lnTo>
                              <a:lnTo>
                                <a:pt x="1" y="9466"/>
                              </a:lnTo>
                              <a:lnTo>
                                <a:pt x="1" y="9365"/>
                              </a:lnTo>
                              <a:lnTo>
                                <a:pt x="1" y="9265"/>
                              </a:lnTo>
                              <a:lnTo>
                                <a:pt x="1" y="9163"/>
                              </a:lnTo>
                              <a:lnTo>
                                <a:pt x="1" y="9063"/>
                              </a:lnTo>
                              <a:lnTo>
                                <a:pt x="1" y="8961"/>
                              </a:lnTo>
                              <a:lnTo>
                                <a:pt x="1" y="8859"/>
                              </a:lnTo>
                              <a:lnTo>
                                <a:pt x="1" y="8757"/>
                              </a:lnTo>
                              <a:lnTo>
                                <a:pt x="1" y="8655"/>
                              </a:lnTo>
                              <a:lnTo>
                                <a:pt x="1" y="8551"/>
                              </a:lnTo>
                              <a:lnTo>
                                <a:pt x="1" y="8449"/>
                              </a:lnTo>
                              <a:lnTo>
                                <a:pt x="1" y="8346"/>
                              </a:lnTo>
                              <a:lnTo>
                                <a:pt x="1" y="8244"/>
                              </a:lnTo>
                              <a:lnTo>
                                <a:pt x="1" y="8140"/>
                              </a:lnTo>
                              <a:lnTo>
                                <a:pt x="1" y="8038"/>
                              </a:lnTo>
                              <a:lnTo>
                                <a:pt x="1" y="7934"/>
                              </a:lnTo>
                              <a:lnTo>
                                <a:pt x="1" y="7831"/>
                              </a:lnTo>
                              <a:lnTo>
                                <a:pt x="1" y="7729"/>
                              </a:lnTo>
                              <a:lnTo>
                                <a:pt x="1" y="7627"/>
                              </a:lnTo>
                              <a:lnTo>
                                <a:pt x="1" y="7523"/>
                              </a:lnTo>
                              <a:lnTo>
                                <a:pt x="1" y="7421"/>
                              </a:lnTo>
                              <a:lnTo>
                                <a:pt x="1" y="7318"/>
                              </a:lnTo>
                              <a:lnTo>
                                <a:pt x="1" y="7214"/>
                              </a:lnTo>
                              <a:lnTo>
                                <a:pt x="1" y="7112"/>
                              </a:lnTo>
                              <a:lnTo>
                                <a:pt x="1" y="7008"/>
                              </a:lnTo>
                              <a:lnTo>
                                <a:pt x="1" y="6907"/>
                              </a:lnTo>
                              <a:lnTo>
                                <a:pt x="1" y="6805"/>
                              </a:lnTo>
                              <a:lnTo>
                                <a:pt x="1" y="6701"/>
                              </a:lnTo>
                              <a:lnTo>
                                <a:pt x="1" y="6599"/>
                              </a:lnTo>
                              <a:lnTo>
                                <a:pt x="1" y="6497"/>
                              </a:lnTo>
                              <a:lnTo>
                                <a:pt x="1" y="6395"/>
                              </a:lnTo>
                              <a:lnTo>
                                <a:pt x="1" y="6293"/>
                              </a:lnTo>
                              <a:lnTo>
                                <a:pt x="1" y="6193"/>
                              </a:lnTo>
                              <a:lnTo>
                                <a:pt x="1" y="6091"/>
                              </a:lnTo>
                              <a:lnTo>
                                <a:pt x="1" y="5991"/>
                              </a:lnTo>
                              <a:lnTo>
                                <a:pt x="1" y="5890"/>
                              </a:lnTo>
                              <a:lnTo>
                                <a:pt x="1" y="5790"/>
                              </a:lnTo>
                              <a:lnTo>
                                <a:pt x="1" y="5690"/>
                              </a:lnTo>
                              <a:lnTo>
                                <a:pt x="1" y="5589"/>
                              </a:lnTo>
                              <a:lnTo>
                                <a:pt x="1" y="5491"/>
                              </a:lnTo>
                              <a:lnTo>
                                <a:pt x="1" y="5392"/>
                              </a:lnTo>
                              <a:lnTo>
                                <a:pt x="1" y="5294"/>
                              </a:lnTo>
                              <a:lnTo>
                                <a:pt x="1" y="5195"/>
                              </a:lnTo>
                              <a:lnTo>
                                <a:pt x="1" y="5098"/>
                              </a:lnTo>
                              <a:lnTo>
                                <a:pt x="1" y="4999"/>
                              </a:lnTo>
                              <a:lnTo>
                                <a:pt x="1" y="4902"/>
                              </a:lnTo>
                              <a:lnTo>
                                <a:pt x="1" y="4807"/>
                              </a:lnTo>
                              <a:lnTo>
                                <a:pt x="1" y="4712"/>
                              </a:lnTo>
                              <a:lnTo>
                                <a:pt x="1" y="4617"/>
                              </a:lnTo>
                              <a:lnTo>
                                <a:pt x="1" y="4521"/>
                              </a:lnTo>
                              <a:lnTo>
                                <a:pt x="1" y="4428"/>
                              </a:lnTo>
                              <a:lnTo>
                                <a:pt x="1" y="4334"/>
                              </a:lnTo>
                              <a:lnTo>
                                <a:pt x="1" y="4240"/>
                              </a:lnTo>
                              <a:lnTo>
                                <a:pt x="1" y="4149"/>
                              </a:lnTo>
                              <a:lnTo>
                                <a:pt x="1" y="4057"/>
                              </a:lnTo>
                              <a:lnTo>
                                <a:pt x="1" y="3965"/>
                              </a:lnTo>
                              <a:lnTo>
                                <a:pt x="1" y="3874"/>
                              </a:lnTo>
                              <a:lnTo>
                                <a:pt x="1" y="3784"/>
                              </a:lnTo>
                              <a:lnTo>
                                <a:pt x="1" y="3696"/>
                              </a:lnTo>
                              <a:lnTo>
                                <a:pt x="1" y="3607"/>
                              </a:lnTo>
                              <a:lnTo>
                                <a:pt x="1" y="3520"/>
                              </a:lnTo>
                              <a:lnTo>
                                <a:pt x="1" y="3433"/>
                              </a:lnTo>
                              <a:lnTo>
                                <a:pt x="1" y="3346"/>
                              </a:lnTo>
                              <a:lnTo>
                                <a:pt x="1" y="3261"/>
                              </a:lnTo>
                              <a:lnTo>
                                <a:pt x="1" y="3177"/>
                              </a:lnTo>
                              <a:lnTo>
                                <a:pt x="1" y="3092"/>
                              </a:lnTo>
                              <a:lnTo>
                                <a:pt x="1" y="3010"/>
                              </a:lnTo>
                              <a:lnTo>
                                <a:pt x="1" y="2928"/>
                              </a:lnTo>
                              <a:lnTo>
                                <a:pt x="1" y="2846"/>
                              </a:lnTo>
                              <a:lnTo>
                                <a:pt x="1" y="2766"/>
                              </a:lnTo>
                              <a:lnTo>
                                <a:pt x="1" y="2686"/>
                              </a:lnTo>
                              <a:lnTo>
                                <a:pt x="1" y="2607"/>
                              </a:lnTo>
                              <a:lnTo>
                                <a:pt x="1" y="2530"/>
                              </a:lnTo>
                              <a:lnTo>
                                <a:pt x="1" y="2454"/>
                              </a:lnTo>
                              <a:lnTo>
                                <a:pt x="1" y="2378"/>
                              </a:lnTo>
                              <a:lnTo>
                                <a:pt x="1" y="2303"/>
                              </a:lnTo>
                              <a:lnTo>
                                <a:pt x="1" y="2230"/>
                              </a:lnTo>
                              <a:lnTo>
                                <a:pt x="1" y="2158"/>
                              </a:lnTo>
                              <a:lnTo>
                                <a:pt x="1" y="2086"/>
                              </a:lnTo>
                              <a:lnTo>
                                <a:pt x="1" y="2016"/>
                              </a:lnTo>
                              <a:lnTo>
                                <a:pt x="1" y="1945"/>
                              </a:lnTo>
                              <a:lnTo>
                                <a:pt x="1" y="1877"/>
                              </a:lnTo>
                              <a:lnTo>
                                <a:pt x="1" y="1810"/>
                              </a:lnTo>
                              <a:lnTo>
                                <a:pt x="1" y="1743"/>
                              </a:lnTo>
                              <a:lnTo>
                                <a:pt x="1" y="1680"/>
                              </a:lnTo>
                              <a:lnTo>
                                <a:pt x="1" y="1615"/>
                              </a:lnTo>
                              <a:lnTo>
                                <a:pt x="1" y="1553"/>
                              </a:lnTo>
                              <a:lnTo>
                                <a:pt x="1" y="1491"/>
                              </a:lnTo>
                              <a:lnTo>
                                <a:pt x="1" y="1431"/>
                              </a:lnTo>
                              <a:lnTo>
                                <a:pt x="1" y="1372"/>
                              </a:lnTo>
                              <a:lnTo>
                                <a:pt x="1" y="1314"/>
                              </a:lnTo>
                              <a:lnTo>
                                <a:pt x="1" y="1258"/>
                              </a:lnTo>
                              <a:lnTo>
                                <a:pt x="1" y="1203"/>
                              </a:lnTo>
                              <a:lnTo>
                                <a:pt x="1" y="1148"/>
                              </a:lnTo>
                              <a:lnTo>
                                <a:pt x="1" y="1096"/>
                              </a:lnTo>
                              <a:lnTo>
                                <a:pt x="1" y="1045"/>
                              </a:lnTo>
                              <a:lnTo>
                                <a:pt x="1" y="996"/>
                              </a:lnTo>
                              <a:lnTo>
                                <a:pt x="1" y="948"/>
                              </a:lnTo>
                              <a:lnTo>
                                <a:pt x="1" y="899"/>
                              </a:lnTo>
                              <a:lnTo>
                                <a:pt x="1" y="854"/>
                              </a:lnTo>
                              <a:lnTo>
                                <a:pt x="1" y="811"/>
                              </a:lnTo>
                              <a:lnTo>
                                <a:pt x="1" y="767"/>
                              </a:lnTo>
                              <a:lnTo>
                                <a:pt x="1" y="725"/>
                              </a:lnTo>
                              <a:lnTo>
                                <a:pt x="1" y="685"/>
                              </a:lnTo>
                              <a:lnTo>
                                <a:pt x="1" y="648"/>
                              </a:lnTo>
                              <a:lnTo>
                                <a:pt x="1" y="612"/>
                              </a:lnTo>
                              <a:lnTo>
                                <a:pt x="1" y="575"/>
                              </a:lnTo>
                              <a:lnTo>
                                <a:pt x="1" y="541"/>
                              </a:lnTo>
                              <a:lnTo>
                                <a:pt x="1" y="510"/>
                              </a:lnTo>
                              <a:lnTo>
                                <a:pt x="1" y="480"/>
                              </a:lnTo>
                              <a:lnTo>
                                <a:pt x="1" y="449"/>
                              </a:lnTo>
                              <a:lnTo>
                                <a:pt x="1" y="423"/>
                              </a:lnTo>
                              <a:lnTo>
                                <a:pt x="1" y="398"/>
                              </a:lnTo>
                              <a:lnTo>
                                <a:pt x="1" y="373"/>
                              </a:lnTo>
                              <a:lnTo>
                                <a:pt x="1" y="351"/>
                              </a:lnTo>
                              <a:lnTo>
                                <a:pt x="1" y="329"/>
                              </a:lnTo>
                              <a:lnTo>
                                <a:pt x="1" y="311"/>
                              </a:lnTo>
                              <a:lnTo>
                                <a:pt x="1" y="294"/>
                              </a:lnTo>
                              <a:lnTo>
                                <a:pt x="1" y="277"/>
                              </a:lnTo>
                              <a:lnTo>
                                <a:pt x="1" y="264"/>
                              </a:lnTo>
                              <a:lnTo>
                                <a:pt x="1" y="252"/>
                              </a:lnTo>
                              <a:lnTo>
                                <a:pt x="1" y="242"/>
                              </a:lnTo>
                              <a:lnTo>
                                <a:pt x="1" y="234"/>
                              </a:lnTo>
                              <a:lnTo>
                                <a:pt x="1" y="227"/>
                              </a:lnTo>
                              <a:lnTo>
                                <a:pt x="1" y="222"/>
                              </a:lnTo>
                              <a:lnTo>
                                <a:pt x="1" y="219"/>
                              </a:lnTo>
                              <a:lnTo>
                                <a:pt x="1" y="219"/>
                              </a:lnTo>
                              <a:lnTo>
                                <a:pt x="1" y="219"/>
                              </a:lnTo>
                              <a:lnTo>
                                <a:pt x="13" y="120"/>
                              </a:lnTo>
                              <a:lnTo>
                                <a:pt x="53" y="52"/>
                              </a:lnTo>
                              <a:lnTo>
                                <a:pt x="122" y="12"/>
                              </a:lnTo>
                              <a:lnTo>
                                <a:pt x="220" y="0"/>
                              </a:lnTo>
                              <a:lnTo>
                                <a:pt x="220" y="0"/>
                              </a:lnTo>
                              <a:lnTo>
                                <a:pt x="220" y="0"/>
                              </a:lnTo>
                              <a:close/>
                            </a:path>
                          </a:pathLst>
                        </a:custGeom>
                        <a:noFill/>
                        <a:ln w="2520">
                          <a:solidFill>
                            <a:srgbClr val="000000"/>
                          </a:solidFill>
                          <a:round/>
                        </a:ln>
                      </wps:spPr>
                      <wps:style>
                        <a:lnRef idx="0"/>
                        <a:fillRef idx="0"/>
                        <a:effectRef idx="0"/>
                        <a:fontRef idx="minor"/>
                      </wps:style>
                      <wps:bodyPr/>
                    </wps:wsp>
                    <wps:wsp>
                      <wps:cNvSpPr/>
                      <wps:spPr>
                        <a:xfrm>
                          <a:off x="461160" y="1734120"/>
                          <a:ext cx="720" cy="98280"/>
                        </a:xfrm>
                        <a:prstGeom prst="line">
                          <a:avLst/>
                        </a:prstGeom>
                        <a:ln w="12600">
                          <a:solidFill>
                            <a:srgbClr val="7e7e7e"/>
                          </a:solidFill>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4221000" y="1462320"/>
                          <a:ext cx="2536200" cy="369720"/>
                        </a:xfrm>
                        <a:prstGeom prst="rect">
                          <a:avLst/>
                        </a:prstGeom>
                        <a:ln w="0">
                          <a:noFill/>
                        </a:ln>
                      </pic:spPr>
                    </pic:pic>
                    <pic:pic xmlns:pic="http://schemas.openxmlformats.org/drawingml/2006/picture">
                      <pic:nvPicPr>
                        <pic:cNvPr id="1" name="" descr=""/>
                        <pic:cNvPicPr/>
                      </pic:nvPicPr>
                      <pic:blipFill>
                        <a:blip r:embed="rId2"/>
                        <a:stretch/>
                      </pic:blipFill>
                      <pic:spPr>
                        <a:xfrm>
                          <a:off x="5324400" y="359280"/>
                          <a:ext cx="914400" cy="741600"/>
                        </a:xfrm>
                        <a:prstGeom prst="rect">
                          <a:avLst/>
                        </a:prstGeom>
                        <a:ln w="0">
                          <a:noFill/>
                        </a:ln>
                      </pic:spPr>
                    </pic:pic>
                  </wpg:wgp>
                </a:graphicData>
              </a:graphic>
            </wp:anchor>
          </w:drawing>
        </mc:Choice>
        <mc:Fallback>
          <w:pict>
            <v:group id="shape_0" style="position:absolute;margin-left:-43.95pt;margin-top:29.75pt;width:532.15pt;height:783.8pt" coordorigin="-879,595" coordsize="10643,15676">
              <v:rect id="shape_0" fillcolor="gray" stroked="f" o:allowincell="f" style="position:absolute;left:-876;top:3482;width:10639;height:101;mso-wrap-style:none;v-text-anchor:middle;mso-position-vertical-relative:page">
                <v:fill o:detectmouseclick="t" type="solid" color2="#7f7f7f"/>
                <v:stroke color="#3465a4" joinstyle="round" endcap="flat"/>
                <w10:wrap type="none"/>
              </v:rect>
              <v:shape id="shape_0" coordsize="10640,15411" path="m220,0l222,0l225,0l232,0l242,0l254,0l269,0l286,0l306,0l329,0l354,0l381,0l411,0l443,0l476,0l513,0l551,0l593,0l637,0l682,0l729,0l779,0l829,0l882,0l938,0l994,0l1055,0l1115,0l1177,0l1242,0l1307,0l1376,0l1444,0l1516,0l1588,0l1662,0l1737,0l1814,0l1892,0l1973,0l2053,0l2135,0l2218,0l2304,0l2389,0l2476,0l2564,0l2653,0l2743,0l2834,0l2926,0l3019,0l3113,0l3208,0l3303,0l3399,0l3496,0l3594,0l3693,0l3792,0l3890,0l3991,0l4091,0l4191,0l4293,0l4395,0l4497,0l4599,0l4701,0l4805,0l4909,0l5010,0l5114,0l5218,0l5321,0l5422,0l5525,0l5629,0l5733,0l5835,0l5938,0l6040,0l6142,0l6244,0l6346,0l6448,0l6549,0l6649,0l6749,0l6850,0l6948,0l7045,0l7144,0l7241,0l7336,0l7431,0l7527,0l7620,0l7714,0l7806,0l7896,0l7987,0l8077,0l8164,0l8251,0l8338,0l8421,0l8505,0l8587,0l8669,0l8747,0l8826,0l8903,0l8978,0l9052,0l9125,0l9195,0l9264,0l9332,0l9398,0l9463,0l9525,0l9587,0l9645,0l9702,0l9757,0l9811,0l9863,0l9911,0l9959,0l10005,0l10046,0l10088,0l10127,0l10163,0l10197,0l10230,0l10259,0l10287,0l10311,0l10334,0l10354,0l10371,0l10386,0l10398,0l10408,0l10414,0l10419,0l10419,0l10419,0l10518,12l10586,52l10627,120l10640,219l10640,219l10640,219l10640,222l10640,227l10640,234l10640,242l10640,252l10640,264l10640,277l10640,294l10640,311l10640,329l10640,351l10640,373l10640,398l10640,423l10640,449l10640,480l10640,510l10640,541l10640,575l10640,612l10640,648l10640,685l10640,725l10640,767l10640,811l10640,854l10640,899l10640,948l10640,996l10640,1045l10640,1096l10640,1148l10640,1203l10640,1258l10640,1314l10640,1372l10640,1431l10640,1491l10640,1553l10640,1615l10640,1680l10640,1743l10640,1810l10640,1877l10640,1945l10640,2016l10640,2086l10640,2158l10640,2230l10640,2303l10640,2378l10640,2454l10640,2530l10640,2607l10640,2686l10640,2766l10640,2846l10640,2928l10640,3010l10640,3092l10640,3177l10640,3261l10640,3346l10640,3433l10640,3520l10640,3607l10640,3696l10640,3784l10640,3874l10640,3965l10640,4057l10640,4149l10640,4240l10640,4334l10640,4428l10640,4521l10640,4617l10640,4712l10640,4807l10640,4902l10640,4999l10640,5098l10640,5195l10640,5294l10640,5392l10640,5491l10640,5589l10640,5690l10640,5790l10640,5890l10640,5991l10640,6091l10640,6193l10640,6293l10640,6395l10640,6497l10640,6599l10640,6701l10640,6805l10640,6907l10640,7008l10640,7112l10640,7214l10640,7318l10640,7421l10640,7523l10640,7627l10640,7729l10640,7831l10640,7934l10640,8038l10640,8140l10640,8244l10640,8346l10640,8449l10640,8551l10640,8655l10640,8757l10640,8859l10640,8961l10640,9063l10640,9163l10640,9265l10640,9365l10640,9466l10640,9566l10640,9666l10640,9766l10640,9865l10640,9964l10640,10062l10640,10161l10640,10258l10640,10355l10640,10452l10640,10549l10640,10644l10640,10739l10640,10835l10640,10928l10640,11022l10640,11115l10640,11207l10640,11299l10640,11391l10640,11481l10640,11570l10640,11660l10640,11749l10640,11836l10640,11923l10640,12010l10640,12095l10640,12178l10640,12262l10640,12346l10640,12428l10640,12509l10640,12590l10640,12668l10640,12747l10640,12825l10640,12902l10640,12977l10640,13053l10640,13126l10640,13198l10640,13270l10640,13340l10640,13410l10640,13479l10640,13546l10640,13611l10640,13676l10640,13740l10640,13803l10640,13865l10640,13925l10640,13984l10640,14041l10640,14097l10640,14153l10640,14206l10640,14259l10640,14310l10640,14360l10640,14408l10640,14455l10640,14502l10640,14545l10640,14589l10640,14629l10640,14669l10640,14707l10640,14744l10640,14779l10640,14814l10640,14846l10640,14876l10640,14905l10640,14933l10640,14958l10640,14983l10640,15005l10640,15025l10640,15045l10640,15062l10640,15077l10640,15092l10640,15104l10640,15114l10640,15122l10640,15129l10640,15134l10640,15135l10640,15137l10640,15137l10640,15247l10640,15318l10640,15411l10640,15411l10638,15411l10633,15411l10628,15411l10618,15411l10607,15411l10591,15411l10575,15411l10556,15411l10535,15411l10511,15411l10484,15411l10456,15411l10424,15411l10391,15411l10356,15411l10319,15411l10279,15411l10237,15411l10194,15411l10148,15411l10100,15411l10050,15411l9998,15411l9944,15411l9889,15411l9832,15411l9772,15411l9712,15411l9650,15411l9585,15411l9520,15411l9451,15411l9383,15411l9312,15411l9241,15411l9167,15411l9092,15411l9015,15411l8938,15411l8859,15411l8779,15411l8697,15411l8614,15411l8530,15411l8445,15411l8358,15411l8271,15411l8182,15411l8094,15411l8003,15411l7911,15411l7819,15411l7726,15411l7632,15411l7537,15411l7442,15411l7345,15411l7248,15411l7151,15411l7052,15411l6953,15411l6855,15411l6754,15411l6654,15411l6552,15411l6452,15411l6350,15411l6248,15411l6146,15411l6042,15411l5940,15411l5836,15411l5733,15411l5629,15411l5525,15411l5422,15411l5321,15411l5218,15411l5114,15411l5010,15411l4907,15411l4803,15411l4700,15411l4598,15411l4494,15411l4392,15411l4290,15411l4188,15411l4088,15411l3986,15411l3885,15411l3785,15411l3686,15411l3588,15411l3489,15411l3392,15411l3295,15411l3198,15411l3103,15411l3007,15411l2914,15411l2820,15411l2728,15411l2636,15411l2546,15411l2457,15411l2369,15411l2282,15411l2195,15411l2110,15411l2026,15411l1942,15411l1861,15411l1780,15411l1702,15411l1625,15411l1548,15411l1473,15411l1399,15411l1327,15411l1257,15411l1188,15411l1120,15411l1055,15411l989,15411l928,15411l867,15411l807,15411l750,15411l695,15411l642,15411l590,15411l540,15411l493,15411l446,15411l403,15411l361,15411l321,15411l284,15411l249,15411l215,15411l184,15411l155,15411l128,15411l105,15411l83,15411l65,15411l48,15411l33,15411l21,15411l13,15411l6,15411l1,15411l0,15411l0,15411l0,15326l1,15251l1,15137l1,15137l1,15135l1,15134l1,15129l1,15122l1,15114l1,15104l1,15092l1,15077l1,15062l1,15045l1,15025l1,15005l1,14983l1,14958l1,14933l1,14905l1,14876l1,14846l1,14814l1,14779l1,14744l1,14707l1,14669l1,14629l1,14589l1,14545l1,14502l1,14455l1,14408l1,14360l1,14310l1,14259l1,14206l1,14153l1,14097l1,14041l1,13984l1,13925l1,13865l1,13803l1,13740l1,13676l1,13611l1,13546l1,13479l1,13410l1,13340l1,13270l1,13198l1,13126l1,13053l1,12977l1,12902l1,12825l1,12747l1,12668l1,12590l1,12509l1,12428l1,12346l1,12262l1,12178l1,12095l1,12010l1,11923l1,11836l1,11749l1,11660l1,11570l1,11481l1,11391l1,11299l1,11207l1,11115l1,11022l1,10928l1,10835l1,10739l1,10644l1,10549l1,10452l1,10355l1,10258l1,10161l1,10062l1,9964l1,9865l1,9766l1,9666l1,9566l1,9466l1,9365l1,9265l1,9163l1,9063l1,8961l1,8859l1,8757l1,8655l1,8551l1,8449l1,8346l1,8244l1,8140l1,8038l1,7934l1,7831l1,7729l1,7627l1,7523l1,7421l1,7318l1,7214l1,7112l1,7008l1,6907l1,6805l1,6701l1,6599l1,6497l1,6395l1,6293l1,6193l1,6091l1,5991l1,5890l1,5790l1,5690l1,5589l1,5491l1,5392l1,5294l1,5195l1,5098l1,4999l1,4902l1,4807l1,4712l1,4617l1,4521l1,4428l1,4334l1,4240l1,4149l1,4057l1,3965l1,3874l1,3784l1,3696l1,3607l1,3520l1,3433l1,3346l1,3261l1,3177l1,3092l1,3010l1,2928l1,2846l1,2766l1,2686l1,2607l1,2530l1,2454l1,2378l1,2303l1,2230l1,2158l1,2086l1,2016l1,1945l1,1877l1,1810l1,1743l1,1680l1,1615l1,1553l1,1491l1,1431l1,1372l1,1314l1,1258l1,1203l1,1148l1,1096l1,1045l1,996l1,948l1,899l1,854l1,811l1,767l1,725l1,685l1,648l1,612l1,575l1,541l1,510l1,480l1,449l1,423l1,398l1,373l1,351l1,329l1,311l1,294l1,277l1,264l1,252l1,242l1,234l1,227l1,222l1,219l1,219l1,219l13,120l53,52l122,12l220,0l220,0l220,0xe" stroked="t" o:allowincell="f" style="position:absolute;left:-879;top:595;width:10639;height:15675;mso-wrap-style:none;v-text-anchor:middle;mso-position-vertical-relative:page">
                <v:fill o:detectmouseclick="t" on="false"/>
                <v:stroke color="black" weight="2520" joinstyle="round" endcap="flat"/>
                <w10:wrap type="none"/>
              </v:shape>
              <v:line id="shape_0" from="-153,3326" to="-153,3480" stroked="t" o:allowincell="f" style="position:absolute;mso-position-vertical-relative:page">
                <v:stroke color="#7e7e7e"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9;top:2898;width:3993;height:581;mso-wrap-style:none;v-text-anchor:middle;mso-position-vertical-relative:page" type="_x0000_t75">
                <v:imagedata r:id="rId3" o:detectmouseclick="t"/>
                <v:stroke color="#3465a4" joinstyle="round" endcap="flat"/>
                <w10:wrap type="none"/>
              </v:shape>
              <v:shape id="shape_0" stroked="f" o:allowincell="f" style="position:absolute;left:7506;top:1161;width:1439;height:1167;mso-wrap-style:none;v-text-anchor:middle;mso-position-vertical-relative:page" type="_x0000_t75">
                <v:imagedata r:id="rId4"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396240</wp:posOffset>
              </wp:positionH>
              <wp:positionV relativeFrom="page">
                <wp:posOffset>356235</wp:posOffset>
              </wp:positionV>
              <wp:extent cx="6756400" cy="9954260"/>
              <wp:effectExtent l="2540" t="2540" r="3175" b="2540"/>
              <wp:wrapNone/>
              <wp:docPr id="13" name=""/>
              <a:graphic xmlns:a="http://schemas.openxmlformats.org/drawingml/2006/main">
                <a:graphicData uri="http://schemas.microsoft.com/office/word/2010/wordprocessingShape">
                  <wps:wsp>
                    <wps:cNvSpPr/>
                    <wps:spPr>
                      <a:xfrm>
                        <a:off x="0" y="0"/>
                        <a:ext cx="6756480" cy="9954360"/>
                      </a:xfrm>
                      <a:custGeom>
                        <a:avLst/>
                        <a:gdLst/>
                        <a:ahLst/>
                        <a:rect l="l" t="t" r="r" b="b"/>
                        <a:pathLst>
                          <a:path w="10640" h="15411">
                            <a:moveTo>
                              <a:pt x="220" y="0"/>
                            </a:moveTo>
                            <a:lnTo>
                              <a:pt x="222" y="0"/>
                            </a:lnTo>
                            <a:lnTo>
                              <a:pt x="225" y="0"/>
                            </a:lnTo>
                            <a:lnTo>
                              <a:pt x="232" y="0"/>
                            </a:lnTo>
                            <a:lnTo>
                              <a:pt x="242" y="0"/>
                            </a:lnTo>
                            <a:lnTo>
                              <a:pt x="254" y="0"/>
                            </a:lnTo>
                            <a:lnTo>
                              <a:pt x="269" y="0"/>
                            </a:lnTo>
                            <a:lnTo>
                              <a:pt x="286" y="0"/>
                            </a:lnTo>
                            <a:lnTo>
                              <a:pt x="306" y="0"/>
                            </a:lnTo>
                            <a:lnTo>
                              <a:pt x="329" y="0"/>
                            </a:lnTo>
                            <a:lnTo>
                              <a:pt x="354" y="0"/>
                            </a:lnTo>
                            <a:lnTo>
                              <a:pt x="381" y="0"/>
                            </a:lnTo>
                            <a:lnTo>
                              <a:pt x="411" y="0"/>
                            </a:lnTo>
                            <a:lnTo>
                              <a:pt x="443" y="0"/>
                            </a:lnTo>
                            <a:lnTo>
                              <a:pt x="476" y="0"/>
                            </a:lnTo>
                            <a:lnTo>
                              <a:pt x="513" y="0"/>
                            </a:lnTo>
                            <a:lnTo>
                              <a:pt x="551" y="0"/>
                            </a:lnTo>
                            <a:lnTo>
                              <a:pt x="593" y="0"/>
                            </a:lnTo>
                            <a:lnTo>
                              <a:pt x="637" y="0"/>
                            </a:lnTo>
                            <a:lnTo>
                              <a:pt x="682" y="0"/>
                            </a:lnTo>
                            <a:lnTo>
                              <a:pt x="729" y="0"/>
                            </a:lnTo>
                            <a:lnTo>
                              <a:pt x="779" y="0"/>
                            </a:lnTo>
                            <a:lnTo>
                              <a:pt x="829" y="0"/>
                            </a:lnTo>
                            <a:lnTo>
                              <a:pt x="882" y="0"/>
                            </a:lnTo>
                            <a:lnTo>
                              <a:pt x="938" y="0"/>
                            </a:lnTo>
                            <a:lnTo>
                              <a:pt x="994" y="0"/>
                            </a:lnTo>
                            <a:lnTo>
                              <a:pt x="1055" y="0"/>
                            </a:lnTo>
                            <a:lnTo>
                              <a:pt x="1115" y="0"/>
                            </a:lnTo>
                            <a:lnTo>
                              <a:pt x="1177" y="0"/>
                            </a:lnTo>
                            <a:lnTo>
                              <a:pt x="1242" y="0"/>
                            </a:lnTo>
                            <a:lnTo>
                              <a:pt x="1307" y="0"/>
                            </a:lnTo>
                            <a:lnTo>
                              <a:pt x="1376" y="0"/>
                            </a:lnTo>
                            <a:lnTo>
                              <a:pt x="1444" y="0"/>
                            </a:lnTo>
                            <a:lnTo>
                              <a:pt x="1516" y="0"/>
                            </a:lnTo>
                            <a:lnTo>
                              <a:pt x="1588" y="0"/>
                            </a:lnTo>
                            <a:lnTo>
                              <a:pt x="1662" y="0"/>
                            </a:lnTo>
                            <a:lnTo>
                              <a:pt x="1737" y="0"/>
                            </a:lnTo>
                            <a:lnTo>
                              <a:pt x="1814" y="0"/>
                            </a:lnTo>
                            <a:lnTo>
                              <a:pt x="1892" y="0"/>
                            </a:lnTo>
                            <a:lnTo>
                              <a:pt x="1973" y="0"/>
                            </a:lnTo>
                            <a:lnTo>
                              <a:pt x="2053" y="0"/>
                            </a:lnTo>
                            <a:lnTo>
                              <a:pt x="2135" y="0"/>
                            </a:lnTo>
                            <a:lnTo>
                              <a:pt x="2218" y="0"/>
                            </a:lnTo>
                            <a:lnTo>
                              <a:pt x="2304" y="0"/>
                            </a:lnTo>
                            <a:lnTo>
                              <a:pt x="2389" y="0"/>
                            </a:lnTo>
                            <a:lnTo>
                              <a:pt x="2476" y="0"/>
                            </a:lnTo>
                            <a:lnTo>
                              <a:pt x="2564" y="0"/>
                            </a:lnTo>
                            <a:lnTo>
                              <a:pt x="2653" y="0"/>
                            </a:lnTo>
                            <a:lnTo>
                              <a:pt x="2743" y="0"/>
                            </a:lnTo>
                            <a:lnTo>
                              <a:pt x="2834" y="0"/>
                            </a:lnTo>
                            <a:lnTo>
                              <a:pt x="2926" y="0"/>
                            </a:lnTo>
                            <a:lnTo>
                              <a:pt x="3019" y="0"/>
                            </a:lnTo>
                            <a:lnTo>
                              <a:pt x="3113" y="0"/>
                            </a:lnTo>
                            <a:lnTo>
                              <a:pt x="3208" y="0"/>
                            </a:lnTo>
                            <a:lnTo>
                              <a:pt x="3303" y="0"/>
                            </a:lnTo>
                            <a:lnTo>
                              <a:pt x="3399" y="0"/>
                            </a:lnTo>
                            <a:lnTo>
                              <a:pt x="3496" y="0"/>
                            </a:lnTo>
                            <a:lnTo>
                              <a:pt x="3594" y="0"/>
                            </a:lnTo>
                            <a:lnTo>
                              <a:pt x="3693" y="0"/>
                            </a:lnTo>
                            <a:lnTo>
                              <a:pt x="3792" y="0"/>
                            </a:lnTo>
                            <a:lnTo>
                              <a:pt x="3890" y="0"/>
                            </a:lnTo>
                            <a:lnTo>
                              <a:pt x="3991" y="0"/>
                            </a:lnTo>
                            <a:lnTo>
                              <a:pt x="4091" y="0"/>
                            </a:lnTo>
                            <a:lnTo>
                              <a:pt x="4191" y="0"/>
                            </a:lnTo>
                            <a:lnTo>
                              <a:pt x="4293" y="0"/>
                            </a:lnTo>
                            <a:lnTo>
                              <a:pt x="4395" y="0"/>
                            </a:lnTo>
                            <a:lnTo>
                              <a:pt x="4497" y="0"/>
                            </a:lnTo>
                            <a:lnTo>
                              <a:pt x="4599" y="0"/>
                            </a:lnTo>
                            <a:lnTo>
                              <a:pt x="4701" y="0"/>
                            </a:lnTo>
                            <a:lnTo>
                              <a:pt x="4805" y="0"/>
                            </a:lnTo>
                            <a:lnTo>
                              <a:pt x="4909" y="0"/>
                            </a:lnTo>
                            <a:lnTo>
                              <a:pt x="5010" y="0"/>
                            </a:lnTo>
                            <a:lnTo>
                              <a:pt x="5114" y="0"/>
                            </a:lnTo>
                            <a:lnTo>
                              <a:pt x="5218" y="0"/>
                            </a:lnTo>
                            <a:lnTo>
                              <a:pt x="5321" y="0"/>
                            </a:lnTo>
                            <a:lnTo>
                              <a:pt x="5422" y="0"/>
                            </a:lnTo>
                            <a:lnTo>
                              <a:pt x="5525" y="0"/>
                            </a:lnTo>
                            <a:lnTo>
                              <a:pt x="5629" y="0"/>
                            </a:lnTo>
                            <a:lnTo>
                              <a:pt x="5733" y="0"/>
                            </a:lnTo>
                            <a:lnTo>
                              <a:pt x="5835" y="0"/>
                            </a:lnTo>
                            <a:lnTo>
                              <a:pt x="5938" y="0"/>
                            </a:lnTo>
                            <a:lnTo>
                              <a:pt x="6040" y="0"/>
                            </a:lnTo>
                            <a:lnTo>
                              <a:pt x="6142" y="0"/>
                            </a:lnTo>
                            <a:lnTo>
                              <a:pt x="6244" y="0"/>
                            </a:lnTo>
                            <a:lnTo>
                              <a:pt x="6346" y="0"/>
                            </a:lnTo>
                            <a:lnTo>
                              <a:pt x="6448" y="0"/>
                            </a:lnTo>
                            <a:lnTo>
                              <a:pt x="6549" y="0"/>
                            </a:lnTo>
                            <a:lnTo>
                              <a:pt x="6649" y="0"/>
                            </a:lnTo>
                            <a:lnTo>
                              <a:pt x="6749" y="0"/>
                            </a:lnTo>
                            <a:lnTo>
                              <a:pt x="6850" y="0"/>
                            </a:lnTo>
                            <a:lnTo>
                              <a:pt x="6948" y="0"/>
                            </a:lnTo>
                            <a:lnTo>
                              <a:pt x="7045" y="0"/>
                            </a:lnTo>
                            <a:lnTo>
                              <a:pt x="7144" y="0"/>
                            </a:lnTo>
                            <a:lnTo>
                              <a:pt x="7241" y="0"/>
                            </a:lnTo>
                            <a:lnTo>
                              <a:pt x="7336" y="0"/>
                            </a:lnTo>
                            <a:lnTo>
                              <a:pt x="7431" y="0"/>
                            </a:lnTo>
                            <a:lnTo>
                              <a:pt x="7527" y="0"/>
                            </a:lnTo>
                            <a:lnTo>
                              <a:pt x="7620" y="0"/>
                            </a:lnTo>
                            <a:lnTo>
                              <a:pt x="7714" y="0"/>
                            </a:lnTo>
                            <a:lnTo>
                              <a:pt x="7806" y="0"/>
                            </a:lnTo>
                            <a:lnTo>
                              <a:pt x="7896" y="0"/>
                            </a:lnTo>
                            <a:lnTo>
                              <a:pt x="7987" y="0"/>
                            </a:lnTo>
                            <a:lnTo>
                              <a:pt x="8077" y="0"/>
                            </a:lnTo>
                            <a:lnTo>
                              <a:pt x="8164" y="0"/>
                            </a:lnTo>
                            <a:lnTo>
                              <a:pt x="8251" y="0"/>
                            </a:lnTo>
                            <a:lnTo>
                              <a:pt x="8338" y="0"/>
                            </a:lnTo>
                            <a:lnTo>
                              <a:pt x="8421" y="0"/>
                            </a:lnTo>
                            <a:lnTo>
                              <a:pt x="8505" y="0"/>
                            </a:lnTo>
                            <a:lnTo>
                              <a:pt x="8587" y="0"/>
                            </a:lnTo>
                            <a:lnTo>
                              <a:pt x="8669" y="0"/>
                            </a:lnTo>
                            <a:lnTo>
                              <a:pt x="8747" y="0"/>
                            </a:lnTo>
                            <a:lnTo>
                              <a:pt x="8826" y="0"/>
                            </a:lnTo>
                            <a:lnTo>
                              <a:pt x="8903" y="0"/>
                            </a:lnTo>
                            <a:lnTo>
                              <a:pt x="8978" y="0"/>
                            </a:lnTo>
                            <a:lnTo>
                              <a:pt x="9052" y="0"/>
                            </a:lnTo>
                            <a:lnTo>
                              <a:pt x="9125" y="0"/>
                            </a:lnTo>
                            <a:lnTo>
                              <a:pt x="9195" y="0"/>
                            </a:lnTo>
                            <a:lnTo>
                              <a:pt x="9264" y="0"/>
                            </a:lnTo>
                            <a:lnTo>
                              <a:pt x="9332" y="0"/>
                            </a:lnTo>
                            <a:lnTo>
                              <a:pt x="9398" y="0"/>
                            </a:lnTo>
                            <a:lnTo>
                              <a:pt x="9463" y="0"/>
                            </a:lnTo>
                            <a:lnTo>
                              <a:pt x="9525" y="0"/>
                            </a:lnTo>
                            <a:lnTo>
                              <a:pt x="9587" y="0"/>
                            </a:lnTo>
                            <a:lnTo>
                              <a:pt x="9645" y="0"/>
                            </a:lnTo>
                            <a:lnTo>
                              <a:pt x="9702" y="0"/>
                            </a:lnTo>
                            <a:lnTo>
                              <a:pt x="9757" y="0"/>
                            </a:lnTo>
                            <a:lnTo>
                              <a:pt x="9811" y="0"/>
                            </a:lnTo>
                            <a:lnTo>
                              <a:pt x="9863" y="0"/>
                            </a:lnTo>
                            <a:lnTo>
                              <a:pt x="9911" y="0"/>
                            </a:lnTo>
                            <a:lnTo>
                              <a:pt x="9959" y="0"/>
                            </a:lnTo>
                            <a:lnTo>
                              <a:pt x="10005" y="0"/>
                            </a:lnTo>
                            <a:lnTo>
                              <a:pt x="10046" y="0"/>
                            </a:lnTo>
                            <a:lnTo>
                              <a:pt x="10088" y="0"/>
                            </a:lnTo>
                            <a:lnTo>
                              <a:pt x="10127" y="0"/>
                            </a:lnTo>
                            <a:lnTo>
                              <a:pt x="10163" y="0"/>
                            </a:lnTo>
                            <a:lnTo>
                              <a:pt x="10197" y="0"/>
                            </a:lnTo>
                            <a:lnTo>
                              <a:pt x="10230" y="0"/>
                            </a:lnTo>
                            <a:lnTo>
                              <a:pt x="10259" y="0"/>
                            </a:lnTo>
                            <a:lnTo>
                              <a:pt x="10287" y="0"/>
                            </a:lnTo>
                            <a:lnTo>
                              <a:pt x="10311" y="0"/>
                            </a:lnTo>
                            <a:lnTo>
                              <a:pt x="10334" y="0"/>
                            </a:lnTo>
                            <a:lnTo>
                              <a:pt x="10354" y="0"/>
                            </a:lnTo>
                            <a:lnTo>
                              <a:pt x="10371" y="0"/>
                            </a:lnTo>
                            <a:lnTo>
                              <a:pt x="10386" y="0"/>
                            </a:lnTo>
                            <a:lnTo>
                              <a:pt x="10398" y="0"/>
                            </a:lnTo>
                            <a:lnTo>
                              <a:pt x="10408" y="0"/>
                            </a:lnTo>
                            <a:lnTo>
                              <a:pt x="10414" y="0"/>
                            </a:lnTo>
                            <a:lnTo>
                              <a:pt x="10419" y="0"/>
                            </a:lnTo>
                            <a:lnTo>
                              <a:pt x="10419" y="0"/>
                            </a:lnTo>
                            <a:lnTo>
                              <a:pt x="10419" y="0"/>
                            </a:lnTo>
                            <a:lnTo>
                              <a:pt x="10518" y="12"/>
                            </a:lnTo>
                            <a:lnTo>
                              <a:pt x="10586" y="52"/>
                            </a:lnTo>
                            <a:lnTo>
                              <a:pt x="10627" y="120"/>
                            </a:lnTo>
                            <a:lnTo>
                              <a:pt x="10640" y="219"/>
                            </a:lnTo>
                            <a:lnTo>
                              <a:pt x="10640" y="219"/>
                            </a:lnTo>
                            <a:lnTo>
                              <a:pt x="10640" y="219"/>
                            </a:lnTo>
                            <a:lnTo>
                              <a:pt x="10640" y="222"/>
                            </a:lnTo>
                            <a:lnTo>
                              <a:pt x="10640" y="227"/>
                            </a:lnTo>
                            <a:lnTo>
                              <a:pt x="10640" y="234"/>
                            </a:lnTo>
                            <a:lnTo>
                              <a:pt x="10640" y="242"/>
                            </a:lnTo>
                            <a:lnTo>
                              <a:pt x="10640" y="252"/>
                            </a:lnTo>
                            <a:lnTo>
                              <a:pt x="10640" y="264"/>
                            </a:lnTo>
                            <a:lnTo>
                              <a:pt x="10640" y="277"/>
                            </a:lnTo>
                            <a:lnTo>
                              <a:pt x="10640" y="294"/>
                            </a:lnTo>
                            <a:lnTo>
                              <a:pt x="10640" y="311"/>
                            </a:lnTo>
                            <a:lnTo>
                              <a:pt x="10640" y="329"/>
                            </a:lnTo>
                            <a:lnTo>
                              <a:pt x="10640" y="351"/>
                            </a:lnTo>
                            <a:lnTo>
                              <a:pt x="10640" y="373"/>
                            </a:lnTo>
                            <a:lnTo>
                              <a:pt x="10640" y="398"/>
                            </a:lnTo>
                            <a:lnTo>
                              <a:pt x="10640" y="423"/>
                            </a:lnTo>
                            <a:lnTo>
                              <a:pt x="10640" y="449"/>
                            </a:lnTo>
                            <a:lnTo>
                              <a:pt x="10640" y="480"/>
                            </a:lnTo>
                            <a:lnTo>
                              <a:pt x="10640" y="510"/>
                            </a:lnTo>
                            <a:lnTo>
                              <a:pt x="10640" y="541"/>
                            </a:lnTo>
                            <a:lnTo>
                              <a:pt x="10640" y="575"/>
                            </a:lnTo>
                            <a:lnTo>
                              <a:pt x="10640" y="612"/>
                            </a:lnTo>
                            <a:lnTo>
                              <a:pt x="10640" y="648"/>
                            </a:lnTo>
                            <a:lnTo>
                              <a:pt x="10640" y="685"/>
                            </a:lnTo>
                            <a:lnTo>
                              <a:pt x="10640" y="725"/>
                            </a:lnTo>
                            <a:lnTo>
                              <a:pt x="10640" y="767"/>
                            </a:lnTo>
                            <a:lnTo>
                              <a:pt x="10640" y="811"/>
                            </a:lnTo>
                            <a:lnTo>
                              <a:pt x="10640" y="854"/>
                            </a:lnTo>
                            <a:lnTo>
                              <a:pt x="10640" y="899"/>
                            </a:lnTo>
                            <a:lnTo>
                              <a:pt x="10640" y="948"/>
                            </a:lnTo>
                            <a:lnTo>
                              <a:pt x="10640" y="996"/>
                            </a:lnTo>
                            <a:lnTo>
                              <a:pt x="10640" y="1045"/>
                            </a:lnTo>
                            <a:lnTo>
                              <a:pt x="10640" y="1096"/>
                            </a:lnTo>
                            <a:lnTo>
                              <a:pt x="10640" y="1148"/>
                            </a:lnTo>
                            <a:lnTo>
                              <a:pt x="10640" y="1203"/>
                            </a:lnTo>
                            <a:lnTo>
                              <a:pt x="10640" y="1258"/>
                            </a:lnTo>
                            <a:lnTo>
                              <a:pt x="10640" y="1314"/>
                            </a:lnTo>
                            <a:lnTo>
                              <a:pt x="10640" y="1372"/>
                            </a:lnTo>
                            <a:lnTo>
                              <a:pt x="10640" y="1431"/>
                            </a:lnTo>
                            <a:lnTo>
                              <a:pt x="10640" y="1491"/>
                            </a:lnTo>
                            <a:lnTo>
                              <a:pt x="10640" y="1553"/>
                            </a:lnTo>
                            <a:lnTo>
                              <a:pt x="10640" y="1615"/>
                            </a:lnTo>
                            <a:lnTo>
                              <a:pt x="10640" y="1680"/>
                            </a:lnTo>
                            <a:lnTo>
                              <a:pt x="10640" y="1743"/>
                            </a:lnTo>
                            <a:lnTo>
                              <a:pt x="10640" y="1810"/>
                            </a:lnTo>
                            <a:lnTo>
                              <a:pt x="10640" y="1877"/>
                            </a:lnTo>
                            <a:lnTo>
                              <a:pt x="10640" y="1945"/>
                            </a:lnTo>
                            <a:lnTo>
                              <a:pt x="10640" y="2016"/>
                            </a:lnTo>
                            <a:lnTo>
                              <a:pt x="10640" y="2086"/>
                            </a:lnTo>
                            <a:lnTo>
                              <a:pt x="10640" y="2158"/>
                            </a:lnTo>
                            <a:lnTo>
                              <a:pt x="10640" y="2230"/>
                            </a:lnTo>
                            <a:lnTo>
                              <a:pt x="10640" y="2303"/>
                            </a:lnTo>
                            <a:lnTo>
                              <a:pt x="10640" y="2378"/>
                            </a:lnTo>
                            <a:lnTo>
                              <a:pt x="10640" y="2454"/>
                            </a:lnTo>
                            <a:lnTo>
                              <a:pt x="10640" y="2530"/>
                            </a:lnTo>
                            <a:lnTo>
                              <a:pt x="10640" y="2607"/>
                            </a:lnTo>
                            <a:lnTo>
                              <a:pt x="10640" y="2686"/>
                            </a:lnTo>
                            <a:lnTo>
                              <a:pt x="10640" y="2766"/>
                            </a:lnTo>
                            <a:lnTo>
                              <a:pt x="10640" y="2846"/>
                            </a:lnTo>
                            <a:lnTo>
                              <a:pt x="10640" y="2928"/>
                            </a:lnTo>
                            <a:lnTo>
                              <a:pt x="10640" y="3010"/>
                            </a:lnTo>
                            <a:lnTo>
                              <a:pt x="10640" y="3092"/>
                            </a:lnTo>
                            <a:lnTo>
                              <a:pt x="10640" y="3177"/>
                            </a:lnTo>
                            <a:lnTo>
                              <a:pt x="10640" y="3261"/>
                            </a:lnTo>
                            <a:lnTo>
                              <a:pt x="10640" y="3346"/>
                            </a:lnTo>
                            <a:lnTo>
                              <a:pt x="10640" y="3433"/>
                            </a:lnTo>
                            <a:lnTo>
                              <a:pt x="10640" y="3520"/>
                            </a:lnTo>
                            <a:lnTo>
                              <a:pt x="10640" y="3607"/>
                            </a:lnTo>
                            <a:lnTo>
                              <a:pt x="10640" y="3696"/>
                            </a:lnTo>
                            <a:lnTo>
                              <a:pt x="10640" y="3784"/>
                            </a:lnTo>
                            <a:lnTo>
                              <a:pt x="10640" y="3874"/>
                            </a:lnTo>
                            <a:lnTo>
                              <a:pt x="10640" y="3965"/>
                            </a:lnTo>
                            <a:lnTo>
                              <a:pt x="10640" y="4057"/>
                            </a:lnTo>
                            <a:lnTo>
                              <a:pt x="10640" y="4149"/>
                            </a:lnTo>
                            <a:lnTo>
                              <a:pt x="10640" y="4240"/>
                            </a:lnTo>
                            <a:lnTo>
                              <a:pt x="10640" y="4334"/>
                            </a:lnTo>
                            <a:lnTo>
                              <a:pt x="10640" y="4428"/>
                            </a:lnTo>
                            <a:lnTo>
                              <a:pt x="10640" y="4521"/>
                            </a:lnTo>
                            <a:lnTo>
                              <a:pt x="10640" y="4617"/>
                            </a:lnTo>
                            <a:lnTo>
                              <a:pt x="10640" y="4712"/>
                            </a:lnTo>
                            <a:lnTo>
                              <a:pt x="10640" y="4807"/>
                            </a:lnTo>
                            <a:lnTo>
                              <a:pt x="10640" y="4902"/>
                            </a:lnTo>
                            <a:lnTo>
                              <a:pt x="10640" y="4999"/>
                            </a:lnTo>
                            <a:lnTo>
                              <a:pt x="10640" y="5098"/>
                            </a:lnTo>
                            <a:lnTo>
                              <a:pt x="10640" y="5195"/>
                            </a:lnTo>
                            <a:lnTo>
                              <a:pt x="10640" y="5294"/>
                            </a:lnTo>
                            <a:lnTo>
                              <a:pt x="10640" y="5392"/>
                            </a:lnTo>
                            <a:lnTo>
                              <a:pt x="10640" y="5491"/>
                            </a:lnTo>
                            <a:lnTo>
                              <a:pt x="10640" y="5589"/>
                            </a:lnTo>
                            <a:lnTo>
                              <a:pt x="10640" y="5690"/>
                            </a:lnTo>
                            <a:lnTo>
                              <a:pt x="10640" y="5790"/>
                            </a:lnTo>
                            <a:lnTo>
                              <a:pt x="10640" y="5890"/>
                            </a:lnTo>
                            <a:lnTo>
                              <a:pt x="10640" y="5991"/>
                            </a:lnTo>
                            <a:lnTo>
                              <a:pt x="10640" y="6091"/>
                            </a:lnTo>
                            <a:lnTo>
                              <a:pt x="10640" y="6193"/>
                            </a:lnTo>
                            <a:lnTo>
                              <a:pt x="10640" y="6293"/>
                            </a:lnTo>
                            <a:lnTo>
                              <a:pt x="10640" y="6395"/>
                            </a:lnTo>
                            <a:lnTo>
                              <a:pt x="10640" y="6497"/>
                            </a:lnTo>
                            <a:lnTo>
                              <a:pt x="10640" y="6599"/>
                            </a:lnTo>
                            <a:lnTo>
                              <a:pt x="10640" y="6701"/>
                            </a:lnTo>
                            <a:lnTo>
                              <a:pt x="10640" y="6805"/>
                            </a:lnTo>
                            <a:lnTo>
                              <a:pt x="10640" y="6907"/>
                            </a:lnTo>
                            <a:lnTo>
                              <a:pt x="10640" y="7008"/>
                            </a:lnTo>
                            <a:lnTo>
                              <a:pt x="10640" y="7112"/>
                            </a:lnTo>
                            <a:lnTo>
                              <a:pt x="10640" y="7214"/>
                            </a:lnTo>
                            <a:lnTo>
                              <a:pt x="10640" y="7318"/>
                            </a:lnTo>
                            <a:lnTo>
                              <a:pt x="10640" y="7421"/>
                            </a:lnTo>
                            <a:lnTo>
                              <a:pt x="10640" y="7523"/>
                            </a:lnTo>
                            <a:lnTo>
                              <a:pt x="10640" y="7627"/>
                            </a:lnTo>
                            <a:lnTo>
                              <a:pt x="10640" y="7729"/>
                            </a:lnTo>
                            <a:lnTo>
                              <a:pt x="10640" y="7831"/>
                            </a:lnTo>
                            <a:lnTo>
                              <a:pt x="10640" y="7934"/>
                            </a:lnTo>
                            <a:lnTo>
                              <a:pt x="10640" y="8038"/>
                            </a:lnTo>
                            <a:lnTo>
                              <a:pt x="10640" y="8140"/>
                            </a:lnTo>
                            <a:lnTo>
                              <a:pt x="10640" y="8244"/>
                            </a:lnTo>
                            <a:lnTo>
                              <a:pt x="10640" y="8346"/>
                            </a:lnTo>
                            <a:lnTo>
                              <a:pt x="10640" y="8449"/>
                            </a:lnTo>
                            <a:lnTo>
                              <a:pt x="10640" y="8551"/>
                            </a:lnTo>
                            <a:lnTo>
                              <a:pt x="10640" y="8655"/>
                            </a:lnTo>
                            <a:lnTo>
                              <a:pt x="10640" y="8757"/>
                            </a:lnTo>
                            <a:lnTo>
                              <a:pt x="10640" y="8859"/>
                            </a:lnTo>
                            <a:lnTo>
                              <a:pt x="10640" y="8961"/>
                            </a:lnTo>
                            <a:lnTo>
                              <a:pt x="10640" y="9063"/>
                            </a:lnTo>
                            <a:lnTo>
                              <a:pt x="10640" y="9163"/>
                            </a:lnTo>
                            <a:lnTo>
                              <a:pt x="10640" y="9265"/>
                            </a:lnTo>
                            <a:lnTo>
                              <a:pt x="10640" y="9365"/>
                            </a:lnTo>
                            <a:lnTo>
                              <a:pt x="10640" y="9466"/>
                            </a:lnTo>
                            <a:lnTo>
                              <a:pt x="10640" y="9566"/>
                            </a:lnTo>
                            <a:lnTo>
                              <a:pt x="10640" y="9666"/>
                            </a:lnTo>
                            <a:lnTo>
                              <a:pt x="10640" y="9766"/>
                            </a:lnTo>
                            <a:lnTo>
                              <a:pt x="10640" y="9865"/>
                            </a:lnTo>
                            <a:lnTo>
                              <a:pt x="10640" y="9964"/>
                            </a:lnTo>
                            <a:lnTo>
                              <a:pt x="10640" y="10062"/>
                            </a:lnTo>
                            <a:lnTo>
                              <a:pt x="10640" y="10161"/>
                            </a:lnTo>
                            <a:lnTo>
                              <a:pt x="10640" y="10258"/>
                            </a:lnTo>
                            <a:lnTo>
                              <a:pt x="10640" y="10355"/>
                            </a:lnTo>
                            <a:lnTo>
                              <a:pt x="10640" y="10452"/>
                            </a:lnTo>
                            <a:lnTo>
                              <a:pt x="10640" y="10549"/>
                            </a:lnTo>
                            <a:lnTo>
                              <a:pt x="10640" y="10644"/>
                            </a:lnTo>
                            <a:lnTo>
                              <a:pt x="10640" y="10739"/>
                            </a:lnTo>
                            <a:lnTo>
                              <a:pt x="10640" y="10835"/>
                            </a:lnTo>
                            <a:lnTo>
                              <a:pt x="10640" y="10928"/>
                            </a:lnTo>
                            <a:lnTo>
                              <a:pt x="10640" y="11022"/>
                            </a:lnTo>
                            <a:lnTo>
                              <a:pt x="10640" y="11115"/>
                            </a:lnTo>
                            <a:lnTo>
                              <a:pt x="10640" y="11207"/>
                            </a:lnTo>
                            <a:lnTo>
                              <a:pt x="10640" y="11299"/>
                            </a:lnTo>
                            <a:lnTo>
                              <a:pt x="10640" y="11391"/>
                            </a:lnTo>
                            <a:lnTo>
                              <a:pt x="10640" y="11481"/>
                            </a:lnTo>
                            <a:lnTo>
                              <a:pt x="10640" y="11570"/>
                            </a:lnTo>
                            <a:lnTo>
                              <a:pt x="10640" y="11660"/>
                            </a:lnTo>
                            <a:lnTo>
                              <a:pt x="10640" y="11749"/>
                            </a:lnTo>
                            <a:lnTo>
                              <a:pt x="10640" y="11836"/>
                            </a:lnTo>
                            <a:lnTo>
                              <a:pt x="10640" y="11923"/>
                            </a:lnTo>
                            <a:lnTo>
                              <a:pt x="10640" y="12010"/>
                            </a:lnTo>
                            <a:lnTo>
                              <a:pt x="10640" y="12095"/>
                            </a:lnTo>
                            <a:lnTo>
                              <a:pt x="10640" y="12178"/>
                            </a:lnTo>
                            <a:lnTo>
                              <a:pt x="10640" y="12262"/>
                            </a:lnTo>
                            <a:lnTo>
                              <a:pt x="10640" y="12346"/>
                            </a:lnTo>
                            <a:lnTo>
                              <a:pt x="10640" y="12428"/>
                            </a:lnTo>
                            <a:lnTo>
                              <a:pt x="10640" y="12509"/>
                            </a:lnTo>
                            <a:lnTo>
                              <a:pt x="10640" y="12590"/>
                            </a:lnTo>
                            <a:lnTo>
                              <a:pt x="10640" y="12668"/>
                            </a:lnTo>
                            <a:lnTo>
                              <a:pt x="10640" y="12747"/>
                            </a:lnTo>
                            <a:lnTo>
                              <a:pt x="10640" y="12825"/>
                            </a:lnTo>
                            <a:lnTo>
                              <a:pt x="10640" y="12902"/>
                            </a:lnTo>
                            <a:lnTo>
                              <a:pt x="10640" y="12977"/>
                            </a:lnTo>
                            <a:lnTo>
                              <a:pt x="10640" y="13053"/>
                            </a:lnTo>
                            <a:lnTo>
                              <a:pt x="10640" y="13126"/>
                            </a:lnTo>
                            <a:lnTo>
                              <a:pt x="10640" y="13198"/>
                            </a:lnTo>
                            <a:lnTo>
                              <a:pt x="10640" y="13270"/>
                            </a:lnTo>
                            <a:lnTo>
                              <a:pt x="10640" y="13340"/>
                            </a:lnTo>
                            <a:lnTo>
                              <a:pt x="10640" y="13410"/>
                            </a:lnTo>
                            <a:lnTo>
                              <a:pt x="10640" y="13479"/>
                            </a:lnTo>
                            <a:lnTo>
                              <a:pt x="10640" y="13546"/>
                            </a:lnTo>
                            <a:lnTo>
                              <a:pt x="10640" y="13611"/>
                            </a:lnTo>
                            <a:lnTo>
                              <a:pt x="10640" y="13676"/>
                            </a:lnTo>
                            <a:lnTo>
                              <a:pt x="10640" y="13740"/>
                            </a:lnTo>
                            <a:lnTo>
                              <a:pt x="10640" y="13803"/>
                            </a:lnTo>
                            <a:lnTo>
                              <a:pt x="10640" y="13865"/>
                            </a:lnTo>
                            <a:lnTo>
                              <a:pt x="10640" y="13925"/>
                            </a:lnTo>
                            <a:lnTo>
                              <a:pt x="10640" y="13984"/>
                            </a:lnTo>
                            <a:lnTo>
                              <a:pt x="10640" y="14041"/>
                            </a:lnTo>
                            <a:lnTo>
                              <a:pt x="10640" y="14097"/>
                            </a:lnTo>
                            <a:lnTo>
                              <a:pt x="10640" y="14153"/>
                            </a:lnTo>
                            <a:lnTo>
                              <a:pt x="10640" y="14206"/>
                            </a:lnTo>
                            <a:lnTo>
                              <a:pt x="10640" y="14259"/>
                            </a:lnTo>
                            <a:lnTo>
                              <a:pt x="10640" y="14310"/>
                            </a:lnTo>
                            <a:lnTo>
                              <a:pt x="10640" y="14360"/>
                            </a:lnTo>
                            <a:lnTo>
                              <a:pt x="10640" y="14408"/>
                            </a:lnTo>
                            <a:lnTo>
                              <a:pt x="10640" y="14455"/>
                            </a:lnTo>
                            <a:lnTo>
                              <a:pt x="10640" y="14502"/>
                            </a:lnTo>
                            <a:lnTo>
                              <a:pt x="10640" y="14545"/>
                            </a:lnTo>
                            <a:lnTo>
                              <a:pt x="10640" y="14589"/>
                            </a:lnTo>
                            <a:lnTo>
                              <a:pt x="10640" y="14629"/>
                            </a:lnTo>
                            <a:lnTo>
                              <a:pt x="10640" y="14669"/>
                            </a:lnTo>
                            <a:lnTo>
                              <a:pt x="10640" y="14707"/>
                            </a:lnTo>
                            <a:lnTo>
                              <a:pt x="10640" y="14744"/>
                            </a:lnTo>
                            <a:lnTo>
                              <a:pt x="10640" y="14779"/>
                            </a:lnTo>
                            <a:lnTo>
                              <a:pt x="10640" y="14814"/>
                            </a:lnTo>
                            <a:lnTo>
                              <a:pt x="10640" y="14846"/>
                            </a:lnTo>
                            <a:lnTo>
                              <a:pt x="10640" y="14876"/>
                            </a:lnTo>
                            <a:lnTo>
                              <a:pt x="10640" y="14905"/>
                            </a:lnTo>
                            <a:lnTo>
                              <a:pt x="10640" y="14933"/>
                            </a:lnTo>
                            <a:lnTo>
                              <a:pt x="10640" y="14958"/>
                            </a:lnTo>
                            <a:lnTo>
                              <a:pt x="10640" y="14983"/>
                            </a:lnTo>
                            <a:lnTo>
                              <a:pt x="10640" y="15005"/>
                            </a:lnTo>
                            <a:lnTo>
                              <a:pt x="10640" y="15025"/>
                            </a:lnTo>
                            <a:lnTo>
                              <a:pt x="10640" y="15045"/>
                            </a:lnTo>
                            <a:lnTo>
                              <a:pt x="10640" y="15062"/>
                            </a:lnTo>
                            <a:lnTo>
                              <a:pt x="10640" y="15077"/>
                            </a:lnTo>
                            <a:lnTo>
                              <a:pt x="10640" y="15092"/>
                            </a:lnTo>
                            <a:lnTo>
                              <a:pt x="10640" y="15104"/>
                            </a:lnTo>
                            <a:lnTo>
                              <a:pt x="10640" y="15114"/>
                            </a:lnTo>
                            <a:lnTo>
                              <a:pt x="10640" y="15122"/>
                            </a:lnTo>
                            <a:lnTo>
                              <a:pt x="10640" y="15129"/>
                            </a:lnTo>
                            <a:lnTo>
                              <a:pt x="10640" y="15134"/>
                            </a:lnTo>
                            <a:lnTo>
                              <a:pt x="10640" y="15135"/>
                            </a:lnTo>
                            <a:lnTo>
                              <a:pt x="10640" y="15137"/>
                            </a:lnTo>
                            <a:lnTo>
                              <a:pt x="10640" y="15137"/>
                            </a:lnTo>
                            <a:lnTo>
                              <a:pt x="10640" y="15247"/>
                            </a:lnTo>
                            <a:lnTo>
                              <a:pt x="10640" y="15318"/>
                            </a:lnTo>
                            <a:lnTo>
                              <a:pt x="10640" y="15411"/>
                            </a:lnTo>
                            <a:lnTo>
                              <a:pt x="10640" y="15411"/>
                            </a:lnTo>
                            <a:lnTo>
                              <a:pt x="10638" y="15411"/>
                            </a:lnTo>
                            <a:lnTo>
                              <a:pt x="10633" y="15411"/>
                            </a:lnTo>
                            <a:lnTo>
                              <a:pt x="10628" y="15411"/>
                            </a:lnTo>
                            <a:lnTo>
                              <a:pt x="10618" y="15411"/>
                            </a:lnTo>
                            <a:lnTo>
                              <a:pt x="10607" y="15411"/>
                            </a:lnTo>
                            <a:lnTo>
                              <a:pt x="10591" y="15411"/>
                            </a:lnTo>
                            <a:lnTo>
                              <a:pt x="10575" y="15411"/>
                            </a:lnTo>
                            <a:lnTo>
                              <a:pt x="10556" y="15411"/>
                            </a:lnTo>
                            <a:lnTo>
                              <a:pt x="10535" y="15411"/>
                            </a:lnTo>
                            <a:lnTo>
                              <a:pt x="10511" y="15411"/>
                            </a:lnTo>
                            <a:lnTo>
                              <a:pt x="10484" y="15411"/>
                            </a:lnTo>
                            <a:lnTo>
                              <a:pt x="10456" y="15411"/>
                            </a:lnTo>
                            <a:lnTo>
                              <a:pt x="10424" y="15411"/>
                            </a:lnTo>
                            <a:lnTo>
                              <a:pt x="10391" y="15411"/>
                            </a:lnTo>
                            <a:lnTo>
                              <a:pt x="10356" y="15411"/>
                            </a:lnTo>
                            <a:lnTo>
                              <a:pt x="10319" y="15411"/>
                            </a:lnTo>
                            <a:lnTo>
                              <a:pt x="10279" y="15411"/>
                            </a:lnTo>
                            <a:lnTo>
                              <a:pt x="10237" y="15411"/>
                            </a:lnTo>
                            <a:lnTo>
                              <a:pt x="10194" y="15411"/>
                            </a:lnTo>
                            <a:lnTo>
                              <a:pt x="10148" y="15411"/>
                            </a:lnTo>
                            <a:lnTo>
                              <a:pt x="10100" y="15411"/>
                            </a:lnTo>
                            <a:lnTo>
                              <a:pt x="10050" y="15411"/>
                            </a:lnTo>
                            <a:lnTo>
                              <a:pt x="9998" y="15411"/>
                            </a:lnTo>
                            <a:lnTo>
                              <a:pt x="9944" y="15411"/>
                            </a:lnTo>
                            <a:lnTo>
                              <a:pt x="9889" y="15411"/>
                            </a:lnTo>
                            <a:lnTo>
                              <a:pt x="9832" y="15411"/>
                            </a:lnTo>
                            <a:lnTo>
                              <a:pt x="9772" y="15411"/>
                            </a:lnTo>
                            <a:lnTo>
                              <a:pt x="9712" y="15411"/>
                            </a:lnTo>
                            <a:lnTo>
                              <a:pt x="9650" y="15411"/>
                            </a:lnTo>
                            <a:lnTo>
                              <a:pt x="9585" y="15411"/>
                            </a:lnTo>
                            <a:lnTo>
                              <a:pt x="9520" y="15411"/>
                            </a:lnTo>
                            <a:lnTo>
                              <a:pt x="9451" y="15411"/>
                            </a:lnTo>
                            <a:lnTo>
                              <a:pt x="9383" y="15411"/>
                            </a:lnTo>
                            <a:lnTo>
                              <a:pt x="9312" y="15411"/>
                            </a:lnTo>
                            <a:lnTo>
                              <a:pt x="9241" y="15411"/>
                            </a:lnTo>
                            <a:lnTo>
                              <a:pt x="9167" y="15411"/>
                            </a:lnTo>
                            <a:lnTo>
                              <a:pt x="9092" y="15411"/>
                            </a:lnTo>
                            <a:lnTo>
                              <a:pt x="9015" y="15411"/>
                            </a:lnTo>
                            <a:lnTo>
                              <a:pt x="8938" y="15411"/>
                            </a:lnTo>
                            <a:lnTo>
                              <a:pt x="8859" y="15411"/>
                            </a:lnTo>
                            <a:lnTo>
                              <a:pt x="8779" y="15411"/>
                            </a:lnTo>
                            <a:lnTo>
                              <a:pt x="8697" y="15411"/>
                            </a:lnTo>
                            <a:lnTo>
                              <a:pt x="8614" y="15411"/>
                            </a:lnTo>
                            <a:lnTo>
                              <a:pt x="8530" y="15411"/>
                            </a:lnTo>
                            <a:lnTo>
                              <a:pt x="8445" y="15411"/>
                            </a:lnTo>
                            <a:lnTo>
                              <a:pt x="8358" y="15411"/>
                            </a:lnTo>
                            <a:lnTo>
                              <a:pt x="8271" y="15411"/>
                            </a:lnTo>
                            <a:lnTo>
                              <a:pt x="8182" y="15411"/>
                            </a:lnTo>
                            <a:lnTo>
                              <a:pt x="8094" y="15411"/>
                            </a:lnTo>
                            <a:lnTo>
                              <a:pt x="8003" y="15411"/>
                            </a:lnTo>
                            <a:lnTo>
                              <a:pt x="7911" y="15411"/>
                            </a:lnTo>
                            <a:lnTo>
                              <a:pt x="7819" y="15411"/>
                            </a:lnTo>
                            <a:lnTo>
                              <a:pt x="7726" y="15411"/>
                            </a:lnTo>
                            <a:lnTo>
                              <a:pt x="7632" y="15411"/>
                            </a:lnTo>
                            <a:lnTo>
                              <a:pt x="7537" y="15411"/>
                            </a:lnTo>
                            <a:lnTo>
                              <a:pt x="7442" y="15411"/>
                            </a:lnTo>
                            <a:lnTo>
                              <a:pt x="7345" y="15411"/>
                            </a:lnTo>
                            <a:lnTo>
                              <a:pt x="7248" y="15411"/>
                            </a:lnTo>
                            <a:lnTo>
                              <a:pt x="7151" y="15411"/>
                            </a:lnTo>
                            <a:lnTo>
                              <a:pt x="7052" y="15411"/>
                            </a:lnTo>
                            <a:lnTo>
                              <a:pt x="6953" y="15411"/>
                            </a:lnTo>
                            <a:lnTo>
                              <a:pt x="6855" y="15411"/>
                            </a:lnTo>
                            <a:lnTo>
                              <a:pt x="6754" y="15411"/>
                            </a:lnTo>
                            <a:lnTo>
                              <a:pt x="6654" y="15411"/>
                            </a:lnTo>
                            <a:lnTo>
                              <a:pt x="6552" y="15411"/>
                            </a:lnTo>
                            <a:lnTo>
                              <a:pt x="6452" y="15411"/>
                            </a:lnTo>
                            <a:lnTo>
                              <a:pt x="6350" y="15411"/>
                            </a:lnTo>
                            <a:lnTo>
                              <a:pt x="6248" y="15411"/>
                            </a:lnTo>
                            <a:lnTo>
                              <a:pt x="6146" y="15411"/>
                            </a:lnTo>
                            <a:lnTo>
                              <a:pt x="6042" y="15411"/>
                            </a:lnTo>
                            <a:lnTo>
                              <a:pt x="5940" y="15411"/>
                            </a:lnTo>
                            <a:lnTo>
                              <a:pt x="5836" y="15411"/>
                            </a:lnTo>
                            <a:lnTo>
                              <a:pt x="5733" y="15411"/>
                            </a:lnTo>
                            <a:lnTo>
                              <a:pt x="5629" y="15411"/>
                            </a:lnTo>
                            <a:lnTo>
                              <a:pt x="5525" y="15411"/>
                            </a:lnTo>
                            <a:lnTo>
                              <a:pt x="5422" y="15411"/>
                            </a:lnTo>
                            <a:lnTo>
                              <a:pt x="5321" y="15411"/>
                            </a:lnTo>
                            <a:lnTo>
                              <a:pt x="5218" y="15411"/>
                            </a:lnTo>
                            <a:lnTo>
                              <a:pt x="5114" y="15411"/>
                            </a:lnTo>
                            <a:lnTo>
                              <a:pt x="5010" y="15411"/>
                            </a:lnTo>
                            <a:lnTo>
                              <a:pt x="4907" y="15411"/>
                            </a:lnTo>
                            <a:lnTo>
                              <a:pt x="4803" y="15411"/>
                            </a:lnTo>
                            <a:lnTo>
                              <a:pt x="4700" y="15411"/>
                            </a:lnTo>
                            <a:lnTo>
                              <a:pt x="4598" y="15411"/>
                            </a:lnTo>
                            <a:lnTo>
                              <a:pt x="4494" y="15411"/>
                            </a:lnTo>
                            <a:lnTo>
                              <a:pt x="4392" y="15411"/>
                            </a:lnTo>
                            <a:lnTo>
                              <a:pt x="4290" y="15411"/>
                            </a:lnTo>
                            <a:lnTo>
                              <a:pt x="4188" y="15411"/>
                            </a:lnTo>
                            <a:lnTo>
                              <a:pt x="4088" y="15411"/>
                            </a:lnTo>
                            <a:lnTo>
                              <a:pt x="3986" y="15411"/>
                            </a:lnTo>
                            <a:lnTo>
                              <a:pt x="3885" y="15411"/>
                            </a:lnTo>
                            <a:lnTo>
                              <a:pt x="3785" y="15411"/>
                            </a:lnTo>
                            <a:lnTo>
                              <a:pt x="3686" y="15411"/>
                            </a:lnTo>
                            <a:lnTo>
                              <a:pt x="3588" y="15411"/>
                            </a:lnTo>
                            <a:lnTo>
                              <a:pt x="3489" y="15411"/>
                            </a:lnTo>
                            <a:lnTo>
                              <a:pt x="3392" y="15411"/>
                            </a:lnTo>
                            <a:lnTo>
                              <a:pt x="3295" y="15411"/>
                            </a:lnTo>
                            <a:lnTo>
                              <a:pt x="3198" y="15411"/>
                            </a:lnTo>
                            <a:lnTo>
                              <a:pt x="3103" y="15411"/>
                            </a:lnTo>
                            <a:lnTo>
                              <a:pt x="3007" y="15411"/>
                            </a:lnTo>
                            <a:lnTo>
                              <a:pt x="2914" y="15411"/>
                            </a:lnTo>
                            <a:lnTo>
                              <a:pt x="2820" y="15411"/>
                            </a:lnTo>
                            <a:lnTo>
                              <a:pt x="2728" y="15411"/>
                            </a:lnTo>
                            <a:lnTo>
                              <a:pt x="2636" y="15411"/>
                            </a:lnTo>
                            <a:lnTo>
                              <a:pt x="2546" y="15411"/>
                            </a:lnTo>
                            <a:lnTo>
                              <a:pt x="2457" y="15411"/>
                            </a:lnTo>
                            <a:lnTo>
                              <a:pt x="2369" y="15411"/>
                            </a:lnTo>
                            <a:lnTo>
                              <a:pt x="2282" y="15411"/>
                            </a:lnTo>
                            <a:lnTo>
                              <a:pt x="2195" y="15411"/>
                            </a:lnTo>
                            <a:lnTo>
                              <a:pt x="2110" y="15411"/>
                            </a:lnTo>
                            <a:lnTo>
                              <a:pt x="2026" y="15411"/>
                            </a:lnTo>
                            <a:lnTo>
                              <a:pt x="1942" y="15411"/>
                            </a:lnTo>
                            <a:lnTo>
                              <a:pt x="1861" y="15411"/>
                            </a:lnTo>
                            <a:lnTo>
                              <a:pt x="1780" y="15411"/>
                            </a:lnTo>
                            <a:lnTo>
                              <a:pt x="1702" y="15411"/>
                            </a:lnTo>
                            <a:lnTo>
                              <a:pt x="1625" y="15411"/>
                            </a:lnTo>
                            <a:lnTo>
                              <a:pt x="1548" y="15411"/>
                            </a:lnTo>
                            <a:lnTo>
                              <a:pt x="1473" y="15411"/>
                            </a:lnTo>
                            <a:lnTo>
                              <a:pt x="1399" y="15411"/>
                            </a:lnTo>
                            <a:lnTo>
                              <a:pt x="1327" y="15411"/>
                            </a:lnTo>
                            <a:lnTo>
                              <a:pt x="1257" y="15411"/>
                            </a:lnTo>
                            <a:lnTo>
                              <a:pt x="1188" y="15411"/>
                            </a:lnTo>
                            <a:lnTo>
                              <a:pt x="1120" y="15411"/>
                            </a:lnTo>
                            <a:lnTo>
                              <a:pt x="1055" y="15411"/>
                            </a:lnTo>
                            <a:lnTo>
                              <a:pt x="989" y="15411"/>
                            </a:lnTo>
                            <a:lnTo>
                              <a:pt x="928" y="15411"/>
                            </a:lnTo>
                            <a:lnTo>
                              <a:pt x="867" y="15411"/>
                            </a:lnTo>
                            <a:lnTo>
                              <a:pt x="807" y="15411"/>
                            </a:lnTo>
                            <a:lnTo>
                              <a:pt x="750" y="15411"/>
                            </a:lnTo>
                            <a:lnTo>
                              <a:pt x="695" y="15411"/>
                            </a:lnTo>
                            <a:lnTo>
                              <a:pt x="642" y="15411"/>
                            </a:lnTo>
                            <a:lnTo>
                              <a:pt x="590" y="15411"/>
                            </a:lnTo>
                            <a:lnTo>
                              <a:pt x="540" y="15411"/>
                            </a:lnTo>
                            <a:lnTo>
                              <a:pt x="493" y="15411"/>
                            </a:lnTo>
                            <a:lnTo>
                              <a:pt x="446" y="15411"/>
                            </a:lnTo>
                            <a:lnTo>
                              <a:pt x="403" y="15411"/>
                            </a:lnTo>
                            <a:lnTo>
                              <a:pt x="361" y="15411"/>
                            </a:lnTo>
                            <a:lnTo>
                              <a:pt x="321" y="15411"/>
                            </a:lnTo>
                            <a:lnTo>
                              <a:pt x="284" y="15411"/>
                            </a:lnTo>
                            <a:lnTo>
                              <a:pt x="249" y="15411"/>
                            </a:lnTo>
                            <a:lnTo>
                              <a:pt x="215" y="15411"/>
                            </a:lnTo>
                            <a:lnTo>
                              <a:pt x="184" y="15411"/>
                            </a:lnTo>
                            <a:lnTo>
                              <a:pt x="155" y="15411"/>
                            </a:lnTo>
                            <a:lnTo>
                              <a:pt x="128" y="15411"/>
                            </a:lnTo>
                            <a:lnTo>
                              <a:pt x="105" y="15411"/>
                            </a:lnTo>
                            <a:lnTo>
                              <a:pt x="83" y="15411"/>
                            </a:lnTo>
                            <a:lnTo>
                              <a:pt x="65" y="15411"/>
                            </a:lnTo>
                            <a:lnTo>
                              <a:pt x="48" y="15411"/>
                            </a:lnTo>
                            <a:lnTo>
                              <a:pt x="33" y="15411"/>
                            </a:lnTo>
                            <a:lnTo>
                              <a:pt x="21" y="15411"/>
                            </a:lnTo>
                            <a:lnTo>
                              <a:pt x="13" y="15411"/>
                            </a:lnTo>
                            <a:lnTo>
                              <a:pt x="6" y="15411"/>
                            </a:lnTo>
                            <a:lnTo>
                              <a:pt x="1" y="15411"/>
                            </a:lnTo>
                            <a:lnTo>
                              <a:pt x="0" y="15411"/>
                            </a:lnTo>
                            <a:lnTo>
                              <a:pt x="0" y="15411"/>
                            </a:lnTo>
                            <a:lnTo>
                              <a:pt x="0" y="15326"/>
                            </a:lnTo>
                            <a:lnTo>
                              <a:pt x="1" y="15251"/>
                            </a:lnTo>
                            <a:lnTo>
                              <a:pt x="1" y="15137"/>
                            </a:lnTo>
                            <a:lnTo>
                              <a:pt x="1" y="15137"/>
                            </a:lnTo>
                            <a:lnTo>
                              <a:pt x="1" y="15135"/>
                            </a:lnTo>
                            <a:lnTo>
                              <a:pt x="1" y="15134"/>
                            </a:lnTo>
                            <a:lnTo>
                              <a:pt x="1" y="15129"/>
                            </a:lnTo>
                            <a:lnTo>
                              <a:pt x="1" y="15122"/>
                            </a:lnTo>
                            <a:lnTo>
                              <a:pt x="1" y="15114"/>
                            </a:lnTo>
                            <a:lnTo>
                              <a:pt x="1" y="15104"/>
                            </a:lnTo>
                            <a:lnTo>
                              <a:pt x="1" y="15092"/>
                            </a:lnTo>
                            <a:lnTo>
                              <a:pt x="1" y="15077"/>
                            </a:lnTo>
                            <a:lnTo>
                              <a:pt x="1" y="15062"/>
                            </a:lnTo>
                            <a:lnTo>
                              <a:pt x="1" y="15045"/>
                            </a:lnTo>
                            <a:lnTo>
                              <a:pt x="1" y="15025"/>
                            </a:lnTo>
                            <a:lnTo>
                              <a:pt x="1" y="15005"/>
                            </a:lnTo>
                            <a:lnTo>
                              <a:pt x="1" y="14983"/>
                            </a:lnTo>
                            <a:lnTo>
                              <a:pt x="1" y="14958"/>
                            </a:lnTo>
                            <a:lnTo>
                              <a:pt x="1" y="14933"/>
                            </a:lnTo>
                            <a:lnTo>
                              <a:pt x="1" y="14905"/>
                            </a:lnTo>
                            <a:lnTo>
                              <a:pt x="1" y="14876"/>
                            </a:lnTo>
                            <a:lnTo>
                              <a:pt x="1" y="14846"/>
                            </a:lnTo>
                            <a:lnTo>
                              <a:pt x="1" y="14814"/>
                            </a:lnTo>
                            <a:lnTo>
                              <a:pt x="1" y="14779"/>
                            </a:lnTo>
                            <a:lnTo>
                              <a:pt x="1" y="14744"/>
                            </a:lnTo>
                            <a:lnTo>
                              <a:pt x="1" y="14707"/>
                            </a:lnTo>
                            <a:lnTo>
                              <a:pt x="1" y="14669"/>
                            </a:lnTo>
                            <a:lnTo>
                              <a:pt x="1" y="14629"/>
                            </a:lnTo>
                            <a:lnTo>
                              <a:pt x="1" y="14589"/>
                            </a:lnTo>
                            <a:lnTo>
                              <a:pt x="1" y="14545"/>
                            </a:lnTo>
                            <a:lnTo>
                              <a:pt x="1" y="14502"/>
                            </a:lnTo>
                            <a:lnTo>
                              <a:pt x="1" y="14455"/>
                            </a:lnTo>
                            <a:lnTo>
                              <a:pt x="1" y="14408"/>
                            </a:lnTo>
                            <a:lnTo>
                              <a:pt x="1" y="14360"/>
                            </a:lnTo>
                            <a:lnTo>
                              <a:pt x="1" y="14310"/>
                            </a:lnTo>
                            <a:lnTo>
                              <a:pt x="1" y="14259"/>
                            </a:lnTo>
                            <a:lnTo>
                              <a:pt x="1" y="14206"/>
                            </a:lnTo>
                            <a:lnTo>
                              <a:pt x="1" y="14153"/>
                            </a:lnTo>
                            <a:lnTo>
                              <a:pt x="1" y="14097"/>
                            </a:lnTo>
                            <a:lnTo>
                              <a:pt x="1" y="14041"/>
                            </a:lnTo>
                            <a:lnTo>
                              <a:pt x="1" y="13984"/>
                            </a:lnTo>
                            <a:lnTo>
                              <a:pt x="1" y="13925"/>
                            </a:lnTo>
                            <a:lnTo>
                              <a:pt x="1" y="13865"/>
                            </a:lnTo>
                            <a:lnTo>
                              <a:pt x="1" y="13803"/>
                            </a:lnTo>
                            <a:lnTo>
                              <a:pt x="1" y="13740"/>
                            </a:lnTo>
                            <a:lnTo>
                              <a:pt x="1" y="13676"/>
                            </a:lnTo>
                            <a:lnTo>
                              <a:pt x="1" y="13611"/>
                            </a:lnTo>
                            <a:lnTo>
                              <a:pt x="1" y="13546"/>
                            </a:lnTo>
                            <a:lnTo>
                              <a:pt x="1" y="13479"/>
                            </a:lnTo>
                            <a:lnTo>
                              <a:pt x="1" y="13410"/>
                            </a:lnTo>
                            <a:lnTo>
                              <a:pt x="1" y="13340"/>
                            </a:lnTo>
                            <a:lnTo>
                              <a:pt x="1" y="13270"/>
                            </a:lnTo>
                            <a:lnTo>
                              <a:pt x="1" y="13198"/>
                            </a:lnTo>
                            <a:lnTo>
                              <a:pt x="1" y="13126"/>
                            </a:lnTo>
                            <a:lnTo>
                              <a:pt x="1" y="13053"/>
                            </a:lnTo>
                            <a:lnTo>
                              <a:pt x="1" y="12977"/>
                            </a:lnTo>
                            <a:lnTo>
                              <a:pt x="1" y="12902"/>
                            </a:lnTo>
                            <a:lnTo>
                              <a:pt x="1" y="12825"/>
                            </a:lnTo>
                            <a:lnTo>
                              <a:pt x="1" y="12747"/>
                            </a:lnTo>
                            <a:lnTo>
                              <a:pt x="1" y="12668"/>
                            </a:lnTo>
                            <a:lnTo>
                              <a:pt x="1" y="12590"/>
                            </a:lnTo>
                            <a:lnTo>
                              <a:pt x="1" y="12509"/>
                            </a:lnTo>
                            <a:lnTo>
                              <a:pt x="1" y="12428"/>
                            </a:lnTo>
                            <a:lnTo>
                              <a:pt x="1" y="12346"/>
                            </a:lnTo>
                            <a:lnTo>
                              <a:pt x="1" y="12262"/>
                            </a:lnTo>
                            <a:lnTo>
                              <a:pt x="1" y="12178"/>
                            </a:lnTo>
                            <a:lnTo>
                              <a:pt x="1" y="12095"/>
                            </a:lnTo>
                            <a:lnTo>
                              <a:pt x="1" y="12010"/>
                            </a:lnTo>
                            <a:lnTo>
                              <a:pt x="1" y="11923"/>
                            </a:lnTo>
                            <a:lnTo>
                              <a:pt x="1" y="11836"/>
                            </a:lnTo>
                            <a:lnTo>
                              <a:pt x="1" y="11749"/>
                            </a:lnTo>
                            <a:lnTo>
                              <a:pt x="1" y="11660"/>
                            </a:lnTo>
                            <a:lnTo>
                              <a:pt x="1" y="11570"/>
                            </a:lnTo>
                            <a:lnTo>
                              <a:pt x="1" y="11481"/>
                            </a:lnTo>
                            <a:lnTo>
                              <a:pt x="1" y="11391"/>
                            </a:lnTo>
                            <a:lnTo>
                              <a:pt x="1" y="11299"/>
                            </a:lnTo>
                            <a:lnTo>
                              <a:pt x="1" y="11207"/>
                            </a:lnTo>
                            <a:lnTo>
                              <a:pt x="1" y="11115"/>
                            </a:lnTo>
                            <a:lnTo>
                              <a:pt x="1" y="11022"/>
                            </a:lnTo>
                            <a:lnTo>
                              <a:pt x="1" y="10928"/>
                            </a:lnTo>
                            <a:lnTo>
                              <a:pt x="1" y="10835"/>
                            </a:lnTo>
                            <a:lnTo>
                              <a:pt x="1" y="10739"/>
                            </a:lnTo>
                            <a:lnTo>
                              <a:pt x="1" y="10644"/>
                            </a:lnTo>
                            <a:lnTo>
                              <a:pt x="1" y="10549"/>
                            </a:lnTo>
                            <a:lnTo>
                              <a:pt x="1" y="10452"/>
                            </a:lnTo>
                            <a:lnTo>
                              <a:pt x="1" y="10355"/>
                            </a:lnTo>
                            <a:lnTo>
                              <a:pt x="1" y="10258"/>
                            </a:lnTo>
                            <a:lnTo>
                              <a:pt x="1" y="10161"/>
                            </a:lnTo>
                            <a:lnTo>
                              <a:pt x="1" y="10062"/>
                            </a:lnTo>
                            <a:lnTo>
                              <a:pt x="1" y="9964"/>
                            </a:lnTo>
                            <a:lnTo>
                              <a:pt x="1" y="9865"/>
                            </a:lnTo>
                            <a:lnTo>
                              <a:pt x="1" y="9766"/>
                            </a:lnTo>
                            <a:lnTo>
                              <a:pt x="1" y="9666"/>
                            </a:lnTo>
                            <a:lnTo>
                              <a:pt x="1" y="9566"/>
                            </a:lnTo>
                            <a:lnTo>
                              <a:pt x="1" y="9466"/>
                            </a:lnTo>
                            <a:lnTo>
                              <a:pt x="1" y="9365"/>
                            </a:lnTo>
                            <a:lnTo>
                              <a:pt x="1" y="9265"/>
                            </a:lnTo>
                            <a:lnTo>
                              <a:pt x="1" y="9163"/>
                            </a:lnTo>
                            <a:lnTo>
                              <a:pt x="1" y="9063"/>
                            </a:lnTo>
                            <a:lnTo>
                              <a:pt x="1" y="8961"/>
                            </a:lnTo>
                            <a:lnTo>
                              <a:pt x="1" y="8859"/>
                            </a:lnTo>
                            <a:lnTo>
                              <a:pt x="1" y="8757"/>
                            </a:lnTo>
                            <a:lnTo>
                              <a:pt x="1" y="8655"/>
                            </a:lnTo>
                            <a:lnTo>
                              <a:pt x="1" y="8551"/>
                            </a:lnTo>
                            <a:lnTo>
                              <a:pt x="1" y="8449"/>
                            </a:lnTo>
                            <a:lnTo>
                              <a:pt x="1" y="8346"/>
                            </a:lnTo>
                            <a:lnTo>
                              <a:pt x="1" y="8244"/>
                            </a:lnTo>
                            <a:lnTo>
                              <a:pt x="1" y="8140"/>
                            </a:lnTo>
                            <a:lnTo>
                              <a:pt x="1" y="8038"/>
                            </a:lnTo>
                            <a:lnTo>
                              <a:pt x="1" y="7934"/>
                            </a:lnTo>
                            <a:lnTo>
                              <a:pt x="1" y="7831"/>
                            </a:lnTo>
                            <a:lnTo>
                              <a:pt x="1" y="7729"/>
                            </a:lnTo>
                            <a:lnTo>
                              <a:pt x="1" y="7627"/>
                            </a:lnTo>
                            <a:lnTo>
                              <a:pt x="1" y="7523"/>
                            </a:lnTo>
                            <a:lnTo>
                              <a:pt x="1" y="7421"/>
                            </a:lnTo>
                            <a:lnTo>
                              <a:pt x="1" y="7318"/>
                            </a:lnTo>
                            <a:lnTo>
                              <a:pt x="1" y="7214"/>
                            </a:lnTo>
                            <a:lnTo>
                              <a:pt x="1" y="7112"/>
                            </a:lnTo>
                            <a:lnTo>
                              <a:pt x="1" y="7008"/>
                            </a:lnTo>
                            <a:lnTo>
                              <a:pt x="1" y="6907"/>
                            </a:lnTo>
                            <a:lnTo>
                              <a:pt x="1" y="6805"/>
                            </a:lnTo>
                            <a:lnTo>
                              <a:pt x="1" y="6701"/>
                            </a:lnTo>
                            <a:lnTo>
                              <a:pt x="1" y="6599"/>
                            </a:lnTo>
                            <a:lnTo>
                              <a:pt x="1" y="6497"/>
                            </a:lnTo>
                            <a:lnTo>
                              <a:pt x="1" y="6395"/>
                            </a:lnTo>
                            <a:lnTo>
                              <a:pt x="1" y="6293"/>
                            </a:lnTo>
                            <a:lnTo>
                              <a:pt x="1" y="6193"/>
                            </a:lnTo>
                            <a:lnTo>
                              <a:pt x="1" y="6091"/>
                            </a:lnTo>
                            <a:lnTo>
                              <a:pt x="1" y="5991"/>
                            </a:lnTo>
                            <a:lnTo>
                              <a:pt x="1" y="5890"/>
                            </a:lnTo>
                            <a:lnTo>
                              <a:pt x="1" y="5790"/>
                            </a:lnTo>
                            <a:lnTo>
                              <a:pt x="1" y="5690"/>
                            </a:lnTo>
                            <a:lnTo>
                              <a:pt x="1" y="5589"/>
                            </a:lnTo>
                            <a:lnTo>
                              <a:pt x="1" y="5491"/>
                            </a:lnTo>
                            <a:lnTo>
                              <a:pt x="1" y="5392"/>
                            </a:lnTo>
                            <a:lnTo>
                              <a:pt x="1" y="5294"/>
                            </a:lnTo>
                            <a:lnTo>
                              <a:pt x="1" y="5195"/>
                            </a:lnTo>
                            <a:lnTo>
                              <a:pt x="1" y="5098"/>
                            </a:lnTo>
                            <a:lnTo>
                              <a:pt x="1" y="4999"/>
                            </a:lnTo>
                            <a:lnTo>
                              <a:pt x="1" y="4902"/>
                            </a:lnTo>
                            <a:lnTo>
                              <a:pt x="1" y="4807"/>
                            </a:lnTo>
                            <a:lnTo>
                              <a:pt x="1" y="4712"/>
                            </a:lnTo>
                            <a:lnTo>
                              <a:pt x="1" y="4617"/>
                            </a:lnTo>
                            <a:lnTo>
                              <a:pt x="1" y="4521"/>
                            </a:lnTo>
                            <a:lnTo>
                              <a:pt x="1" y="4428"/>
                            </a:lnTo>
                            <a:lnTo>
                              <a:pt x="1" y="4334"/>
                            </a:lnTo>
                            <a:lnTo>
                              <a:pt x="1" y="4240"/>
                            </a:lnTo>
                            <a:lnTo>
                              <a:pt x="1" y="4149"/>
                            </a:lnTo>
                            <a:lnTo>
                              <a:pt x="1" y="4057"/>
                            </a:lnTo>
                            <a:lnTo>
                              <a:pt x="1" y="3965"/>
                            </a:lnTo>
                            <a:lnTo>
                              <a:pt x="1" y="3874"/>
                            </a:lnTo>
                            <a:lnTo>
                              <a:pt x="1" y="3784"/>
                            </a:lnTo>
                            <a:lnTo>
                              <a:pt x="1" y="3696"/>
                            </a:lnTo>
                            <a:lnTo>
                              <a:pt x="1" y="3607"/>
                            </a:lnTo>
                            <a:lnTo>
                              <a:pt x="1" y="3520"/>
                            </a:lnTo>
                            <a:lnTo>
                              <a:pt x="1" y="3433"/>
                            </a:lnTo>
                            <a:lnTo>
                              <a:pt x="1" y="3346"/>
                            </a:lnTo>
                            <a:lnTo>
                              <a:pt x="1" y="3261"/>
                            </a:lnTo>
                            <a:lnTo>
                              <a:pt x="1" y="3177"/>
                            </a:lnTo>
                            <a:lnTo>
                              <a:pt x="1" y="3092"/>
                            </a:lnTo>
                            <a:lnTo>
                              <a:pt x="1" y="3010"/>
                            </a:lnTo>
                            <a:lnTo>
                              <a:pt x="1" y="2928"/>
                            </a:lnTo>
                            <a:lnTo>
                              <a:pt x="1" y="2846"/>
                            </a:lnTo>
                            <a:lnTo>
                              <a:pt x="1" y="2766"/>
                            </a:lnTo>
                            <a:lnTo>
                              <a:pt x="1" y="2686"/>
                            </a:lnTo>
                            <a:lnTo>
                              <a:pt x="1" y="2607"/>
                            </a:lnTo>
                            <a:lnTo>
                              <a:pt x="1" y="2530"/>
                            </a:lnTo>
                            <a:lnTo>
                              <a:pt x="1" y="2454"/>
                            </a:lnTo>
                            <a:lnTo>
                              <a:pt x="1" y="2378"/>
                            </a:lnTo>
                            <a:lnTo>
                              <a:pt x="1" y="2303"/>
                            </a:lnTo>
                            <a:lnTo>
                              <a:pt x="1" y="2230"/>
                            </a:lnTo>
                            <a:lnTo>
                              <a:pt x="1" y="2158"/>
                            </a:lnTo>
                            <a:lnTo>
                              <a:pt x="1" y="2086"/>
                            </a:lnTo>
                            <a:lnTo>
                              <a:pt x="1" y="2016"/>
                            </a:lnTo>
                            <a:lnTo>
                              <a:pt x="1" y="1945"/>
                            </a:lnTo>
                            <a:lnTo>
                              <a:pt x="1" y="1877"/>
                            </a:lnTo>
                            <a:lnTo>
                              <a:pt x="1" y="1810"/>
                            </a:lnTo>
                            <a:lnTo>
                              <a:pt x="1" y="1743"/>
                            </a:lnTo>
                            <a:lnTo>
                              <a:pt x="1" y="1680"/>
                            </a:lnTo>
                            <a:lnTo>
                              <a:pt x="1" y="1615"/>
                            </a:lnTo>
                            <a:lnTo>
                              <a:pt x="1" y="1553"/>
                            </a:lnTo>
                            <a:lnTo>
                              <a:pt x="1" y="1491"/>
                            </a:lnTo>
                            <a:lnTo>
                              <a:pt x="1" y="1431"/>
                            </a:lnTo>
                            <a:lnTo>
                              <a:pt x="1" y="1372"/>
                            </a:lnTo>
                            <a:lnTo>
                              <a:pt x="1" y="1314"/>
                            </a:lnTo>
                            <a:lnTo>
                              <a:pt x="1" y="1258"/>
                            </a:lnTo>
                            <a:lnTo>
                              <a:pt x="1" y="1203"/>
                            </a:lnTo>
                            <a:lnTo>
                              <a:pt x="1" y="1148"/>
                            </a:lnTo>
                            <a:lnTo>
                              <a:pt x="1" y="1096"/>
                            </a:lnTo>
                            <a:lnTo>
                              <a:pt x="1" y="1045"/>
                            </a:lnTo>
                            <a:lnTo>
                              <a:pt x="1" y="996"/>
                            </a:lnTo>
                            <a:lnTo>
                              <a:pt x="1" y="948"/>
                            </a:lnTo>
                            <a:lnTo>
                              <a:pt x="1" y="899"/>
                            </a:lnTo>
                            <a:lnTo>
                              <a:pt x="1" y="854"/>
                            </a:lnTo>
                            <a:lnTo>
                              <a:pt x="1" y="811"/>
                            </a:lnTo>
                            <a:lnTo>
                              <a:pt x="1" y="767"/>
                            </a:lnTo>
                            <a:lnTo>
                              <a:pt x="1" y="725"/>
                            </a:lnTo>
                            <a:lnTo>
                              <a:pt x="1" y="685"/>
                            </a:lnTo>
                            <a:lnTo>
                              <a:pt x="1" y="648"/>
                            </a:lnTo>
                            <a:lnTo>
                              <a:pt x="1" y="612"/>
                            </a:lnTo>
                            <a:lnTo>
                              <a:pt x="1" y="575"/>
                            </a:lnTo>
                            <a:lnTo>
                              <a:pt x="1" y="541"/>
                            </a:lnTo>
                            <a:lnTo>
                              <a:pt x="1" y="510"/>
                            </a:lnTo>
                            <a:lnTo>
                              <a:pt x="1" y="480"/>
                            </a:lnTo>
                            <a:lnTo>
                              <a:pt x="1" y="449"/>
                            </a:lnTo>
                            <a:lnTo>
                              <a:pt x="1" y="423"/>
                            </a:lnTo>
                            <a:lnTo>
                              <a:pt x="1" y="398"/>
                            </a:lnTo>
                            <a:lnTo>
                              <a:pt x="1" y="373"/>
                            </a:lnTo>
                            <a:lnTo>
                              <a:pt x="1" y="351"/>
                            </a:lnTo>
                            <a:lnTo>
                              <a:pt x="1" y="329"/>
                            </a:lnTo>
                            <a:lnTo>
                              <a:pt x="1" y="311"/>
                            </a:lnTo>
                            <a:lnTo>
                              <a:pt x="1" y="294"/>
                            </a:lnTo>
                            <a:lnTo>
                              <a:pt x="1" y="277"/>
                            </a:lnTo>
                            <a:lnTo>
                              <a:pt x="1" y="264"/>
                            </a:lnTo>
                            <a:lnTo>
                              <a:pt x="1" y="252"/>
                            </a:lnTo>
                            <a:lnTo>
                              <a:pt x="1" y="242"/>
                            </a:lnTo>
                            <a:lnTo>
                              <a:pt x="1" y="234"/>
                            </a:lnTo>
                            <a:lnTo>
                              <a:pt x="1" y="227"/>
                            </a:lnTo>
                            <a:lnTo>
                              <a:pt x="1" y="222"/>
                            </a:lnTo>
                            <a:lnTo>
                              <a:pt x="1" y="219"/>
                            </a:lnTo>
                            <a:lnTo>
                              <a:pt x="1" y="219"/>
                            </a:lnTo>
                            <a:lnTo>
                              <a:pt x="1" y="219"/>
                            </a:lnTo>
                            <a:lnTo>
                              <a:pt x="13" y="120"/>
                            </a:lnTo>
                            <a:lnTo>
                              <a:pt x="53" y="52"/>
                            </a:lnTo>
                            <a:lnTo>
                              <a:pt x="122" y="12"/>
                            </a:lnTo>
                            <a:lnTo>
                              <a:pt x="220" y="0"/>
                            </a:lnTo>
                            <a:lnTo>
                              <a:pt x="220" y="0"/>
                            </a:lnTo>
                            <a:lnTo>
                              <a:pt x="220" y="0"/>
                            </a:lnTo>
                            <a:close/>
                          </a:path>
                        </a:pathLst>
                      </a:custGeom>
                      <a:noFill/>
                      <a:ln w="4320">
                        <a:solidFill>
                          <a:srgbClr val="808080"/>
                        </a:solidFill>
                        <a:round/>
                      </a:ln>
                    </wps:spPr>
                    <wps:style>
                      <a:lnRef idx="0"/>
                      <a:fillRef idx="0"/>
                      <a:effectRef idx="0"/>
                      <a:fontRef idx="minor"/>
                    </wps:style>
                    <wps:bodyPr/>
                  </wps:wsp>
                </a:graphicData>
              </a:graphic>
            </wp:anchor>
          </w:drawing>
        </mc:Choice>
        <mc:Fallback>
          <w:pict>
            <v:shape id="shape_0" coordsize="10640,15411" path="m220,0l222,0l225,0l232,0l242,0l254,0l269,0l286,0l306,0l329,0l354,0l381,0l411,0l443,0l476,0l513,0l551,0l593,0l637,0l682,0l729,0l779,0l829,0l882,0l938,0l994,0l1055,0l1115,0l1177,0l1242,0l1307,0l1376,0l1444,0l1516,0l1588,0l1662,0l1737,0l1814,0l1892,0l1973,0l2053,0l2135,0l2218,0l2304,0l2389,0l2476,0l2564,0l2653,0l2743,0l2834,0l2926,0l3019,0l3113,0l3208,0l3303,0l3399,0l3496,0l3594,0l3693,0l3792,0l3890,0l3991,0l4091,0l4191,0l4293,0l4395,0l4497,0l4599,0l4701,0l4805,0l4909,0l5010,0l5114,0l5218,0l5321,0l5422,0l5525,0l5629,0l5733,0l5835,0l5938,0l6040,0l6142,0l6244,0l6346,0l6448,0l6549,0l6649,0l6749,0l6850,0l6948,0l7045,0l7144,0l7241,0l7336,0l7431,0l7527,0l7620,0l7714,0l7806,0l7896,0l7987,0l8077,0l8164,0l8251,0l8338,0l8421,0l8505,0l8587,0l8669,0l8747,0l8826,0l8903,0l8978,0l9052,0l9125,0l9195,0l9264,0l9332,0l9398,0l9463,0l9525,0l9587,0l9645,0l9702,0l9757,0l9811,0l9863,0l9911,0l9959,0l10005,0l10046,0l10088,0l10127,0l10163,0l10197,0l10230,0l10259,0l10287,0l10311,0l10334,0l10354,0l10371,0l10386,0l10398,0l10408,0l10414,0l10419,0l10419,0l10419,0l10518,12l10586,52l10627,120l10640,219l10640,219l10640,219l10640,222l10640,227l10640,234l10640,242l10640,252l10640,264l10640,277l10640,294l10640,311l10640,329l10640,351l10640,373l10640,398l10640,423l10640,449l10640,480l10640,510l10640,541l10640,575l10640,612l10640,648l10640,685l10640,725l10640,767l10640,811l10640,854l10640,899l10640,948l10640,996l10640,1045l10640,1096l10640,1148l10640,1203l10640,1258l10640,1314l10640,1372l10640,1431l10640,1491l10640,1553l10640,1615l10640,1680l10640,1743l10640,1810l10640,1877l10640,1945l10640,2016l10640,2086l10640,2158l10640,2230l10640,2303l10640,2378l10640,2454l10640,2530l10640,2607l10640,2686l10640,2766l10640,2846l10640,2928l10640,3010l10640,3092l10640,3177l10640,3261l10640,3346l10640,3433l10640,3520l10640,3607l10640,3696l10640,3784l10640,3874l10640,3965l10640,4057l10640,4149l10640,4240l10640,4334l10640,4428l10640,4521l10640,4617l10640,4712l10640,4807l10640,4902l10640,4999l10640,5098l10640,5195l10640,5294l10640,5392l10640,5491l10640,5589l10640,5690l10640,5790l10640,5890l10640,5991l10640,6091l10640,6193l10640,6293l10640,6395l10640,6497l10640,6599l10640,6701l10640,6805l10640,6907l10640,7008l10640,7112l10640,7214l10640,7318l10640,7421l10640,7523l10640,7627l10640,7729l10640,7831l10640,7934l10640,8038l10640,8140l10640,8244l10640,8346l10640,8449l10640,8551l10640,8655l10640,8757l10640,8859l10640,8961l10640,9063l10640,9163l10640,9265l10640,9365l10640,9466l10640,9566l10640,9666l10640,9766l10640,9865l10640,9964l10640,10062l10640,10161l10640,10258l10640,10355l10640,10452l10640,10549l10640,10644l10640,10739l10640,10835l10640,10928l10640,11022l10640,11115l10640,11207l10640,11299l10640,11391l10640,11481l10640,11570l10640,11660l10640,11749l10640,11836l10640,11923l10640,12010l10640,12095l10640,12178l10640,12262l10640,12346l10640,12428l10640,12509l10640,12590l10640,12668l10640,12747l10640,12825l10640,12902l10640,12977l10640,13053l10640,13126l10640,13198l10640,13270l10640,13340l10640,13410l10640,13479l10640,13546l10640,13611l10640,13676l10640,13740l10640,13803l10640,13865l10640,13925l10640,13984l10640,14041l10640,14097l10640,14153l10640,14206l10640,14259l10640,14310l10640,14360l10640,14408l10640,14455l10640,14502l10640,14545l10640,14589l10640,14629l10640,14669l10640,14707l10640,14744l10640,14779l10640,14814l10640,14846l10640,14876l10640,14905l10640,14933l10640,14958l10640,14983l10640,15005l10640,15025l10640,15045l10640,15062l10640,15077l10640,15092l10640,15104l10640,15114l10640,15122l10640,15129l10640,15134l10640,15135l10640,15137l10640,15137l10640,15247l10640,15318l10640,15411l10640,15411l10638,15411l10633,15411l10628,15411l10618,15411l10607,15411l10591,15411l10575,15411l10556,15411l10535,15411l10511,15411l10484,15411l10456,15411l10424,15411l10391,15411l10356,15411l10319,15411l10279,15411l10237,15411l10194,15411l10148,15411l10100,15411l10050,15411l9998,15411l9944,15411l9889,15411l9832,15411l9772,15411l9712,15411l9650,15411l9585,15411l9520,15411l9451,15411l9383,15411l9312,15411l9241,15411l9167,15411l9092,15411l9015,15411l8938,15411l8859,15411l8779,15411l8697,15411l8614,15411l8530,15411l8445,15411l8358,15411l8271,15411l8182,15411l8094,15411l8003,15411l7911,15411l7819,15411l7726,15411l7632,15411l7537,15411l7442,15411l7345,15411l7248,15411l7151,15411l7052,15411l6953,15411l6855,15411l6754,15411l6654,15411l6552,15411l6452,15411l6350,15411l6248,15411l6146,15411l6042,15411l5940,15411l5836,15411l5733,15411l5629,15411l5525,15411l5422,15411l5321,15411l5218,15411l5114,15411l5010,15411l4907,15411l4803,15411l4700,15411l4598,15411l4494,15411l4392,15411l4290,15411l4188,15411l4088,15411l3986,15411l3885,15411l3785,15411l3686,15411l3588,15411l3489,15411l3392,15411l3295,15411l3198,15411l3103,15411l3007,15411l2914,15411l2820,15411l2728,15411l2636,15411l2546,15411l2457,15411l2369,15411l2282,15411l2195,15411l2110,15411l2026,15411l1942,15411l1861,15411l1780,15411l1702,15411l1625,15411l1548,15411l1473,15411l1399,15411l1327,15411l1257,15411l1188,15411l1120,15411l1055,15411l989,15411l928,15411l867,15411l807,15411l750,15411l695,15411l642,15411l590,15411l540,15411l493,15411l446,15411l403,15411l361,15411l321,15411l284,15411l249,15411l215,15411l184,15411l155,15411l128,15411l105,15411l83,15411l65,15411l48,15411l33,15411l21,15411l13,15411l6,15411l1,15411l0,15411l0,15411l0,15326l1,15251l1,15137l1,15137l1,15135l1,15134l1,15129l1,15122l1,15114l1,15104l1,15092l1,15077l1,15062l1,15045l1,15025l1,15005l1,14983l1,14958l1,14933l1,14905l1,14876l1,14846l1,14814l1,14779l1,14744l1,14707l1,14669l1,14629l1,14589l1,14545l1,14502l1,14455l1,14408l1,14360l1,14310l1,14259l1,14206l1,14153l1,14097l1,14041l1,13984l1,13925l1,13865l1,13803l1,13740l1,13676l1,13611l1,13546l1,13479l1,13410l1,13340l1,13270l1,13198l1,13126l1,13053l1,12977l1,12902l1,12825l1,12747l1,12668l1,12590l1,12509l1,12428l1,12346l1,12262l1,12178l1,12095l1,12010l1,11923l1,11836l1,11749l1,11660l1,11570l1,11481l1,11391l1,11299l1,11207l1,11115l1,11022l1,10928l1,10835l1,10739l1,10644l1,10549l1,10452l1,10355l1,10258l1,10161l1,10062l1,9964l1,9865l1,9766l1,9666l1,9566l1,9466l1,9365l1,9265l1,9163l1,9063l1,8961l1,8859l1,8757l1,8655l1,8551l1,8449l1,8346l1,8244l1,8140l1,8038l1,7934l1,7831l1,7729l1,7627l1,7523l1,7421l1,7318l1,7214l1,7112l1,7008l1,6907l1,6805l1,6701l1,6599l1,6497l1,6395l1,6293l1,6193l1,6091l1,5991l1,5890l1,5790l1,5690l1,5589l1,5491l1,5392l1,5294l1,5195l1,5098l1,4999l1,4902l1,4807l1,4712l1,4617l1,4521l1,4428l1,4334l1,4240l1,4149l1,4057l1,3965l1,3874l1,3784l1,3696l1,3607l1,3520l1,3433l1,3346l1,3261l1,3177l1,3092l1,3010l1,2928l1,2846l1,2766l1,2686l1,2607l1,2530l1,2454l1,2378l1,2303l1,2230l1,2158l1,2086l1,2016l1,1945l1,1877l1,1810l1,1743l1,1680l1,1615l1,1553l1,1491l1,1431l1,1372l1,1314l1,1258l1,1203l1,1148l1,1096l1,1045l1,996l1,948l1,899l1,854l1,811l1,767l1,725l1,685l1,648l1,612l1,575l1,541l1,510l1,480l1,449l1,423l1,398l1,373l1,351l1,329l1,311l1,294l1,277l1,264l1,252l1,242l1,234l1,227l1,222l1,219l1,219l1,219l13,120l53,52l122,12l220,0l220,0l220,0xe" stroked="t" o:allowincell="f" style="position:absolute;margin-left:31.2pt;margin-top:28.05pt;width:531.95pt;height:783.75pt;mso-wrap-style:none;v-text-anchor:middle;mso-position-horizontal-relative:page;mso-position-vertical-relative:page">
              <v:fill o:detectmouseclick="t" on="false"/>
              <v:stroke color="gray" weight="4320"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column">
                <wp:posOffset>-833120</wp:posOffset>
              </wp:positionH>
              <wp:positionV relativeFrom="paragraph">
                <wp:posOffset>374650</wp:posOffset>
              </wp:positionV>
              <wp:extent cx="6758305" cy="9954260"/>
              <wp:effectExtent l="1270" t="1270" r="0" b="1270"/>
              <wp:wrapNone/>
              <wp:docPr id="14" name=""/>
              <a:graphic xmlns:a="http://schemas.openxmlformats.org/drawingml/2006/main">
                <a:graphicData uri="http://schemas.microsoft.com/office/word/2010/wordprocessingGroup">
                  <wpg:wgp>
                    <wpg:cNvGrpSpPr/>
                    <wpg:grpSpPr>
                      <a:xfrm>
                        <a:off x="0" y="0"/>
                        <a:ext cx="6758280" cy="9954360"/>
                        <a:chOff x="0" y="0"/>
                        <a:chExt cx="6758280" cy="9954360"/>
                      </a:xfrm>
                    </wpg:grpSpPr>
                    <wps:wsp>
                      <wps:cNvSpPr/>
                      <wps:spPr>
                        <a:xfrm>
                          <a:off x="1800" y="1832760"/>
                          <a:ext cx="6756480" cy="64800"/>
                        </a:xfrm>
                        <a:prstGeom prst="rect">
                          <a:avLst/>
                        </a:prstGeom>
                        <a:solidFill>
                          <a:srgbClr val="808080"/>
                        </a:solidFill>
                        <a:ln w="0">
                          <a:noFill/>
                        </a:ln>
                      </wps:spPr>
                      <wps:style>
                        <a:lnRef idx="0"/>
                        <a:fillRef idx="0"/>
                        <a:effectRef idx="0"/>
                        <a:fontRef idx="minor"/>
                      </wps:style>
                      <wps:bodyPr/>
                    </wps:wsp>
                    <wps:wsp>
                      <wps:cNvSpPr/>
                      <wps:spPr>
                        <a:xfrm>
                          <a:off x="0" y="0"/>
                          <a:ext cx="6756480" cy="9954360"/>
                        </a:xfrm>
                        <a:custGeom>
                          <a:avLst/>
                          <a:gdLst/>
                          <a:ahLst/>
                          <a:rect l="l" t="t" r="r" b="b"/>
                          <a:pathLst>
                            <a:path w="10640" h="15411">
                              <a:moveTo>
                                <a:pt x="220" y="0"/>
                              </a:moveTo>
                              <a:lnTo>
                                <a:pt x="222" y="0"/>
                              </a:lnTo>
                              <a:lnTo>
                                <a:pt x="225" y="0"/>
                              </a:lnTo>
                              <a:lnTo>
                                <a:pt x="232" y="0"/>
                              </a:lnTo>
                              <a:lnTo>
                                <a:pt x="242" y="0"/>
                              </a:lnTo>
                              <a:lnTo>
                                <a:pt x="254" y="0"/>
                              </a:lnTo>
                              <a:lnTo>
                                <a:pt x="269" y="0"/>
                              </a:lnTo>
                              <a:lnTo>
                                <a:pt x="286" y="0"/>
                              </a:lnTo>
                              <a:lnTo>
                                <a:pt x="306" y="0"/>
                              </a:lnTo>
                              <a:lnTo>
                                <a:pt x="329" y="0"/>
                              </a:lnTo>
                              <a:lnTo>
                                <a:pt x="354" y="0"/>
                              </a:lnTo>
                              <a:lnTo>
                                <a:pt x="381" y="0"/>
                              </a:lnTo>
                              <a:lnTo>
                                <a:pt x="411" y="0"/>
                              </a:lnTo>
                              <a:lnTo>
                                <a:pt x="443" y="0"/>
                              </a:lnTo>
                              <a:lnTo>
                                <a:pt x="476" y="0"/>
                              </a:lnTo>
                              <a:lnTo>
                                <a:pt x="513" y="0"/>
                              </a:lnTo>
                              <a:lnTo>
                                <a:pt x="551" y="0"/>
                              </a:lnTo>
                              <a:lnTo>
                                <a:pt x="593" y="0"/>
                              </a:lnTo>
                              <a:lnTo>
                                <a:pt x="637" y="0"/>
                              </a:lnTo>
                              <a:lnTo>
                                <a:pt x="682" y="0"/>
                              </a:lnTo>
                              <a:lnTo>
                                <a:pt x="729" y="0"/>
                              </a:lnTo>
                              <a:lnTo>
                                <a:pt x="779" y="0"/>
                              </a:lnTo>
                              <a:lnTo>
                                <a:pt x="829" y="0"/>
                              </a:lnTo>
                              <a:lnTo>
                                <a:pt x="882" y="0"/>
                              </a:lnTo>
                              <a:lnTo>
                                <a:pt x="938" y="0"/>
                              </a:lnTo>
                              <a:lnTo>
                                <a:pt x="994" y="0"/>
                              </a:lnTo>
                              <a:lnTo>
                                <a:pt x="1055" y="0"/>
                              </a:lnTo>
                              <a:lnTo>
                                <a:pt x="1115" y="0"/>
                              </a:lnTo>
                              <a:lnTo>
                                <a:pt x="1177" y="0"/>
                              </a:lnTo>
                              <a:lnTo>
                                <a:pt x="1242" y="0"/>
                              </a:lnTo>
                              <a:lnTo>
                                <a:pt x="1307" y="0"/>
                              </a:lnTo>
                              <a:lnTo>
                                <a:pt x="1376" y="0"/>
                              </a:lnTo>
                              <a:lnTo>
                                <a:pt x="1444" y="0"/>
                              </a:lnTo>
                              <a:lnTo>
                                <a:pt x="1516" y="0"/>
                              </a:lnTo>
                              <a:lnTo>
                                <a:pt x="1588" y="0"/>
                              </a:lnTo>
                              <a:lnTo>
                                <a:pt x="1662" y="0"/>
                              </a:lnTo>
                              <a:lnTo>
                                <a:pt x="1737" y="0"/>
                              </a:lnTo>
                              <a:lnTo>
                                <a:pt x="1814" y="0"/>
                              </a:lnTo>
                              <a:lnTo>
                                <a:pt x="1892" y="0"/>
                              </a:lnTo>
                              <a:lnTo>
                                <a:pt x="1973" y="0"/>
                              </a:lnTo>
                              <a:lnTo>
                                <a:pt x="2053" y="0"/>
                              </a:lnTo>
                              <a:lnTo>
                                <a:pt x="2135" y="0"/>
                              </a:lnTo>
                              <a:lnTo>
                                <a:pt x="2218" y="0"/>
                              </a:lnTo>
                              <a:lnTo>
                                <a:pt x="2304" y="0"/>
                              </a:lnTo>
                              <a:lnTo>
                                <a:pt x="2389" y="0"/>
                              </a:lnTo>
                              <a:lnTo>
                                <a:pt x="2476" y="0"/>
                              </a:lnTo>
                              <a:lnTo>
                                <a:pt x="2564" y="0"/>
                              </a:lnTo>
                              <a:lnTo>
                                <a:pt x="2653" y="0"/>
                              </a:lnTo>
                              <a:lnTo>
                                <a:pt x="2743" y="0"/>
                              </a:lnTo>
                              <a:lnTo>
                                <a:pt x="2834" y="0"/>
                              </a:lnTo>
                              <a:lnTo>
                                <a:pt x="2926" y="0"/>
                              </a:lnTo>
                              <a:lnTo>
                                <a:pt x="3019" y="0"/>
                              </a:lnTo>
                              <a:lnTo>
                                <a:pt x="3113" y="0"/>
                              </a:lnTo>
                              <a:lnTo>
                                <a:pt x="3208" y="0"/>
                              </a:lnTo>
                              <a:lnTo>
                                <a:pt x="3303" y="0"/>
                              </a:lnTo>
                              <a:lnTo>
                                <a:pt x="3399" y="0"/>
                              </a:lnTo>
                              <a:lnTo>
                                <a:pt x="3496" y="0"/>
                              </a:lnTo>
                              <a:lnTo>
                                <a:pt x="3594" y="0"/>
                              </a:lnTo>
                              <a:lnTo>
                                <a:pt x="3693" y="0"/>
                              </a:lnTo>
                              <a:lnTo>
                                <a:pt x="3792" y="0"/>
                              </a:lnTo>
                              <a:lnTo>
                                <a:pt x="3890" y="0"/>
                              </a:lnTo>
                              <a:lnTo>
                                <a:pt x="3991" y="0"/>
                              </a:lnTo>
                              <a:lnTo>
                                <a:pt x="4091" y="0"/>
                              </a:lnTo>
                              <a:lnTo>
                                <a:pt x="4191" y="0"/>
                              </a:lnTo>
                              <a:lnTo>
                                <a:pt x="4293" y="0"/>
                              </a:lnTo>
                              <a:lnTo>
                                <a:pt x="4395" y="0"/>
                              </a:lnTo>
                              <a:lnTo>
                                <a:pt x="4497" y="0"/>
                              </a:lnTo>
                              <a:lnTo>
                                <a:pt x="4599" y="0"/>
                              </a:lnTo>
                              <a:lnTo>
                                <a:pt x="4701" y="0"/>
                              </a:lnTo>
                              <a:lnTo>
                                <a:pt x="4805" y="0"/>
                              </a:lnTo>
                              <a:lnTo>
                                <a:pt x="4909" y="0"/>
                              </a:lnTo>
                              <a:lnTo>
                                <a:pt x="5010" y="0"/>
                              </a:lnTo>
                              <a:lnTo>
                                <a:pt x="5114" y="0"/>
                              </a:lnTo>
                              <a:lnTo>
                                <a:pt x="5218" y="0"/>
                              </a:lnTo>
                              <a:lnTo>
                                <a:pt x="5321" y="0"/>
                              </a:lnTo>
                              <a:lnTo>
                                <a:pt x="5422" y="0"/>
                              </a:lnTo>
                              <a:lnTo>
                                <a:pt x="5525" y="0"/>
                              </a:lnTo>
                              <a:lnTo>
                                <a:pt x="5629" y="0"/>
                              </a:lnTo>
                              <a:lnTo>
                                <a:pt x="5733" y="0"/>
                              </a:lnTo>
                              <a:lnTo>
                                <a:pt x="5835" y="0"/>
                              </a:lnTo>
                              <a:lnTo>
                                <a:pt x="5938" y="0"/>
                              </a:lnTo>
                              <a:lnTo>
                                <a:pt x="6040" y="0"/>
                              </a:lnTo>
                              <a:lnTo>
                                <a:pt x="6142" y="0"/>
                              </a:lnTo>
                              <a:lnTo>
                                <a:pt x="6244" y="0"/>
                              </a:lnTo>
                              <a:lnTo>
                                <a:pt x="6346" y="0"/>
                              </a:lnTo>
                              <a:lnTo>
                                <a:pt x="6448" y="0"/>
                              </a:lnTo>
                              <a:lnTo>
                                <a:pt x="6549" y="0"/>
                              </a:lnTo>
                              <a:lnTo>
                                <a:pt x="6649" y="0"/>
                              </a:lnTo>
                              <a:lnTo>
                                <a:pt x="6749" y="0"/>
                              </a:lnTo>
                              <a:lnTo>
                                <a:pt x="6850" y="0"/>
                              </a:lnTo>
                              <a:lnTo>
                                <a:pt x="6948" y="0"/>
                              </a:lnTo>
                              <a:lnTo>
                                <a:pt x="7045" y="0"/>
                              </a:lnTo>
                              <a:lnTo>
                                <a:pt x="7144" y="0"/>
                              </a:lnTo>
                              <a:lnTo>
                                <a:pt x="7241" y="0"/>
                              </a:lnTo>
                              <a:lnTo>
                                <a:pt x="7336" y="0"/>
                              </a:lnTo>
                              <a:lnTo>
                                <a:pt x="7431" y="0"/>
                              </a:lnTo>
                              <a:lnTo>
                                <a:pt x="7527" y="0"/>
                              </a:lnTo>
                              <a:lnTo>
                                <a:pt x="7620" y="0"/>
                              </a:lnTo>
                              <a:lnTo>
                                <a:pt x="7714" y="0"/>
                              </a:lnTo>
                              <a:lnTo>
                                <a:pt x="7806" y="0"/>
                              </a:lnTo>
                              <a:lnTo>
                                <a:pt x="7896" y="0"/>
                              </a:lnTo>
                              <a:lnTo>
                                <a:pt x="7987" y="0"/>
                              </a:lnTo>
                              <a:lnTo>
                                <a:pt x="8077" y="0"/>
                              </a:lnTo>
                              <a:lnTo>
                                <a:pt x="8164" y="0"/>
                              </a:lnTo>
                              <a:lnTo>
                                <a:pt x="8251" y="0"/>
                              </a:lnTo>
                              <a:lnTo>
                                <a:pt x="8338" y="0"/>
                              </a:lnTo>
                              <a:lnTo>
                                <a:pt x="8421" y="0"/>
                              </a:lnTo>
                              <a:lnTo>
                                <a:pt x="8505" y="0"/>
                              </a:lnTo>
                              <a:lnTo>
                                <a:pt x="8587" y="0"/>
                              </a:lnTo>
                              <a:lnTo>
                                <a:pt x="8669" y="0"/>
                              </a:lnTo>
                              <a:lnTo>
                                <a:pt x="8747" y="0"/>
                              </a:lnTo>
                              <a:lnTo>
                                <a:pt x="8826" y="0"/>
                              </a:lnTo>
                              <a:lnTo>
                                <a:pt x="8903" y="0"/>
                              </a:lnTo>
                              <a:lnTo>
                                <a:pt x="8978" y="0"/>
                              </a:lnTo>
                              <a:lnTo>
                                <a:pt x="9052" y="0"/>
                              </a:lnTo>
                              <a:lnTo>
                                <a:pt x="9125" y="0"/>
                              </a:lnTo>
                              <a:lnTo>
                                <a:pt x="9195" y="0"/>
                              </a:lnTo>
                              <a:lnTo>
                                <a:pt x="9264" y="0"/>
                              </a:lnTo>
                              <a:lnTo>
                                <a:pt x="9332" y="0"/>
                              </a:lnTo>
                              <a:lnTo>
                                <a:pt x="9398" y="0"/>
                              </a:lnTo>
                              <a:lnTo>
                                <a:pt x="9463" y="0"/>
                              </a:lnTo>
                              <a:lnTo>
                                <a:pt x="9525" y="0"/>
                              </a:lnTo>
                              <a:lnTo>
                                <a:pt x="9587" y="0"/>
                              </a:lnTo>
                              <a:lnTo>
                                <a:pt x="9645" y="0"/>
                              </a:lnTo>
                              <a:lnTo>
                                <a:pt x="9702" y="0"/>
                              </a:lnTo>
                              <a:lnTo>
                                <a:pt x="9757" y="0"/>
                              </a:lnTo>
                              <a:lnTo>
                                <a:pt x="9811" y="0"/>
                              </a:lnTo>
                              <a:lnTo>
                                <a:pt x="9863" y="0"/>
                              </a:lnTo>
                              <a:lnTo>
                                <a:pt x="9911" y="0"/>
                              </a:lnTo>
                              <a:lnTo>
                                <a:pt x="9959" y="0"/>
                              </a:lnTo>
                              <a:lnTo>
                                <a:pt x="10005" y="0"/>
                              </a:lnTo>
                              <a:lnTo>
                                <a:pt x="10046" y="0"/>
                              </a:lnTo>
                              <a:lnTo>
                                <a:pt x="10088" y="0"/>
                              </a:lnTo>
                              <a:lnTo>
                                <a:pt x="10127" y="0"/>
                              </a:lnTo>
                              <a:lnTo>
                                <a:pt x="10163" y="0"/>
                              </a:lnTo>
                              <a:lnTo>
                                <a:pt x="10197" y="0"/>
                              </a:lnTo>
                              <a:lnTo>
                                <a:pt x="10230" y="0"/>
                              </a:lnTo>
                              <a:lnTo>
                                <a:pt x="10259" y="0"/>
                              </a:lnTo>
                              <a:lnTo>
                                <a:pt x="10287" y="0"/>
                              </a:lnTo>
                              <a:lnTo>
                                <a:pt x="10311" y="0"/>
                              </a:lnTo>
                              <a:lnTo>
                                <a:pt x="10334" y="0"/>
                              </a:lnTo>
                              <a:lnTo>
                                <a:pt x="10354" y="0"/>
                              </a:lnTo>
                              <a:lnTo>
                                <a:pt x="10371" y="0"/>
                              </a:lnTo>
                              <a:lnTo>
                                <a:pt x="10386" y="0"/>
                              </a:lnTo>
                              <a:lnTo>
                                <a:pt x="10398" y="0"/>
                              </a:lnTo>
                              <a:lnTo>
                                <a:pt x="10408" y="0"/>
                              </a:lnTo>
                              <a:lnTo>
                                <a:pt x="10414" y="0"/>
                              </a:lnTo>
                              <a:lnTo>
                                <a:pt x="10419" y="0"/>
                              </a:lnTo>
                              <a:lnTo>
                                <a:pt x="10419" y="0"/>
                              </a:lnTo>
                              <a:lnTo>
                                <a:pt x="10419" y="0"/>
                              </a:lnTo>
                              <a:lnTo>
                                <a:pt x="10518" y="12"/>
                              </a:lnTo>
                              <a:lnTo>
                                <a:pt x="10586" y="52"/>
                              </a:lnTo>
                              <a:lnTo>
                                <a:pt x="10627" y="120"/>
                              </a:lnTo>
                              <a:lnTo>
                                <a:pt x="10640" y="219"/>
                              </a:lnTo>
                              <a:lnTo>
                                <a:pt x="10640" y="219"/>
                              </a:lnTo>
                              <a:lnTo>
                                <a:pt x="10640" y="219"/>
                              </a:lnTo>
                              <a:lnTo>
                                <a:pt x="10640" y="222"/>
                              </a:lnTo>
                              <a:lnTo>
                                <a:pt x="10640" y="227"/>
                              </a:lnTo>
                              <a:lnTo>
                                <a:pt x="10640" y="234"/>
                              </a:lnTo>
                              <a:lnTo>
                                <a:pt x="10640" y="242"/>
                              </a:lnTo>
                              <a:lnTo>
                                <a:pt x="10640" y="252"/>
                              </a:lnTo>
                              <a:lnTo>
                                <a:pt x="10640" y="264"/>
                              </a:lnTo>
                              <a:lnTo>
                                <a:pt x="10640" y="277"/>
                              </a:lnTo>
                              <a:lnTo>
                                <a:pt x="10640" y="294"/>
                              </a:lnTo>
                              <a:lnTo>
                                <a:pt x="10640" y="311"/>
                              </a:lnTo>
                              <a:lnTo>
                                <a:pt x="10640" y="329"/>
                              </a:lnTo>
                              <a:lnTo>
                                <a:pt x="10640" y="351"/>
                              </a:lnTo>
                              <a:lnTo>
                                <a:pt x="10640" y="373"/>
                              </a:lnTo>
                              <a:lnTo>
                                <a:pt x="10640" y="398"/>
                              </a:lnTo>
                              <a:lnTo>
                                <a:pt x="10640" y="423"/>
                              </a:lnTo>
                              <a:lnTo>
                                <a:pt x="10640" y="449"/>
                              </a:lnTo>
                              <a:lnTo>
                                <a:pt x="10640" y="480"/>
                              </a:lnTo>
                              <a:lnTo>
                                <a:pt x="10640" y="510"/>
                              </a:lnTo>
                              <a:lnTo>
                                <a:pt x="10640" y="541"/>
                              </a:lnTo>
                              <a:lnTo>
                                <a:pt x="10640" y="575"/>
                              </a:lnTo>
                              <a:lnTo>
                                <a:pt x="10640" y="612"/>
                              </a:lnTo>
                              <a:lnTo>
                                <a:pt x="10640" y="648"/>
                              </a:lnTo>
                              <a:lnTo>
                                <a:pt x="10640" y="685"/>
                              </a:lnTo>
                              <a:lnTo>
                                <a:pt x="10640" y="725"/>
                              </a:lnTo>
                              <a:lnTo>
                                <a:pt x="10640" y="767"/>
                              </a:lnTo>
                              <a:lnTo>
                                <a:pt x="10640" y="811"/>
                              </a:lnTo>
                              <a:lnTo>
                                <a:pt x="10640" y="854"/>
                              </a:lnTo>
                              <a:lnTo>
                                <a:pt x="10640" y="899"/>
                              </a:lnTo>
                              <a:lnTo>
                                <a:pt x="10640" y="948"/>
                              </a:lnTo>
                              <a:lnTo>
                                <a:pt x="10640" y="996"/>
                              </a:lnTo>
                              <a:lnTo>
                                <a:pt x="10640" y="1045"/>
                              </a:lnTo>
                              <a:lnTo>
                                <a:pt x="10640" y="1096"/>
                              </a:lnTo>
                              <a:lnTo>
                                <a:pt x="10640" y="1148"/>
                              </a:lnTo>
                              <a:lnTo>
                                <a:pt x="10640" y="1203"/>
                              </a:lnTo>
                              <a:lnTo>
                                <a:pt x="10640" y="1258"/>
                              </a:lnTo>
                              <a:lnTo>
                                <a:pt x="10640" y="1314"/>
                              </a:lnTo>
                              <a:lnTo>
                                <a:pt x="10640" y="1372"/>
                              </a:lnTo>
                              <a:lnTo>
                                <a:pt x="10640" y="1431"/>
                              </a:lnTo>
                              <a:lnTo>
                                <a:pt x="10640" y="1491"/>
                              </a:lnTo>
                              <a:lnTo>
                                <a:pt x="10640" y="1553"/>
                              </a:lnTo>
                              <a:lnTo>
                                <a:pt x="10640" y="1615"/>
                              </a:lnTo>
                              <a:lnTo>
                                <a:pt x="10640" y="1680"/>
                              </a:lnTo>
                              <a:lnTo>
                                <a:pt x="10640" y="1743"/>
                              </a:lnTo>
                              <a:lnTo>
                                <a:pt x="10640" y="1810"/>
                              </a:lnTo>
                              <a:lnTo>
                                <a:pt x="10640" y="1877"/>
                              </a:lnTo>
                              <a:lnTo>
                                <a:pt x="10640" y="1945"/>
                              </a:lnTo>
                              <a:lnTo>
                                <a:pt x="10640" y="2016"/>
                              </a:lnTo>
                              <a:lnTo>
                                <a:pt x="10640" y="2086"/>
                              </a:lnTo>
                              <a:lnTo>
                                <a:pt x="10640" y="2158"/>
                              </a:lnTo>
                              <a:lnTo>
                                <a:pt x="10640" y="2230"/>
                              </a:lnTo>
                              <a:lnTo>
                                <a:pt x="10640" y="2303"/>
                              </a:lnTo>
                              <a:lnTo>
                                <a:pt x="10640" y="2378"/>
                              </a:lnTo>
                              <a:lnTo>
                                <a:pt x="10640" y="2454"/>
                              </a:lnTo>
                              <a:lnTo>
                                <a:pt x="10640" y="2530"/>
                              </a:lnTo>
                              <a:lnTo>
                                <a:pt x="10640" y="2607"/>
                              </a:lnTo>
                              <a:lnTo>
                                <a:pt x="10640" y="2686"/>
                              </a:lnTo>
                              <a:lnTo>
                                <a:pt x="10640" y="2766"/>
                              </a:lnTo>
                              <a:lnTo>
                                <a:pt x="10640" y="2846"/>
                              </a:lnTo>
                              <a:lnTo>
                                <a:pt x="10640" y="2928"/>
                              </a:lnTo>
                              <a:lnTo>
                                <a:pt x="10640" y="3010"/>
                              </a:lnTo>
                              <a:lnTo>
                                <a:pt x="10640" y="3092"/>
                              </a:lnTo>
                              <a:lnTo>
                                <a:pt x="10640" y="3177"/>
                              </a:lnTo>
                              <a:lnTo>
                                <a:pt x="10640" y="3261"/>
                              </a:lnTo>
                              <a:lnTo>
                                <a:pt x="10640" y="3346"/>
                              </a:lnTo>
                              <a:lnTo>
                                <a:pt x="10640" y="3433"/>
                              </a:lnTo>
                              <a:lnTo>
                                <a:pt x="10640" y="3520"/>
                              </a:lnTo>
                              <a:lnTo>
                                <a:pt x="10640" y="3607"/>
                              </a:lnTo>
                              <a:lnTo>
                                <a:pt x="10640" y="3696"/>
                              </a:lnTo>
                              <a:lnTo>
                                <a:pt x="10640" y="3784"/>
                              </a:lnTo>
                              <a:lnTo>
                                <a:pt x="10640" y="3874"/>
                              </a:lnTo>
                              <a:lnTo>
                                <a:pt x="10640" y="3965"/>
                              </a:lnTo>
                              <a:lnTo>
                                <a:pt x="10640" y="4057"/>
                              </a:lnTo>
                              <a:lnTo>
                                <a:pt x="10640" y="4149"/>
                              </a:lnTo>
                              <a:lnTo>
                                <a:pt x="10640" y="4240"/>
                              </a:lnTo>
                              <a:lnTo>
                                <a:pt x="10640" y="4334"/>
                              </a:lnTo>
                              <a:lnTo>
                                <a:pt x="10640" y="4428"/>
                              </a:lnTo>
                              <a:lnTo>
                                <a:pt x="10640" y="4521"/>
                              </a:lnTo>
                              <a:lnTo>
                                <a:pt x="10640" y="4617"/>
                              </a:lnTo>
                              <a:lnTo>
                                <a:pt x="10640" y="4712"/>
                              </a:lnTo>
                              <a:lnTo>
                                <a:pt x="10640" y="4807"/>
                              </a:lnTo>
                              <a:lnTo>
                                <a:pt x="10640" y="4902"/>
                              </a:lnTo>
                              <a:lnTo>
                                <a:pt x="10640" y="4999"/>
                              </a:lnTo>
                              <a:lnTo>
                                <a:pt x="10640" y="5098"/>
                              </a:lnTo>
                              <a:lnTo>
                                <a:pt x="10640" y="5195"/>
                              </a:lnTo>
                              <a:lnTo>
                                <a:pt x="10640" y="5294"/>
                              </a:lnTo>
                              <a:lnTo>
                                <a:pt x="10640" y="5392"/>
                              </a:lnTo>
                              <a:lnTo>
                                <a:pt x="10640" y="5491"/>
                              </a:lnTo>
                              <a:lnTo>
                                <a:pt x="10640" y="5589"/>
                              </a:lnTo>
                              <a:lnTo>
                                <a:pt x="10640" y="5690"/>
                              </a:lnTo>
                              <a:lnTo>
                                <a:pt x="10640" y="5790"/>
                              </a:lnTo>
                              <a:lnTo>
                                <a:pt x="10640" y="5890"/>
                              </a:lnTo>
                              <a:lnTo>
                                <a:pt x="10640" y="5991"/>
                              </a:lnTo>
                              <a:lnTo>
                                <a:pt x="10640" y="6091"/>
                              </a:lnTo>
                              <a:lnTo>
                                <a:pt x="10640" y="6193"/>
                              </a:lnTo>
                              <a:lnTo>
                                <a:pt x="10640" y="6293"/>
                              </a:lnTo>
                              <a:lnTo>
                                <a:pt x="10640" y="6395"/>
                              </a:lnTo>
                              <a:lnTo>
                                <a:pt x="10640" y="6497"/>
                              </a:lnTo>
                              <a:lnTo>
                                <a:pt x="10640" y="6599"/>
                              </a:lnTo>
                              <a:lnTo>
                                <a:pt x="10640" y="6701"/>
                              </a:lnTo>
                              <a:lnTo>
                                <a:pt x="10640" y="6805"/>
                              </a:lnTo>
                              <a:lnTo>
                                <a:pt x="10640" y="6907"/>
                              </a:lnTo>
                              <a:lnTo>
                                <a:pt x="10640" y="7008"/>
                              </a:lnTo>
                              <a:lnTo>
                                <a:pt x="10640" y="7112"/>
                              </a:lnTo>
                              <a:lnTo>
                                <a:pt x="10640" y="7214"/>
                              </a:lnTo>
                              <a:lnTo>
                                <a:pt x="10640" y="7318"/>
                              </a:lnTo>
                              <a:lnTo>
                                <a:pt x="10640" y="7421"/>
                              </a:lnTo>
                              <a:lnTo>
                                <a:pt x="10640" y="7523"/>
                              </a:lnTo>
                              <a:lnTo>
                                <a:pt x="10640" y="7627"/>
                              </a:lnTo>
                              <a:lnTo>
                                <a:pt x="10640" y="7729"/>
                              </a:lnTo>
                              <a:lnTo>
                                <a:pt x="10640" y="7831"/>
                              </a:lnTo>
                              <a:lnTo>
                                <a:pt x="10640" y="7934"/>
                              </a:lnTo>
                              <a:lnTo>
                                <a:pt x="10640" y="8038"/>
                              </a:lnTo>
                              <a:lnTo>
                                <a:pt x="10640" y="8140"/>
                              </a:lnTo>
                              <a:lnTo>
                                <a:pt x="10640" y="8244"/>
                              </a:lnTo>
                              <a:lnTo>
                                <a:pt x="10640" y="8346"/>
                              </a:lnTo>
                              <a:lnTo>
                                <a:pt x="10640" y="8449"/>
                              </a:lnTo>
                              <a:lnTo>
                                <a:pt x="10640" y="8551"/>
                              </a:lnTo>
                              <a:lnTo>
                                <a:pt x="10640" y="8655"/>
                              </a:lnTo>
                              <a:lnTo>
                                <a:pt x="10640" y="8757"/>
                              </a:lnTo>
                              <a:lnTo>
                                <a:pt x="10640" y="8859"/>
                              </a:lnTo>
                              <a:lnTo>
                                <a:pt x="10640" y="8961"/>
                              </a:lnTo>
                              <a:lnTo>
                                <a:pt x="10640" y="9063"/>
                              </a:lnTo>
                              <a:lnTo>
                                <a:pt x="10640" y="9163"/>
                              </a:lnTo>
                              <a:lnTo>
                                <a:pt x="10640" y="9265"/>
                              </a:lnTo>
                              <a:lnTo>
                                <a:pt x="10640" y="9365"/>
                              </a:lnTo>
                              <a:lnTo>
                                <a:pt x="10640" y="9466"/>
                              </a:lnTo>
                              <a:lnTo>
                                <a:pt x="10640" y="9566"/>
                              </a:lnTo>
                              <a:lnTo>
                                <a:pt x="10640" y="9666"/>
                              </a:lnTo>
                              <a:lnTo>
                                <a:pt x="10640" y="9766"/>
                              </a:lnTo>
                              <a:lnTo>
                                <a:pt x="10640" y="9865"/>
                              </a:lnTo>
                              <a:lnTo>
                                <a:pt x="10640" y="9964"/>
                              </a:lnTo>
                              <a:lnTo>
                                <a:pt x="10640" y="10062"/>
                              </a:lnTo>
                              <a:lnTo>
                                <a:pt x="10640" y="10161"/>
                              </a:lnTo>
                              <a:lnTo>
                                <a:pt x="10640" y="10258"/>
                              </a:lnTo>
                              <a:lnTo>
                                <a:pt x="10640" y="10355"/>
                              </a:lnTo>
                              <a:lnTo>
                                <a:pt x="10640" y="10452"/>
                              </a:lnTo>
                              <a:lnTo>
                                <a:pt x="10640" y="10549"/>
                              </a:lnTo>
                              <a:lnTo>
                                <a:pt x="10640" y="10644"/>
                              </a:lnTo>
                              <a:lnTo>
                                <a:pt x="10640" y="10739"/>
                              </a:lnTo>
                              <a:lnTo>
                                <a:pt x="10640" y="10835"/>
                              </a:lnTo>
                              <a:lnTo>
                                <a:pt x="10640" y="10928"/>
                              </a:lnTo>
                              <a:lnTo>
                                <a:pt x="10640" y="11022"/>
                              </a:lnTo>
                              <a:lnTo>
                                <a:pt x="10640" y="11115"/>
                              </a:lnTo>
                              <a:lnTo>
                                <a:pt x="10640" y="11207"/>
                              </a:lnTo>
                              <a:lnTo>
                                <a:pt x="10640" y="11299"/>
                              </a:lnTo>
                              <a:lnTo>
                                <a:pt x="10640" y="11391"/>
                              </a:lnTo>
                              <a:lnTo>
                                <a:pt x="10640" y="11481"/>
                              </a:lnTo>
                              <a:lnTo>
                                <a:pt x="10640" y="11570"/>
                              </a:lnTo>
                              <a:lnTo>
                                <a:pt x="10640" y="11660"/>
                              </a:lnTo>
                              <a:lnTo>
                                <a:pt x="10640" y="11749"/>
                              </a:lnTo>
                              <a:lnTo>
                                <a:pt x="10640" y="11836"/>
                              </a:lnTo>
                              <a:lnTo>
                                <a:pt x="10640" y="11923"/>
                              </a:lnTo>
                              <a:lnTo>
                                <a:pt x="10640" y="12010"/>
                              </a:lnTo>
                              <a:lnTo>
                                <a:pt x="10640" y="12095"/>
                              </a:lnTo>
                              <a:lnTo>
                                <a:pt x="10640" y="12178"/>
                              </a:lnTo>
                              <a:lnTo>
                                <a:pt x="10640" y="12262"/>
                              </a:lnTo>
                              <a:lnTo>
                                <a:pt x="10640" y="12346"/>
                              </a:lnTo>
                              <a:lnTo>
                                <a:pt x="10640" y="12428"/>
                              </a:lnTo>
                              <a:lnTo>
                                <a:pt x="10640" y="12509"/>
                              </a:lnTo>
                              <a:lnTo>
                                <a:pt x="10640" y="12590"/>
                              </a:lnTo>
                              <a:lnTo>
                                <a:pt x="10640" y="12668"/>
                              </a:lnTo>
                              <a:lnTo>
                                <a:pt x="10640" y="12747"/>
                              </a:lnTo>
                              <a:lnTo>
                                <a:pt x="10640" y="12825"/>
                              </a:lnTo>
                              <a:lnTo>
                                <a:pt x="10640" y="12902"/>
                              </a:lnTo>
                              <a:lnTo>
                                <a:pt x="10640" y="12977"/>
                              </a:lnTo>
                              <a:lnTo>
                                <a:pt x="10640" y="13053"/>
                              </a:lnTo>
                              <a:lnTo>
                                <a:pt x="10640" y="13126"/>
                              </a:lnTo>
                              <a:lnTo>
                                <a:pt x="10640" y="13198"/>
                              </a:lnTo>
                              <a:lnTo>
                                <a:pt x="10640" y="13270"/>
                              </a:lnTo>
                              <a:lnTo>
                                <a:pt x="10640" y="13340"/>
                              </a:lnTo>
                              <a:lnTo>
                                <a:pt x="10640" y="13410"/>
                              </a:lnTo>
                              <a:lnTo>
                                <a:pt x="10640" y="13479"/>
                              </a:lnTo>
                              <a:lnTo>
                                <a:pt x="10640" y="13546"/>
                              </a:lnTo>
                              <a:lnTo>
                                <a:pt x="10640" y="13611"/>
                              </a:lnTo>
                              <a:lnTo>
                                <a:pt x="10640" y="13676"/>
                              </a:lnTo>
                              <a:lnTo>
                                <a:pt x="10640" y="13740"/>
                              </a:lnTo>
                              <a:lnTo>
                                <a:pt x="10640" y="13803"/>
                              </a:lnTo>
                              <a:lnTo>
                                <a:pt x="10640" y="13865"/>
                              </a:lnTo>
                              <a:lnTo>
                                <a:pt x="10640" y="13925"/>
                              </a:lnTo>
                              <a:lnTo>
                                <a:pt x="10640" y="13984"/>
                              </a:lnTo>
                              <a:lnTo>
                                <a:pt x="10640" y="14041"/>
                              </a:lnTo>
                              <a:lnTo>
                                <a:pt x="10640" y="14097"/>
                              </a:lnTo>
                              <a:lnTo>
                                <a:pt x="10640" y="14153"/>
                              </a:lnTo>
                              <a:lnTo>
                                <a:pt x="10640" y="14206"/>
                              </a:lnTo>
                              <a:lnTo>
                                <a:pt x="10640" y="14259"/>
                              </a:lnTo>
                              <a:lnTo>
                                <a:pt x="10640" y="14310"/>
                              </a:lnTo>
                              <a:lnTo>
                                <a:pt x="10640" y="14360"/>
                              </a:lnTo>
                              <a:lnTo>
                                <a:pt x="10640" y="14408"/>
                              </a:lnTo>
                              <a:lnTo>
                                <a:pt x="10640" y="14455"/>
                              </a:lnTo>
                              <a:lnTo>
                                <a:pt x="10640" y="14502"/>
                              </a:lnTo>
                              <a:lnTo>
                                <a:pt x="10640" y="14545"/>
                              </a:lnTo>
                              <a:lnTo>
                                <a:pt x="10640" y="14589"/>
                              </a:lnTo>
                              <a:lnTo>
                                <a:pt x="10640" y="14629"/>
                              </a:lnTo>
                              <a:lnTo>
                                <a:pt x="10640" y="14669"/>
                              </a:lnTo>
                              <a:lnTo>
                                <a:pt x="10640" y="14707"/>
                              </a:lnTo>
                              <a:lnTo>
                                <a:pt x="10640" y="14744"/>
                              </a:lnTo>
                              <a:lnTo>
                                <a:pt x="10640" y="14779"/>
                              </a:lnTo>
                              <a:lnTo>
                                <a:pt x="10640" y="14814"/>
                              </a:lnTo>
                              <a:lnTo>
                                <a:pt x="10640" y="14846"/>
                              </a:lnTo>
                              <a:lnTo>
                                <a:pt x="10640" y="14876"/>
                              </a:lnTo>
                              <a:lnTo>
                                <a:pt x="10640" y="14905"/>
                              </a:lnTo>
                              <a:lnTo>
                                <a:pt x="10640" y="14933"/>
                              </a:lnTo>
                              <a:lnTo>
                                <a:pt x="10640" y="14958"/>
                              </a:lnTo>
                              <a:lnTo>
                                <a:pt x="10640" y="14983"/>
                              </a:lnTo>
                              <a:lnTo>
                                <a:pt x="10640" y="15005"/>
                              </a:lnTo>
                              <a:lnTo>
                                <a:pt x="10640" y="15025"/>
                              </a:lnTo>
                              <a:lnTo>
                                <a:pt x="10640" y="15045"/>
                              </a:lnTo>
                              <a:lnTo>
                                <a:pt x="10640" y="15062"/>
                              </a:lnTo>
                              <a:lnTo>
                                <a:pt x="10640" y="15077"/>
                              </a:lnTo>
                              <a:lnTo>
                                <a:pt x="10640" y="15092"/>
                              </a:lnTo>
                              <a:lnTo>
                                <a:pt x="10640" y="15104"/>
                              </a:lnTo>
                              <a:lnTo>
                                <a:pt x="10640" y="15114"/>
                              </a:lnTo>
                              <a:lnTo>
                                <a:pt x="10640" y="15122"/>
                              </a:lnTo>
                              <a:lnTo>
                                <a:pt x="10640" y="15129"/>
                              </a:lnTo>
                              <a:lnTo>
                                <a:pt x="10640" y="15134"/>
                              </a:lnTo>
                              <a:lnTo>
                                <a:pt x="10640" y="15135"/>
                              </a:lnTo>
                              <a:lnTo>
                                <a:pt x="10640" y="15137"/>
                              </a:lnTo>
                              <a:lnTo>
                                <a:pt x="10640" y="15137"/>
                              </a:lnTo>
                              <a:lnTo>
                                <a:pt x="10640" y="15247"/>
                              </a:lnTo>
                              <a:lnTo>
                                <a:pt x="10640" y="15318"/>
                              </a:lnTo>
                              <a:lnTo>
                                <a:pt x="10640" y="15411"/>
                              </a:lnTo>
                              <a:lnTo>
                                <a:pt x="10640" y="15411"/>
                              </a:lnTo>
                              <a:lnTo>
                                <a:pt x="10638" y="15411"/>
                              </a:lnTo>
                              <a:lnTo>
                                <a:pt x="10633" y="15411"/>
                              </a:lnTo>
                              <a:lnTo>
                                <a:pt x="10628" y="15411"/>
                              </a:lnTo>
                              <a:lnTo>
                                <a:pt x="10618" y="15411"/>
                              </a:lnTo>
                              <a:lnTo>
                                <a:pt x="10607" y="15411"/>
                              </a:lnTo>
                              <a:lnTo>
                                <a:pt x="10591" y="15411"/>
                              </a:lnTo>
                              <a:lnTo>
                                <a:pt x="10575" y="15411"/>
                              </a:lnTo>
                              <a:lnTo>
                                <a:pt x="10556" y="15411"/>
                              </a:lnTo>
                              <a:lnTo>
                                <a:pt x="10535" y="15411"/>
                              </a:lnTo>
                              <a:lnTo>
                                <a:pt x="10511" y="15411"/>
                              </a:lnTo>
                              <a:lnTo>
                                <a:pt x="10484" y="15411"/>
                              </a:lnTo>
                              <a:lnTo>
                                <a:pt x="10456" y="15411"/>
                              </a:lnTo>
                              <a:lnTo>
                                <a:pt x="10424" y="15411"/>
                              </a:lnTo>
                              <a:lnTo>
                                <a:pt x="10391" y="15411"/>
                              </a:lnTo>
                              <a:lnTo>
                                <a:pt x="10356" y="15411"/>
                              </a:lnTo>
                              <a:lnTo>
                                <a:pt x="10319" y="15411"/>
                              </a:lnTo>
                              <a:lnTo>
                                <a:pt x="10279" y="15411"/>
                              </a:lnTo>
                              <a:lnTo>
                                <a:pt x="10237" y="15411"/>
                              </a:lnTo>
                              <a:lnTo>
                                <a:pt x="10194" y="15411"/>
                              </a:lnTo>
                              <a:lnTo>
                                <a:pt x="10148" y="15411"/>
                              </a:lnTo>
                              <a:lnTo>
                                <a:pt x="10100" y="15411"/>
                              </a:lnTo>
                              <a:lnTo>
                                <a:pt x="10050" y="15411"/>
                              </a:lnTo>
                              <a:lnTo>
                                <a:pt x="9998" y="15411"/>
                              </a:lnTo>
                              <a:lnTo>
                                <a:pt x="9944" y="15411"/>
                              </a:lnTo>
                              <a:lnTo>
                                <a:pt x="9889" y="15411"/>
                              </a:lnTo>
                              <a:lnTo>
                                <a:pt x="9832" y="15411"/>
                              </a:lnTo>
                              <a:lnTo>
                                <a:pt x="9772" y="15411"/>
                              </a:lnTo>
                              <a:lnTo>
                                <a:pt x="9712" y="15411"/>
                              </a:lnTo>
                              <a:lnTo>
                                <a:pt x="9650" y="15411"/>
                              </a:lnTo>
                              <a:lnTo>
                                <a:pt x="9585" y="15411"/>
                              </a:lnTo>
                              <a:lnTo>
                                <a:pt x="9520" y="15411"/>
                              </a:lnTo>
                              <a:lnTo>
                                <a:pt x="9451" y="15411"/>
                              </a:lnTo>
                              <a:lnTo>
                                <a:pt x="9383" y="15411"/>
                              </a:lnTo>
                              <a:lnTo>
                                <a:pt x="9312" y="15411"/>
                              </a:lnTo>
                              <a:lnTo>
                                <a:pt x="9241" y="15411"/>
                              </a:lnTo>
                              <a:lnTo>
                                <a:pt x="9167" y="15411"/>
                              </a:lnTo>
                              <a:lnTo>
                                <a:pt x="9092" y="15411"/>
                              </a:lnTo>
                              <a:lnTo>
                                <a:pt x="9015" y="15411"/>
                              </a:lnTo>
                              <a:lnTo>
                                <a:pt x="8938" y="15411"/>
                              </a:lnTo>
                              <a:lnTo>
                                <a:pt x="8859" y="15411"/>
                              </a:lnTo>
                              <a:lnTo>
                                <a:pt x="8779" y="15411"/>
                              </a:lnTo>
                              <a:lnTo>
                                <a:pt x="8697" y="15411"/>
                              </a:lnTo>
                              <a:lnTo>
                                <a:pt x="8614" y="15411"/>
                              </a:lnTo>
                              <a:lnTo>
                                <a:pt x="8530" y="15411"/>
                              </a:lnTo>
                              <a:lnTo>
                                <a:pt x="8445" y="15411"/>
                              </a:lnTo>
                              <a:lnTo>
                                <a:pt x="8358" y="15411"/>
                              </a:lnTo>
                              <a:lnTo>
                                <a:pt x="8271" y="15411"/>
                              </a:lnTo>
                              <a:lnTo>
                                <a:pt x="8182" y="15411"/>
                              </a:lnTo>
                              <a:lnTo>
                                <a:pt x="8094" y="15411"/>
                              </a:lnTo>
                              <a:lnTo>
                                <a:pt x="8003" y="15411"/>
                              </a:lnTo>
                              <a:lnTo>
                                <a:pt x="7911" y="15411"/>
                              </a:lnTo>
                              <a:lnTo>
                                <a:pt x="7819" y="15411"/>
                              </a:lnTo>
                              <a:lnTo>
                                <a:pt x="7726" y="15411"/>
                              </a:lnTo>
                              <a:lnTo>
                                <a:pt x="7632" y="15411"/>
                              </a:lnTo>
                              <a:lnTo>
                                <a:pt x="7537" y="15411"/>
                              </a:lnTo>
                              <a:lnTo>
                                <a:pt x="7442" y="15411"/>
                              </a:lnTo>
                              <a:lnTo>
                                <a:pt x="7345" y="15411"/>
                              </a:lnTo>
                              <a:lnTo>
                                <a:pt x="7248" y="15411"/>
                              </a:lnTo>
                              <a:lnTo>
                                <a:pt x="7151" y="15411"/>
                              </a:lnTo>
                              <a:lnTo>
                                <a:pt x="7052" y="15411"/>
                              </a:lnTo>
                              <a:lnTo>
                                <a:pt x="6953" y="15411"/>
                              </a:lnTo>
                              <a:lnTo>
                                <a:pt x="6855" y="15411"/>
                              </a:lnTo>
                              <a:lnTo>
                                <a:pt x="6754" y="15411"/>
                              </a:lnTo>
                              <a:lnTo>
                                <a:pt x="6654" y="15411"/>
                              </a:lnTo>
                              <a:lnTo>
                                <a:pt x="6552" y="15411"/>
                              </a:lnTo>
                              <a:lnTo>
                                <a:pt x="6452" y="15411"/>
                              </a:lnTo>
                              <a:lnTo>
                                <a:pt x="6350" y="15411"/>
                              </a:lnTo>
                              <a:lnTo>
                                <a:pt x="6248" y="15411"/>
                              </a:lnTo>
                              <a:lnTo>
                                <a:pt x="6146" y="15411"/>
                              </a:lnTo>
                              <a:lnTo>
                                <a:pt x="6042" y="15411"/>
                              </a:lnTo>
                              <a:lnTo>
                                <a:pt x="5940" y="15411"/>
                              </a:lnTo>
                              <a:lnTo>
                                <a:pt x="5836" y="15411"/>
                              </a:lnTo>
                              <a:lnTo>
                                <a:pt x="5733" y="15411"/>
                              </a:lnTo>
                              <a:lnTo>
                                <a:pt x="5629" y="15411"/>
                              </a:lnTo>
                              <a:lnTo>
                                <a:pt x="5525" y="15411"/>
                              </a:lnTo>
                              <a:lnTo>
                                <a:pt x="5422" y="15411"/>
                              </a:lnTo>
                              <a:lnTo>
                                <a:pt x="5321" y="15411"/>
                              </a:lnTo>
                              <a:lnTo>
                                <a:pt x="5218" y="15411"/>
                              </a:lnTo>
                              <a:lnTo>
                                <a:pt x="5114" y="15411"/>
                              </a:lnTo>
                              <a:lnTo>
                                <a:pt x="5010" y="15411"/>
                              </a:lnTo>
                              <a:lnTo>
                                <a:pt x="4907" y="15411"/>
                              </a:lnTo>
                              <a:lnTo>
                                <a:pt x="4803" y="15411"/>
                              </a:lnTo>
                              <a:lnTo>
                                <a:pt x="4700" y="15411"/>
                              </a:lnTo>
                              <a:lnTo>
                                <a:pt x="4598" y="15411"/>
                              </a:lnTo>
                              <a:lnTo>
                                <a:pt x="4494" y="15411"/>
                              </a:lnTo>
                              <a:lnTo>
                                <a:pt x="4392" y="15411"/>
                              </a:lnTo>
                              <a:lnTo>
                                <a:pt x="4290" y="15411"/>
                              </a:lnTo>
                              <a:lnTo>
                                <a:pt x="4188" y="15411"/>
                              </a:lnTo>
                              <a:lnTo>
                                <a:pt x="4088" y="15411"/>
                              </a:lnTo>
                              <a:lnTo>
                                <a:pt x="3986" y="15411"/>
                              </a:lnTo>
                              <a:lnTo>
                                <a:pt x="3885" y="15411"/>
                              </a:lnTo>
                              <a:lnTo>
                                <a:pt x="3785" y="15411"/>
                              </a:lnTo>
                              <a:lnTo>
                                <a:pt x="3686" y="15411"/>
                              </a:lnTo>
                              <a:lnTo>
                                <a:pt x="3588" y="15411"/>
                              </a:lnTo>
                              <a:lnTo>
                                <a:pt x="3489" y="15411"/>
                              </a:lnTo>
                              <a:lnTo>
                                <a:pt x="3392" y="15411"/>
                              </a:lnTo>
                              <a:lnTo>
                                <a:pt x="3295" y="15411"/>
                              </a:lnTo>
                              <a:lnTo>
                                <a:pt x="3198" y="15411"/>
                              </a:lnTo>
                              <a:lnTo>
                                <a:pt x="3103" y="15411"/>
                              </a:lnTo>
                              <a:lnTo>
                                <a:pt x="3007" y="15411"/>
                              </a:lnTo>
                              <a:lnTo>
                                <a:pt x="2914" y="15411"/>
                              </a:lnTo>
                              <a:lnTo>
                                <a:pt x="2820" y="15411"/>
                              </a:lnTo>
                              <a:lnTo>
                                <a:pt x="2728" y="15411"/>
                              </a:lnTo>
                              <a:lnTo>
                                <a:pt x="2636" y="15411"/>
                              </a:lnTo>
                              <a:lnTo>
                                <a:pt x="2546" y="15411"/>
                              </a:lnTo>
                              <a:lnTo>
                                <a:pt x="2457" y="15411"/>
                              </a:lnTo>
                              <a:lnTo>
                                <a:pt x="2369" y="15411"/>
                              </a:lnTo>
                              <a:lnTo>
                                <a:pt x="2282" y="15411"/>
                              </a:lnTo>
                              <a:lnTo>
                                <a:pt x="2195" y="15411"/>
                              </a:lnTo>
                              <a:lnTo>
                                <a:pt x="2110" y="15411"/>
                              </a:lnTo>
                              <a:lnTo>
                                <a:pt x="2026" y="15411"/>
                              </a:lnTo>
                              <a:lnTo>
                                <a:pt x="1942" y="15411"/>
                              </a:lnTo>
                              <a:lnTo>
                                <a:pt x="1861" y="15411"/>
                              </a:lnTo>
                              <a:lnTo>
                                <a:pt x="1780" y="15411"/>
                              </a:lnTo>
                              <a:lnTo>
                                <a:pt x="1702" y="15411"/>
                              </a:lnTo>
                              <a:lnTo>
                                <a:pt x="1625" y="15411"/>
                              </a:lnTo>
                              <a:lnTo>
                                <a:pt x="1548" y="15411"/>
                              </a:lnTo>
                              <a:lnTo>
                                <a:pt x="1473" y="15411"/>
                              </a:lnTo>
                              <a:lnTo>
                                <a:pt x="1399" y="15411"/>
                              </a:lnTo>
                              <a:lnTo>
                                <a:pt x="1327" y="15411"/>
                              </a:lnTo>
                              <a:lnTo>
                                <a:pt x="1257" y="15411"/>
                              </a:lnTo>
                              <a:lnTo>
                                <a:pt x="1188" y="15411"/>
                              </a:lnTo>
                              <a:lnTo>
                                <a:pt x="1120" y="15411"/>
                              </a:lnTo>
                              <a:lnTo>
                                <a:pt x="1055" y="15411"/>
                              </a:lnTo>
                              <a:lnTo>
                                <a:pt x="989" y="15411"/>
                              </a:lnTo>
                              <a:lnTo>
                                <a:pt x="928" y="15411"/>
                              </a:lnTo>
                              <a:lnTo>
                                <a:pt x="867" y="15411"/>
                              </a:lnTo>
                              <a:lnTo>
                                <a:pt x="807" y="15411"/>
                              </a:lnTo>
                              <a:lnTo>
                                <a:pt x="750" y="15411"/>
                              </a:lnTo>
                              <a:lnTo>
                                <a:pt x="695" y="15411"/>
                              </a:lnTo>
                              <a:lnTo>
                                <a:pt x="642" y="15411"/>
                              </a:lnTo>
                              <a:lnTo>
                                <a:pt x="590" y="15411"/>
                              </a:lnTo>
                              <a:lnTo>
                                <a:pt x="540" y="15411"/>
                              </a:lnTo>
                              <a:lnTo>
                                <a:pt x="493" y="15411"/>
                              </a:lnTo>
                              <a:lnTo>
                                <a:pt x="446" y="15411"/>
                              </a:lnTo>
                              <a:lnTo>
                                <a:pt x="403" y="15411"/>
                              </a:lnTo>
                              <a:lnTo>
                                <a:pt x="361" y="15411"/>
                              </a:lnTo>
                              <a:lnTo>
                                <a:pt x="321" y="15411"/>
                              </a:lnTo>
                              <a:lnTo>
                                <a:pt x="284" y="15411"/>
                              </a:lnTo>
                              <a:lnTo>
                                <a:pt x="249" y="15411"/>
                              </a:lnTo>
                              <a:lnTo>
                                <a:pt x="215" y="15411"/>
                              </a:lnTo>
                              <a:lnTo>
                                <a:pt x="184" y="15411"/>
                              </a:lnTo>
                              <a:lnTo>
                                <a:pt x="155" y="15411"/>
                              </a:lnTo>
                              <a:lnTo>
                                <a:pt x="128" y="15411"/>
                              </a:lnTo>
                              <a:lnTo>
                                <a:pt x="105" y="15411"/>
                              </a:lnTo>
                              <a:lnTo>
                                <a:pt x="83" y="15411"/>
                              </a:lnTo>
                              <a:lnTo>
                                <a:pt x="65" y="15411"/>
                              </a:lnTo>
                              <a:lnTo>
                                <a:pt x="48" y="15411"/>
                              </a:lnTo>
                              <a:lnTo>
                                <a:pt x="33" y="15411"/>
                              </a:lnTo>
                              <a:lnTo>
                                <a:pt x="21" y="15411"/>
                              </a:lnTo>
                              <a:lnTo>
                                <a:pt x="13" y="15411"/>
                              </a:lnTo>
                              <a:lnTo>
                                <a:pt x="6" y="15411"/>
                              </a:lnTo>
                              <a:lnTo>
                                <a:pt x="1" y="15411"/>
                              </a:lnTo>
                              <a:lnTo>
                                <a:pt x="0" y="15411"/>
                              </a:lnTo>
                              <a:lnTo>
                                <a:pt x="0" y="15411"/>
                              </a:lnTo>
                              <a:lnTo>
                                <a:pt x="0" y="15326"/>
                              </a:lnTo>
                              <a:lnTo>
                                <a:pt x="1" y="15251"/>
                              </a:lnTo>
                              <a:lnTo>
                                <a:pt x="1" y="15137"/>
                              </a:lnTo>
                              <a:lnTo>
                                <a:pt x="1" y="15137"/>
                              </a:lnTo>
                              <a:lnTo>
                                <a:pt x="1" y="15135"/>
                              </a:lnTo>
                              <a:lnTo>
                                <a:pt x="1" y="15134"/>
                              </a:lnTo>
                              <a:lnTo>
                                <a:pt x="1" y="15129"/>
                              </a:lnTo>
                              <a:lnTo>
                                <a:pt x="1" y="15122"/>
                              </a:lnTo>
                              <a:lnTo>
                                <a:pt x="1" y="15114"/>
                              </a:lnTo>
                              <a:lnTo>
                                <a:pt x="1" y="15104"/>
                              </a:lnTo>
                              <a:lnTo>
                                <a:pt x="1" y="15092"/>
                              </a:lnTo>
                              <a:lnTo>
                                <a:pt x="1" y="15077"/>
                              </a:lnTo>
                              <a:lnTo>
                                <a:pt x="1" y="15062"/>
                              </a:lnTo>
                              <a:lnTo>
                                <a:pt x="1" y="15045"/>
                              </a:lnTo>
                              <a:lnTo>
                                <a:pt x="1" y="15025"/>
                              </a:lnTo>
                              <a:lnTo>
                                <a:pt x="1" y="15005"/>
                              </a:lnTo>
                              <a:lnTo>
                                <a:pt x="1" y="14983"/>
                              </a:lnTo>
                              <a:lnTo>
                                <a:pt x="1" y="14958"/>
                              </a:lnTo>
                              <a:lnTo>
                                <a:pt x="1" y="14933"/>
                              </a:lnTo>
                              <a:lnTo>
                                <a:pt x="1" y="14905"/>
                              </a:lnTo>
                              <a:lnTo>
                                <a:pt x="1" y="14876"/>
                              </a:lnTo>
                              <a:lnTo>
                                <a:pt x="1" y="14846"/>
                              </a:lnTo>
                              <a:lnTo>
                                <a:pt x="1" y="14814"/>
                              </a:lnTo>
                              <a:lnTo>
                                <a:pt x="1" y="14779"/>
                              </a:lnTo>
                              <a:lnTo>
                                <a:pt x="1" y="14744"/>
                              </a:lnTo>
                              <a:lnTo>
                                <a:pt x="1" y="14707"/>
                              </a:lnTo>
                              <a:lnTo>
                                <a:pt x="1" y="14669"/>
                              </a:lnTo>
                              <a:lnTo>
                                <a:pt x="1" y="14629"/>
                              </a:lnTo>
                              <a:lnTo>
                                <a:pt x="1" y="14589"/>
                              </a:lnTo>
                              <a:lnTo>
                                <a:pt x="1" y="14545"/>
                              </a:lnTo>
                              <a:lnTo>
                                <a:pt x="1" y="14502"/>
                              </a:lnTo>
                              <a:lnTo>
                                <a:pt x="1" y="14455"/>
                              </a:lnTo>
                              <a:lnTo>
                                <a:pt x="1" y="14408"/>
                              </a:lnTo>
                              <a:lnTo>
                                <a:pt x="1" y="14360"/>
                              </a:lnTo>
                              <a:lnTo>
                                <a:pt x="1" y="14310"/>
                              </a:lnTo>
                              <a:lnTo>
                                <a:pt x="1" y="14259"/>
                              </a:lnTo>
                              <a:lnTo>
                                <a:pt x="1" y="14206"/>
                              </a:lnTo>
                              <a:lnTo>
                                <a:pt x="1" y="14153"/>
                              </a:lnTo>
                              <a:lnTo>
                                <a:pt x="1" y="14097"/>
                              </a:lnTo>
                              <a:lnTo>
                                <a:pt x="1" y="14041"/>
                              </a:lnTo>
                              <a:lnTo>
                                <a:pt x="1" y="13984"/>
                              </a:lnTo>
                              <a:lnTo>
                                <a:pt x="1" y="13925"/>
                              </a:lnTo>
                              <a:lnTo>
                                <a:pt x="1" y="13865"/>
                              </a:lnTo>
                              <a:lnTo>
                                <a:pt x="1" y="13803"/>
                              </a:lnTo>
                              <a:lnTo>
                                <a:pt x="1" y="13740"/>
                              </a:lnTo>
                              <a:lnTo>
                                <a:pt x="1" y="13676"/>
                              </a:lnTo>
                              <a:lnTo>
                                <a:pt x="1" y="13611"/>
                              </a:lnTo>
                              <a:lnTo>
                                <a:pt x="1" y="13546"/>
                              </a:lnTo>
                              <a:lnTo>
                                <a:pt x="1" y="13479"/>
                              </a:lnTo>
                              <a:lnTo>
                                <a:pt x="1" y="13410"/>
                              </a:lnTo>
                              <a:lnTo>
                                <a:pt x="1" y="13340"/>
                              </a:lnTo>
                              <a:lnTo>
                                <a:pt x="1" y="13270"/>
                              </a:lnTo>
                              <a:lnTo>
                                <a:pt x="1" y="13198"/>
                              </a:lnTo>
                              <a:lnTo>
                                <a:pt x="1" y="13126"/>
                              </a:lnTo>
                              <a:lnTo>
                                <a:pt x="1" y="13053"/>
                              </a:lnTo>
                              <a:lnTo>
                                <a:pt x="1" y="12977"/>
                              </a:lnTo>
                              <a:lnTo>
                                <a:pt x="1" y="12902"/>
                              </a:lnTo>
                              <a:lnTo>
                                <a:pt x="1" y="12825"/>
                              </a:lnTo>
                              <a:lnTo>
                                <a:pt x="1" y="12747"/>
                              </a:lnTo>
                              <a:lnTo>
                                <a:pt x="1" y="12668"/>
                              </a:lnTo>
                              <a:lnTo>
                                <a:pt x="1" y="12590"/>
                              </a:lnTo>
                              <a:lnTo>
                                <a:pt x="1" y="12509"/>
                              </a:lnTo>
                              <a:lnTo>
                                <a:pt x="1" y="12428"/>
                              </a:lnTo>
                              <a:lnTo>
                                <a:pt x="1" y="12346"/>
                              </a:lnTo>
                              <a:lnTo>
                                <a:pt x="1" y="12262"/>
                              </a:lnTo>
                              <a:lnTo>
                                <a:pt x="1" y="12178"/>
                              </a:lnTo>
                              <a:lnTo>
                                <a:pt x="1" y="12095"/>
                              </a:lnTo>
                              <a:lnTo>
                                <a:pt x="1" y="12010"/>
                              </a:lnTo>
                              <a:lnTo>
                                <a:pt x="1" y="11923"/>
                              </a:lnTo>
                              <a:lnTo>
                                <a:pt x="1" y="11836"/>
                              </a:lnTo>
                              <a:lnTo>
                                <a:pt x="1" y="11749"/>
                              </a:lnTo>
                              <a:lnTo>
                                <a:pt x="1" y="11660"/>
                              </a:lnTo>
                              <a:lnTo>
                                <a:pt x="1" y="11570"/>
                              </a:lnTo>
                              <a:lnTo>
                                <a:pt x="1" y="11481"/>
                              </a:lnTo>
                              <a:lnTo>
                                <a:pt x="1" y="11391"/>
                              </a:lnTo>
                              <a:lnTo>
                                <a:pt x="1" y="11299"/>
                              </a:lnTo>
                              <a:lnTo>
                                <a:pt x="1" y="11207"/>
                              </a:lnTo>
                              <a:lnTo>
                                <a:pt x="1" y="11115"/>
                              </a:lnTo>
                              <a:lnTo>
                                <a:pt x="1" y="11022"/>
                              </a:lnTo>
                              <a:lnTo>
                                <a:pt x="1" y="10928"/>
                              </a:lnTo>
                              <a:lnTo>
                                <a:pt x="1" y="10835"/>
                              </a:lnTo>
                              <a:lnTo>
                                <a:pt x="1" y="10739"/>
                              </a:lnTo>
                              <a:lnTo>
                                <a:pt x="1" y="10644"/>
                              </a:lnTo>
                              <a:lnTo>
                                <a:pt x="1" y="10549"/>
                              </a:lnTo>
                              <a:lnTo>
                                <a:pt x="1" y="10452"/>
                              </a:lnTo>
                              <a:lnTo>
                                <a:pt x="1" y="10355"/>
                              </a:lnTo>
                              <a:lnTo>
                                <a:pt x="1" y="10258"/>
                              </a:lnTo>
                              <a:lnTo>
                                <a:pt x="1" y="10161"/>
                              </a:lnTo>
                              <a:lnTo>
                                <a:pt x="1" y="10062"/>
                              </a:lnTo>
                              <a:lnTo>
                                <a:pt x="1" y="9964"/>
                              </a:lnTo>
                              <a:lnTo>
                                <a:pt x="1" y="9865"/>
                              </a:lnTo>
                              <a:lnTo>
                                <a:pt x="1" y="9766"/>
                              </a:lnTo>
                              <a:lnTo>
                                <a:pt x="1" y="9666"/>
                              </a:lnTo>
                              <a:lnTo>
                                <a:pt x="1" y="9566"/>
                              </a:lnTo>
                              <a:lnTo>
                                <a:pt x="1" y="9466"/>
                              </a:lnTo>
                              <a:lnTo>
                                <a:pt x="1" y="9365"/>
                              </a:lnTo>
                              <a:lnTo>
                                <a:pt x="1" y="9265"/>
                              </a:lnTo>
                              <a:lnTo>
                                <a:pt x="1" y="9163"/>
                              </a:lnTo>
                              <a:lnTo>
                                <a:pt x="1" y="9063"/>
                              </a:lnTo>
                              <a:lnTo>
                                <a:pt x="1" y="8961"/>
                              </a:lnTo>
                              <a:lnTo>
                                <a:pt x="1" y="8859"/>
                              </a:lnTo>
                              <a:lnTo>
                                <a:pt x="1" y="8757"/>
                              </a:lnTo>
                              <a:lnTo>
                                <a:pt x="1" y="8655"/>
                              </a:lnTo>
                              <a:lnTo>
                                <a:pt x="1" y="8551"/>
                              </a:lnTo>
                              <a:lnTo>
                                <a:pt x="1" y="8449"/>
                              </a:lnTo>
                              <a:lnTo>
                                <a:pt x="1" y="8346"/>
                              </a:lnTo>
                              <a:lnTo>
                                <a:pt x="1" y="8244"/>
                              </a:lnTo>
                              <a:lnTo>
                                <a:pt x="1" y="8140"/>
                              </a:lnTo>
                              <a:lnTo>
                                <a:pt x="1" y="8038"/>
                              </a:lnTo>
                              <a:lnTo>
                                <a:pt x="1" y="7934"/>
                              </a:lnTo>
                              <a:lnTo>
                                <a:pt x="1" y="7831"/>
                              </a:lnTo>
                              <a:lnTo>
                                <a:pt x="1" y="7729"/>
                              </a:lnTo>
                              <a:lnTo>
                                <a:pt x="1" y="7627"/>
                              </a:lnTo>
                              <a:lnTo>
                                <a:pt x="1" y="7523"/>
                              </a:lnTo>
                              <a:lnTo>
                                <a:pt x="1" y="7421"/>
                              </a:lnTo>
                              <a:lnTo>
                                <a:pt x="1" y="7318"/>
                              </a:lnTo>
                              <a:lnTo>
                                <a:pt x="1" y="7214"/>
                              </a:lnTo>
                              <a:lnTo>
                                <a:pt x="1" y="7112"/>
                              </a:lnTo>
                              <a:lnTo>
                                <a:pt x="1" y="7008"/>
                              </a:lnTo>
                              <a:lnTo>
                                <a:pt x="1" y="6907"/>
                              </a:lnTo>
                              <a:lnTo>
                                <a:pt x="1" y="6805"/>
                              </a:lnTo>
                              <a:lnTo>
                                <a:pt x="1" y="6701"/>
                              </a:lnTo>
                              <a:lnTo>
                                <a:pt x="1" y="6599"/>
                              </a:lnTo>
                              <a:lnTo>
                                <a:pt x="1" y="6497"/>
                              </a:lnTo>
                              <a:lnTo>
                                <a:pt x="1" y="6395"/>
                              </a:lnTo>
                              <a:lnTo>
                                <a:pt x="1" y="6293"/>
                              </a:lnTo>
                              <a:lnTo>
                                <a:pt x="1" y="6193"/>
                              </a:lnTo>
                              <a:lnTo>
                                <a:pt x="1" y="6091"/>
                              </a:lnTo>
                              <a:lnTo>
                                <a:pt x="1" y="5991"/>
                              </a:lnTo>
                              <a:lnTo>
                                <a:pt x="1" y="5890"/>
                              </a:lnTo>
                              <a:lnTo>
                                <a:pt x="1" y="5790"/>
                              </a:lnTo>
                              <a:lnTo>
                                <a:pt x="1" y="5690"/>
                              </a:lnTo>
                              <a:lnTo>
                                <a:pt x="1" y="5589"/>
                              </a:lnTo>
                              <a:lnTo>
                                <a:pt x="1" y="5491"/>
                              </a:lnTo>
                              <a:lnTo>
                                <a:pt x="1" y="5392"/>
                              </a:lnTo>
                              <a:lnTo>
                                <a:pt x="1" y="5294"/>
                              </a:lnTo>
                              <a:lnTo>
                                <a:pt x="1" y="5195"/>
                              </a:lnTo>
                              <a:lnTo>
                                <a:pt x="1" y="5098"/>
                              </a:lnTo>
                              <a:lnTo>
                                <a:pt x="1" y="4999"/>
                              </a:lnTo>
                              <a:lnTo>
                                <a:pt x="1" y="4902"/>
                              </a:lnTo>
                              <a:lnTo>
                                <a:pt x="1" y="4807"/>
                              </a:lnTo>
                              <a:lnTo>
                                <a:pt x="1" y="4712"/>
                              </a:lnTo>
                              <a:lnTo>
                                <a:pt x="1" y="4617"/>
                              </a:lnTo>
                              <a:lnTo>
                                <a:pt x="1" y="4521"/>
                              </a:lnTo>
                              <a:lnTo>
                                <a:pt x="1" y="4428"/>
                              </a:lnTo>
                              <a:lnTo>
                                <a:pt x="1" y="4334"/>
                              </a:lnTo>
                              <a:lnTo>
                                <a:pt x="1" y="4240"/>
                              </a:lnTo>
                              <a:lnTo>
                                <a:pt x="1" y="4149"/>
                              </a:lnTo>
                              <a:lnTo>
                                <a:pt x="1" y="4057"/>
                              </a:lnTo>
                              <a:lnTo>
                                <a:pt x="1" y="3965"/>
                              </a:lnTo>
                              <a:lnTo>
                                <a:pt x="1" y="3874"/>
                              </a:lnTo>
                              <a:lnTo>
                                <a:pt x="1" y="3784"/>
                              </a:lnTo>
                              <a:lnTo>
                                <a:pt x="1" y="3696"/>
                              </a:lnTo>
                              <a:lnTo>
                                <a:pt x="1" y="3607"/>
                              </a:lnTo>
                              <a:lnTo>
                                <a:pt x="1" y="3520"/>
                              </a:lnTo>
                              <a:lnTo>
                                <a:pt x="1" y="3433"/>
                              </a:lnTo>
                              <a:lnTo>
                                <a:pt x="1" y="3346"/>
                              </a:lnTo>
                              <a:lnTo>
                                <a:pt x="1" y="3261"/>
                              </a:lnTo>
                              <a:lnTo>
                                <a:pt x="1" y="3177"/>
                              </a:lnTo>
                              <a:lnTo>
                                <a:pt x="1" y="3092"/>
                              </a:lnTo>
                              <a:lnTo>
                                <a:pt x="1" y="3010"/>
                              </a:lnTo>
                              <a:lnTo>
                                <a:pt x="1" y="2928"/>
                              </a:lnTo>
                              <a:lnTo>
                                <a:pt x="1" y="2846"/>
                              </a:lnTo>
                              <a:lnTo>
                                <a:pt x="1" y="2766"/>
                              </a:lnTo>
                              <a:lnTo>
                                <a:pt x="1" y="2686"/>
                              </a:lnTo>
                              <a:lnTo>
                                <a:pt x="1" y="2607"/>
                              </a:lnTo>
                              <a:lnTo>
                                <a:pt x="1" y="2530"/>
                              </a:lnTo>
                              <a:lnTo>
                                <a:pt x="1" y="2454"/>
                              </a:lnTo>
                              <a:lnTo>
                                <a:pt x="1" y="2378"/>
                              </a:lnTo>
                              <a:lnTo>
                                <a:pt x="1" y="2303"/>
                              </a:lnTo>
                              <a:lnTo>
                                <a:pt x="1" y="2230"/>
                              </a:lnTo>
                              <a:lnTo>
                                <a:pt x="1" y="2158"/>
                              </a:lnTo>
                              <a:lnTo>
                                <a:pt x="1" y="2086"/>
                              </a:lnTo>
                              <a:lnTo>
                                <a:pt x="1" y="2016"/>
                              </a:lnTo>
                              <a:lnTo>
                                <a:pt x="1" y="1945"/>
                              </a:lnTo>
                              <a:lnTo>
                                <a:pt x="1" y="1877"/>
                              </a:lnTo>
                              <a:lnTo>
                                <a:pt x="1" y="1810"/>
                              </a:lnTo>
                              <a:lnTo>
                                <a:pt x="1" y="1743"/>
                              </a:lnTo>
                              <a:lnTo>
                                <a:pt x="1" y="1680"/>
                              </a:lnTo>
                              <a:lnTo>
                                <a:pt x="1" y="1615"/>
                              </a:lnTo>
                              <a:lnTo>
                                <a:pt x="1" y="1553"/>
                              </a:lnTo>
                              <a:lnTo>
                                <a:pt x="1" y="1491"/>
                              </a:lnTo>
                              <a:lnTo>
                                <a:pt x="1" y="1431"/>
                              </a:lnTo>
                              <a:lnTo>
                                <a:pt x="1" y="1372"/>
                              </a:lnTo>
                              <a:lnTo>
                                <a:pt x="1" y="1314"/>
                              </a:lnTo>
                              <a:lnTo>
                                <a:pt x="1" y="1258"/>
                              </a:lnTo>
                              <a:lnTo>
                                <a:pt x="1" y="1203"/>
                              </a:lnTo>
                              <a:lnTo>
                                <a:pt x="1" y="1148"/>
                              </a:lnTo>
                              <a:lnTo>
                                <a:pt x="1" y="1096"/>
                              </a:lnTo>
                              <a:lnTo>
                                <a:pt x="1" y="1045"/>
                              </a:lnTo>
                              <a:lnTo>
                                <a:pt x="1" y="996"/>
                              </a:lnTo>
                              <a:lnTo>
                                <a:pt x="1" y="948"/>
                              </a:lnTo>
                              <a:lnTo>
                                <a:pt x="1" y="899"/>
                              </a:lnTo>
                              <a:lnTo>
                                <a:pt x="1" y="854"/>
                              </a:lnTo>
                              <a:lnTo>
                                <a:pt x="1" y="811"/>
                              </a:lnTo>
                              <a:lnTo>
                                <a:pt x="1" y="767"/>
                              </a:lnTo>
                              <a:lnTo>
                                <a:pt x="1" y="725"/>
                              </a:lnTo>
                              <a:lnTo>
                                <a:pt x="1" y="685"/>
                              </a:lnTo>
                              <a:lnTo>
                                <a:pt x="1" y="648"/>
                              </a:lnTo>
                              <a:lnTo>
                                <a:pt x="1" y="612"/>
                              </a:lnTo>
                              <a:lnTo>
                                <a:pt x="1" y="575"/>
                              </a:lnTo>
                              <a:lnTo>
                                <a:pt x="1" y="541"/>
                              </a:lnTo>
                              <a:lnTo>
                                <a:pt x="1" y="510"/>
                              </a:lnTo>
                              <a:lnTo>
                                <a:pt x="1" y="480"/>
                              </a:lnTo>
                              <a:lnTo>
                                <a:pt x="1" y="449"/>
                              </a:lnTo>
                              <a:lnTo>
                                <a:pt x="1" y="423"/>
                              </a:lnTo>
                              <a:lnTo>
                                <a:pt x="1" y="398"/>
                              </a:lnTo>
                              <a:lnTo>
                                <a:pt x="1" y="373"/>
                              </a:lnTo>
                              <a:lnTo>
                                <a:pt x="1" y="351"/>
                              </a:lnTo>
                              <a:lnTo>
                                <a:pt x="1" y="329"/>
                              </a:lnTo>
                              <a:lnTo>
                                <a:pt x="1" y="311"/>
                              </a:lnTo>
                              <a:lnTo>
                                <a:pt x="1" y="294"/>
                              </a:lnTo>
                              <a:lnTo>
                                <a:pt x="1" y="277"/>
                              </a:lnTo>
                              <a:lnTo>
                                <a:pt x="1" y="264"/>
                              </a:lnTo>
                              <a:lnTo>
                                <a:pt x="1" y="252"/>
                              </a:lnTo>
                              <a:lnTo>
                                <a:pt x="1" y="242"/>
                              </a:lnTo>
                              <a:lnTo>
                                <a:pt x="1" y="234"/>
                              </a:lnTo>
                              <a:lnTo>
                                <a:pt x="1" y="227"/>
                              </a:lnTo>
                              <a:lnTo>
                                <a:pt x="1" y="222"/>
                              </a:lnTo>
                              <a:lnTo>
                                <a:pt x="1" y="219"/>
                              </a:lnTo>
                              <a:lnTo>
                                <a:pt x="1" y="219"/>
                              </a:lnTo>
                              <a:lnTo>
                                <a:pt x="1" y="219"/>
                              </a:lnTo>
                              <a:lnTo>
                                <a:pt x="13" y="120"/>
                              </a:lnTo>
                              <a:lnTo>
                                <a:pt x="53" y="52"/>
                              </a:lnTo>
                              <a:lnTo>
                                <a:pt x="122" y="12"/>
                              </a:lnTo>
                              <a:lnTo>
                                <a:pt x="220" y="0"/>
                              </a:lnTo>
                              <a:lnTo>
                                <a:pt x="220" y="0"/>
                              </a:lnTo>
                              <a:lnTo>
                                <a:pt x="220" y="0"/>
                              </a:lnTo>
                              <a:close/>
                            </a:path>
                          </a:pathLst>
                        </a:custGeom>
                        <a:noFill/>
                        <a:ln w="2520">
                          <a:solidFill>
                            <a:srgbClr val="808080"/>
                          </a:solidFill>
                          <a:round/>
                        </a:ln>
                      </wps:spPr>
                      <wps:style>
                        <a:lnRef idx="0"/>
                        <a:fillRef idx="0"/>
                        <a:effectRef idx="0"/>
                        <a:fontRef idx="minor"/>
                      </wps:style>
                      <wps:bodyPr/>
                    </wps:wsp>
                    <wps:wsp>
                      <wps:cNvSpPr/>
                      <wps:spPr>
                        <a:xfrm>
                          <a:off x="734040" y="1734120"/>
                          <a:ext cx="720" cy="98280"/>
                        </a:xfrm>
                        <a:prstGeom prst="line">
                          <a:avLst/>
                        </a:prstGeom>
                        <a:ln w="12600">
                          <a:solidFill>
                            <a:srgbClr val="7e7e7e"/>
                          </a:solidFill>
                          <a:miter/>
                        </a:ln>
                      </wps:spPr>
                      <wps:style>
                        <a:lnRef idx="0"/>
                        <a:fillRef idx="0"/>
                        <a:effectRef idx="0"/>
                        <a:fontRef idx="minor"/>
                      </wps:style>
                      <wps:bodyPr/>
                    </wps:wsp>
                    <pic:pic xmlns:pic="http://schemas.openxmlformats.org/drawingml/2006/picture">
                      <pic:nvPicPr>
                        <pic:cNvPr id="2" name="" descr=""/>
                        <pic:cNvPicPr/>
                      </pic:nvPicPr>
                      <pic:blipFill>
                        <a:blip r:embed="rId1"/>
                        <a:stretch/>
                      </pic:blipFill>
                      <pic:spPr>
                        <a:xfrm>
                          <a:off x="4221000" y="1462320"/>
                          <a:ext cx="2536200" cy="369720"/>
                        </a:xfrm>
                        <a:prstGeom prst="rect">
                          <a:avLst/>
                        </a:prstGeom>
                        <a:ln w="0">
                          <a:noFill/>
                        </a:ln>
                      </pic:spPr>
                    </pic:pic>
                    <pic:pic xmlns:pic="http://schemas.openxmlformats.org/drawingml/2006/picture">
                      <pic:nvPicPr>
                        <pic:cNvPr id="3" name="" descr=""/>
                        <pic:cNvPicPr/>
                      </pic:nvPicPr>
                      <pic:blipFill>
                        <a:blip r:embed="rId2"/>
                        <a:stretch/>
                      </pic:blipFill>
                      <pic:spPr>
                        <a:xfrm>
                          <a:off x="5324400" y="359280"/>
                          <a:ext cx="914400" cy="741600"/>
                        </a:xfrm>
                        <a:prstGeom prst="rect">
                          <a:avLst/>
                        </a:prstGeom>
                        <a:ln w="0">
                          <a:noFill/>
                        </a:ln>
                      </pic:spPr>
                    </pic:pic>
                  </wpg:wgp>
                </a:graphicData>
              </a:graphic>
            </wp:anchor>
          </w:drawing>
        </mc:Choice>
        <mc:Fallback>
          <w:pict>
            <v:group id="shape_0" style="position:absolute;margin-left:-65.6pt;margin-top:29.5pt;width:532.15pt;height:783.8pt" coordorigin="-1312,590" coordsize="10643,15676">
              <v:rect id="shape_0" fillcolor="gray" stroked="f" o:allowincell="f" style="position:absolute;left:-1309;top:3476;width:10639;height:101;mso-wrap-style:none;v-text-anchor:middle">
                <v:fill o:detectmouseclick="t" type="solid" color2="#7f7f7f"/>
                <v:stroke color="#3465a4" joinstyle="round" endcap="flat"/>
                <w10:wrap type="none"/>
              </v:rect>
              <v:shape id="shape_0" coordsize="10640,15411" path="m220,0l222,0l225,0l232,0l242,0l254,0l269,0l286,0l306,0l329,0l354,0l381,0l411,0l443,0l476,0l513,0l551,0l593,0l637,0l682,0l729,0l779,0l829,0l882,0l938,0l994,0l1055,0l1115,0l1177,0l1242,0l1307,0l1376,0l1444,0l1516,0l1588,0l1662,0l1737,0l1814,0l1892,0l1973,0l2053,0l2135,0l2218,0l2304,0l2389,0l2476,0l2564,0l2653,0l2743,0l2834,0l2926,0l3019,0l3113,0l3208,0l3303,0l3399,0l3496,0l3594,0l3693,0l3792,0l3890,0l3991,0l4091,0l4191,0l4293,0l4395,0l4497,0l4599,0l4701,0l4805,0l4909,0l5010,0l5114,0l5218,0l5321,0l5422,0l5525,0l5629,0l5733,0l5835,0l5938,0l6040,0l6142,0l6244,0l6346,0l6448,0l6549,0l6649,0l6749,0l6850,0l6948,0l7045,0l7144,0l7241,0l7336,0l7431,0l7527,0l7620,0l7714,0l7806,0l7896,0l7987,0l8077,0l8164,0l8251,0l8338,0l8421,0l8505,0l8587,0l8669,0l8747,0l8826,0l8903,0l8978,0l9052,0l9125,0l9195,0l9264,0l9332,0l9398,0l9463,0l9525,0l9587,0l9645,0l9702,0l9757,0l9811,0l9863,0l9911,0l9959,0l10005,0l10046,0l10088,0l10127,0l10163,0l10197,0l10230,0l10259,0l10287,0l10311,0l10334,0l10354,0l10371,0l10386,0l10398,0l10408,0l10414,0l10419,0l10419,0l10419,0l10518,12l10586,52l10627,120l10640,219l10640,219l10640,219l10640,222l10640,227l10640,234l10640,242l10640,252l10640,264l10640,277l10640,294l10640,311l10640,329l10640,351l10640,373l10640,398l10640,423l10640,449l10640,480l10640,510l10640,541l10640,575l10640,612l10640,648l10640,685l10640,725l10640,767l10640,811l10640,854l10640,899l10640,948l10640,996l10640,1045l10640,1096l10640,1148l10640,1203l10640,1258l10640,1314l10640,1372l10640,1431l10640,1491l10640,1553l10640,1615l10640,1680l10640,1743l10640,1810l10640,1877l10640,1945l10640,2016l10640,2086l10640,2158l10640,2230l10640,2303l10640,2378l10640,2454l10640,2530l10640,2607l10640,2686l10640,2766l10640,2846l10640,2928l10640,3010l10640,3092l10640,3177l10640,3261l10640,3346l10640,3433l10640,3520l10640,3607l10640,3696l10640,3784l10640,3874l10640,3965l10640,4057l10640,4149l10640,4240l10640,4334l10640,4428l10640,4521l10640,4617l10640,4712l10640,4807l10640,4902l10640,4999l10640,5098l10640,5195l10640,5294l10640,5392l10640,5491l10640,5589l10640,5690l10640,5790l10640,5890l10640,5991l10640,6091l10640,6193l10640,6293l10640,6395l10640,6497l10640,6599l10640,6701l10640,6805l10640,6907l10640,7008l10640,7112l10640,7214l10640,7318l10640,7421l10640,7523l10640,7627l10640,7729l10640,7831l10640,7934l10640,8038l10640,8140l10640,8244l10640,8346l10640,8449l10640,8551l10640,8655l10640,8757l10640,8859l10640,8961l10640,9063l10640,9163l10640,9265l10640,9365l10640,9466l10640,9566l10640,9666l10640,9766l10640,9865l10640,9964l10640,10062l10640,10161l10640,10258l10640,10355l10640,10452l10640,10549l10640,10644l10640,10739l10640,10835l10640,10928l10640,11022l10640,11115l10640,11207l10640,11299l10640,11391l10640,11481l10640,11570l10640,11660l10640,11749l10640,11836l10640,11923l10640,12010l10640,12095l10640,12178l10640,12262l10640,12346l10640,12428l10640,12509l10640,12590l10640,12668l10640,12747l10640,12825l10640,12902l10640,12977l10640,13053l10640,13126l10640,13198l10640,13270l10640,13340l10640,13410l10640,13479l10640,13546l10640,13611l10640,13676l10640,13740l10640,13803l10640,13865l10640,13925l10640,13984l10640,14041l10640,14097l10640,14153l10640,14206l10640,14259l10640,14310l10640,14360l10640,14408l10640,14455l10640,14502l10640,14545l10640,14589l10640,14629l10640,14669l10640,14707l10640,14744l10640,14779l10640,14814l10640,14846l10640,14876l10640,14905l10640,14933l10640,14958l10640,14983l10640,15005l10640,15025l10640,15045l10640,15062l10640,15077l10640,15092l10640,15104l10640,15114l10640,15122l10640,15129l10640,15134l10640,15135l10640,15137l10640,15137l10640,15247l10640,15318l10640,15411l10640,15411l10638,15411l10633,15411l10628,15411l10618,15411l10607,15411l10591,15411l10575,15411l10556,15411l10535,15411l10511,15411l10484,15411l10456,15411l10424,15411l10391,15411l10356,15411l10319,15411l10279,15411l10237,15411l10194,15411l10148,15411l10100,15411l10050,15411l9998,15411l9944,15411l9889,15411l9832,15411l9772,15411l9712,15411l9650,15411l9585,15411l9520,15411l9451,15411l9383,15411l9312,15411l9241,15411l9167,15411l9092,15411l9015,15411l8938,15411l8859,15411l8779,15411l8697,15411l8614,15411l8530,15411l8445,15411l8358,15411l8271,15411l8182,15411l8094,15411l8003,15411l7911,15411l7819,15411l7726,15411l7632,15411l7537,15411l7442,15411l7345,15411l7248,15411l7151,15411l7052,15411l6953,15411l6855,15411l6754,15411l6654,15411l6552,15411l6452,15411l6350,15411l6248,15411l6146,15411l6042,15411l5940,15411l5836,15411l5733,15411l5629,15411l5525,15411l5422,15411l5321,15411l5218,15411l5114,15411l5010,15411l4907,15411l4803,15411l4700,15411l4598,15411l4494,15411l4392,15411l4290,15411l4188,15411l4088,15411l3986,15411l3885,15411l3785,15411l3686,15411l3588,15411l3489,15411l3392,15411l3295,15411l3198,15411l3103,15411l3007,15411l2914,15411l2820,15411l2728,15411l2636,15411l2546,15411l2457,15411l2369,15411l2282,15411l2195,15411l2110,15411l2026,15411l1942,15411l1861,15411l1780,15411l1702,15411l1625,15411l1548,15411l1473,15411l1399,15411l1327,15411l1257,15411l1188,15411l1120,15411l1055,15411l989,15411l928,15411l867,15411l807,15411l750,15411l695,15411l642,15411l590,15411l540,15411l493,15411l446,15411l403,15411l361,15411l321,15411l284,15411l249,15411l215,15411l184,15411l155,15411l128,15411l105,15411l83,15411l65,15411l48,15411l33,15411l21,15411l13,15411l6,15411l1,15411l0,15411l0,15411l0,15326l1,15251l1,15137l1,15137l1,15135l1,15134l1,15129l1,15122l1,15114l1,15104l1,15092l1,15077l1,15062l1,15045l1,15025l1,15005l1,14983l1,14958l1,14933l1,14905l1,14876l1,14846l1,14814l1,14779l1,14744l1,14707l1,14669l1,14629l1,14589l1,14545l1,14502l1,14455l1,14408l1,14360l1,14310l1,14259l1,14206l1,14153l1,14097l1,14041l1,13984l1,13925l1,13865l1,13803l1,13740l1,13676l1,13611l1,13546l1,13479l1,13410l1,13340l1,13270l1,13198l1,13126l1,13053l1,12977l1,12902l1,12825l1,12747l1,12668l1,12590l1,12509l1,12428l1,12346l1,12262l1,12178l1,12095l1,12010l1,11923l1,11836l1,11749l1,11660l1,11570l1,11481l1,11391l1,11299l1,11207l1,11115l1,11022l1,10928l1,10835l1,10739l1,10644l1,10549l1,10452l1,10355l1,10258l1,10161l1,10062l1,9964l1,9865l1,9766l1,9666l1,9566l1,9466l1,9365l1,9265l1,9163l1,9063l1,8961l1,8859l1,8757l1,8655l1,8551l1,8449l1,8346l1,8244l1,8140l1,8038l1,7934l1,7831l1,7729l1,7627l1,7523l1,7421l1,7318l1,7214l1,7112l1,7008l1,6907l1,6805l1,6701l1,6599l1,6497l1,6395l1,6293l1,6193l1,6091l1,5991l1,5890l1,5790l1,5690l1,5589l1,5491l1,5392l1,5294l1,5195l1,5098l1,4999l1,4902l1,4807l1,4712l1,4617l1,4521l1,4428l1,4334l1,4240l1,4149l1,4057l1,3965l1,3874l1,3784l1,3696l1,3607l1,3520l1,3433l1,3346l1,3261l1,3177l1,3092l1,3010l1,2928l1,2846l1,2766l1,2686l1,2607l1,2530l1,2454l1,2378l1,2303l1,2230l1,2158l1,2086l1,2016l1,1945l1,1877l1,1810l1,1743l1,1680l1,1615l1,1553l1,1491l1,1431l1,1372l1,1314l1,1258l1,1203l1,1148l1,1096l1,1045l1,996l1,948l1,899l1,854l1,811l1,767l1,725l1,685l1,648l1,612l1,575l1,541l1,510l1,480l1,449l1,423l1,398l1,373l1,351l1,329l1,311l1,294l1,277l1,264l1,252l1,242l1,234l1,227l1,222l1,219l1,219l1,219l13,120l53,52l122,12l220,0l220,0l220,0xe" stroked="t" o:allowincell="f" style="position:absolute;left:-1312;top:590;width:10639;height:15675;mso-wrap-style:none;v-text-anchor:middle">
                <v:fill o:detectmouseclick="t" on="false"/>
                <v:stroke color="gray" weight="2520" joinstyle="round" endcap="flat"/>
                <w10:wrap type="none"/>
              </v:shape>
              <v:line id="shape_0" from="-156,3321" to="-156,3475" stroked="t" o:allowincell="f" style="position:absolute">
                <v:stroke color="#7e7e7e" weight="12600" joinstyle="miter" endcap="flat"/>
                <v:fill o:detectmouseclick="t" on="false"/>
                <w10:wrap type="none"/>
              </v:line>
              <v:shape id="shape_0" stroked="f" o:allowincell="f" style="position:absolute;left:5335;top:2893;width:3993;height:581;mso-wrap-style:none;v-text-anchor:middle" type="_x0000_t75">
                <v:imagedata r:id="rId3" o:detectmouseclick="t"/>
                <v:stroke color="#3465a4" joinstyle="round" endcap="flat"/>
                <w10:wrap type="none"/>
              </v:shape>
              <v:shape id="shape_0" stroked="f" o:allowincell="f" style="position:absolute;left:7073;top:1156;width:1439;height:1167;mso-wrap-style:none;v-text-anchor:middle" type="_x0000_t75">
                <v:imagedata r:id="rId4" o:detectmouseclick="t"/>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396240</wp:posOffset>
              </wp:positionH>
              <wp:positionV relativeFrom="page">
                <wp:posOffset>356235</wp:posOffset>
              </wp:positionV>
              <wp:extent cx="6756400" cy="9954260"/>
              <wp:effectExtent l="2540" t="2540" r="3175" b="2540"/>
              <wp:wrapNone/>
              <wp:docPr id="15" name=""/>
              <a:graphic xmlns:a="http://schemas.openxmlformats.org/drawingml/2006/main">
                <a:graphicData uri="http://schemas.microsoft.com/office/word/2010/wordprocessingShape">
                  <wps:wsp>
                    <wps:cNvSpPr/>
                    <wps:spPr>
                      <a:xfrm>
                        <a:off x="0" y="0"/>
                        <a:ext cx="6756480" cy="9954360"/>
                      </a:xfrm>
                      <a:custGeom>
                        <a:avLst/>
                        <a:gdLst/>
                        <a:ahLst/>
                        <a:rect l="l" t="t" r="r" b="b"/>
                        <a:pathLst>
                          <a:path w="10640" h="15411">
                            <a:moveTo>
                              <a:pt x="220" y="0"/>
                            </a:moveTo>
                            <a:lnTo>
                              <a:pt x="222" y="0"/>
                            </a:lnTo>
                            <a:lnTo>
                              <a:pt x="225" y="0"/>
                            </a:lnTo>
                            <a:lnTo>
                              <a:pt x="232" y="0"/>
                            </a:lnTo>
                            <a:lnTo>
                              <a:pt x="242" y="0"/>
                            </a:lnTo>
                            <a:lnTo>
                              <a:pt x="254" y="0"/>
                            </a:lnTo>
                            <a:lnTo>
                              <a:pt x="269" y="0"/>
                            </a:lnTo>
                            <a:lnTo>
                              <a:pt x="286" y="0"/>
                            </a:lnTo>
                            <a:lnTo>
                              <a:pt x="306" y="0"/>
                            </a:lnTo>
                            <a:lnTo>
                              <a:pt x="329" y="0"/>
                            </a:lnTo>
                            <a:lnTo>
                              <a:pt x="354" y="0"/>
                            </a:lnTo>
                            <a:lnTo>
                              <a:pt x="381" y="0"/>
                            </a:lnTo>
                            <a:lnTo>
                              <a:pt x="411" y="0"/>
                            </a:lnTo>
                            <a:lnTo>
                              <a:pt x="443" y="0"/>
                            </a:lnTo>
                            <a:lnTo>
                              <a:pt x="476" y="0"/>
                            </a:lnTo>
                            <a:lnTo>
                              <a:pt x="513" y="0"/>
                            </a:lnTo>
                            <a:lnTo>
                              <a:pt x="551" y="0"/>
                            </a:lnTo>
                            <a:lnTo>
                              <a:pt x="593" y="0"/>
                            </a:lnTo>
                            <a:lnTo>
                              <a:pt x="637" y="0"/>
                            </a:lnTo>
                            <a:lnTo>
                              <a:pt x="682" y="0"/>
                            </a:lnTo>
                            <a:lnTo>
                              <a:pt x="729" y="0"/>
                            </a:lnTo>
                            <a:lnTo>
                              <a:pt x="779" y="0"/>
                            </a:lnTo>
                            <a:lnTo>
                              <a:pt x="829" y="0"/>
                            </a:lnTo>
                            <a:lnTo>
                              <a:pt x="882" y="0"/>
                            </a:lnTo>
                            <a:lnTo>
                              <a:pt x="938" y="0"/>
                            </a:lnTo>
                            <a:lnTo>
                              <a:pt x="994" y="0"/>
                            </a:lnTo>
                            <a:lnTo>
                              <a:pt x="1055" y="0"/>
                            </a:lnTo>
                            <a:lnTo>
                              <a:pt x="1115" y="0"/>
                            </a:lnTo>
                            <a:lnTo>
                              <a:pt x="1177" y="0"/>
                            </a:lnTo>
                            <a:lnTo>
                              <a:pt x="1242" y="0"/>
                            </a:lnTo>
                            <a:lnTo>
                              <a:pt x="1307" y="0"/>
                            </a:lnTo>
                            <a:lnTo>
                              <a:pt x="1376" y="0"/>
                            </a:lnTo>
                            <a:lnTo>
                              <a:pt x="1444" y="0"/>
                            </a:lnTo>
                            <a:lnTo>
                              <a:pt x="1516" y="0"/>
                            </a:lnTo>
                            <a:lnTo>
                              <a:pt x="1588" y="0"/>
                            </a:lnTo>
                            <a:lnTo>
                              <a:pt x="1662" y="0"/>
                            </a:lnTo>
                            <a:lnTo>
                              <a:pt x="1737" y="0"/>
                            </a:lnTo>
                            <a:lnTo>
                              <a:pt x="1814" y="0"/>
                            </a:lnTo>
                            <a:lnTo>
                              <a:pt x="1892" y="0"/>
                            </a:lnTo>
                            <a:lnTo>
                              <a:pt x="1973" y="0"/>
                            </a:lnTo>
                            <a:lnTo>
                              <a:pt x="2053" y="0"/>
                            </a:lnTo>
                            <a:lnTo>
                              <a:pt x="2135" y="0"/>
                            </a:lnTo>
                            <a:lnTo>
                              <a:pt x="2218" y="0"/>
                            </a:lnTo>
                            <a:lnTo>
                              <a:pt x="2304" y="0"/>
                            </a:lnTo>
                            <a:lnTo>
                              <a:pt x="2389" y="0"/>
                            </a:lnTo>
                            <a:lnTo>
                              <a:pt x="2476" y="0"/>
                            </a:lnTo>
                            <a:lnTo>
                              <a:pt x="2564" y="0"/>
                            </a:lnTo>
                            <a:lnTo>
                              <a:pt x="2653" y="0"/>
                            </a:lnTo>
                            <a:lnTo>
                              <a:pt x="2743" y="0"/>
                            </a:lnTo>
                            <a:lnTo>
                              <a:pt x="2834" y="0"/>
                            </a:lnTo>
                            <a:lnTo>
                              <a:pt x="2926" y="0"/>
                            </a:lnTo>
                            <a:lnTo>
                              <a:pt x="3019" y="0"/>
                            </a:lnTo>
                            <a:lnTo>
                              <a:pt x="3113" y="0"/>
                            </a:lnTo>
                            <a:lnTo>
                              <a:pt x="3208" y="0"/>
                            </a:lnTo>
                            <a:lnTo>
                              <a:pt x="3303" y="0"/>
                            </a:lnTo>
                            <a:lnTo>
                              <a:pt x="3399" y="0"/>
                            </a:lnTo>
                            <a:lnTo>
                              <a:pt x="3496" y="0"/>
                            </a:lnTo>
                            <a:lnTo>
                              <a:pt x="3594" y="0"/>
                            </a:lnTo>
                            <a:lnTo>
                              <a:pt x="3693" y="0"/>
                            </a:lnTo>
                            <a:lnTo>
                              <a:pt x="3792" y="0"/>
                            </a:lnTo>
                            <a:lnTo>
                              <a:pt x="3890" y="0"/>
                            </a:lnTo>
                            <a:lnTo>
                              <a:pt x="3991" y="0"/>
                            </a:lnTo>
                            <a:lnTo>
                              <a:pt x="4091" y="0"/>
                            </a:lnTo>
                            <a:lnTo>
                              <a:pt x="4191" y="0"/>
                            </a:lnTo>
                            <a:lnTo>
                              <a:pt x="4293" y="0"/>
                            </a:lnTo>
                            <a:lnTo>
                              <a:pt x="4395" y="0"/>
                            </a:lnTo>
                            <a:lnTo>
                              <a:pt x="4497" y="0"/>
                            </a:lnTo>
                            <a:lnTo>
                              <a:pt x="4599" y="0"/>
                            </a:lnTo>
                            <a:lnTo>
                              <a:pt x="4701" y="0"/>
                            </a:lnTo>
                            <a:lnTo>
                              <a:pt x="4805" y="0"/>
                            </a:lnTo>
                            <a:lnTo>
                              <a:pt x="4909" y="0"/>
                            </a:lnTo>
                            <a:lnTo>
                              <a:pt x="5010" y="0"/>
                            </a:lnTo>
                            <a:lnTo>
                              <a:pt x="5114" y="0"/>
                            </a:lnTo>
                            <a:lnTo>
                              <a:pt x="5218" y="0"/>
                            </a:lnTo>
                            <a:lnTo>
                              <a:pt x="5321" y="0"/>
                            </a:lnTo>
                            <a:lnTo>
                              <a:pt x="5422" y="0"/>
                            </a:lnTo>
                            <a:lnTo>
                              <a:pt x="5525" y="0"/>
                            </a:lnTo>
                            <a:lnTo>
                              <a:pt x="5629" y="0"/>
                            </a:lnTo>
                            <a:lnTo>
                              <a:pt x="5733" y="0"/>
                            </a:lnTo>
                            <a:lnTo>
                              <a:pt x="5835" y="0"/>
                            </a:lnTo>
                            <a:lnTo>
                              <a:pt x="5938" y="0"/>
                            </a:lnTo>
                            <a:lnTo>
                              <a:pt x="6040" y="0"/>
                            </a:lnTo>
                            <a:lnTo>
                              <a:pt x="6142" y="0"/>
                            </a:lnTo>
                            <a:lnTo>
                              <a:pt x="6244" y="0"/>
                            </a:lnTo>
                            <a:lnTo>
                              <a:pt x="6346" y="0"/>
                            </a:lnTo>
                            <a:lnTo>
                              <a:pt x="6448" y="0"/>
                            </a:lnTo>
                            <a:lnTo>
                              <a:pt x="6549" y="0"/>
                            </a:lnTo>
                            <a:lnTo>
                              <a:pt x="6649" y="0"/>
                            </a:lnTo>
                            <a:lnTo>
                              <a:pt x="6749" y="0"/>
                            </a:lnTo>
                            <a:lnTo>
                              <a:pt x="6850" y="0"/>
                            </a:lnTo>
                            <a:lnTo>
                              <a:pt x="6948" y="0"/>
                            </a:lnTo>
                            <a:lnTo>
                              <a:pt x="7045" y="0"/>
                            </a:lnTo>
                            <a:lnTo>
                              <a:pt x="7144" y="0"/>
                            </a:lnTo>
                            <a:lnTo>
                              <a:pt x="7241" y="0"/>
                            </a:lnTo>
                            <a:lnTo>
                              <a:pt x="7336" y="0"/>
                            </a:lnTo>
                            <a:lnTo>
                              <a:pt x="7431" y="0"/>
                            </a:lnTo>
                            <a:lnTo>
                              <a:pt x="7527" y="0"/>
                            </a:lnTo>
                            <a:lnTo>
                              <a:pt x="7620" y="0"/>
                            </a:lnTo>
                            <a:lnTo>
                              <a:pt x="7714" y="0"/>
                            </a:lnTo>
                            <a:lnTo>
                              <a:pt x="7806" y="0"/>
                            </a:lnTo>
                            <a:lnTo>
                              <a:pt x="7896" y="0"/>
                            </a:lnTo>
                            <a:lnTo>
                              <a:pt x="7987" y="0"/>
                            </a:lnTo>
                            <a:lnTo>
                              <a:pt x="8077" y="0"/>
                            </a:lnTo>
                            <a:lnTo>
                              <a:pt x="8164" y="0"/>
                            </a:lnTo>
                            <a:lnTo>
                              <a:pt x="8251" y="0"/>
                            </a:lnTo>
                            <a:lnTo>
                              <a:pt x="8338" y="0"/>
                            </a:lnTo>
                            <a:lnTo>
                              <a:pt x="8421" y="0"/>
                            </a:lnTo>
                            <a:lnTo>
                              <a:pt x="8505" y="0"/>
                            </a:lnTo>
                            <a:lnTo>
                              <a:pt x="8587" y="0"/>
                            </a:lnTo>
                            <a:lnTo>
                              <a:pt x="8669" y="0"/>
                            </a:lnTo>
                            <a:lnTo>
                              <a:pt x="8747" y="0"/>
                            </a:lnTo>
                            <a:lnTo>
                              <a:pt x="8826" y="0"/>
                            </a:lnTo>
                            <a:lnTo>
                              <a:pt x="8903" y="0"/>
                            </a:lnTo>
                            <a:lnTo>
                              <a:pt x="8978" y="0"/>
                            </a:lnTo>
                            <a:lnTo>
                              <a:pt x="9052" y="0"/>
                            </a:lnTo>
                            <a:lnTo>
                              <a:pt x="9125" y="0"/>
                            </a:lnTo>
                            <a:lnTo>
                              <a:pt x="9195" y="0"/>
                            </a:lnTo>
                            <a:lnTo>
                              <a:pt x="9264" y="0"/>
                            </a:lnTo>
                            <a:lnTo>
                              <a:pt x="9332" y="0"/>
                            </a:lnTo>
                            <a:lnTo>
                              <a:pt x="9398" y="0"/>
                            </a:lnTo>
                            <a:lnTo>
                              <a:pt x="9463" y="0"/>
                            </a:lnTo>
                            <a:lnTo>
                              <a:pt x="9525" y="0"/>
                            </a:lnTo>
                            <a:lnTo>
                              <a:pt x="9587" y="0"/>
                            </a:lnTo>
                            <a:lnTo>
                              <a:pt x="9645" y="0"/>
                            </a:lnTo>
                            <a:lnTo>
                              <a:pt x="9702" y="0"/>
                            </a:lnTo>
                            <a:lnTo>
                              <a:pt x="9757" y="0"/>
                            </a:lnTo>
                            <a:lnTo>
                              <a:pt x="9811" y="0"/>
                            </a:lnTo>
                            <a:lnTo>
                              <a:pt x="9863" y="0"/>
                            </a:lnTo>
                            <a:lnTo>
                              <a:pt x="9911" y="0"/>
                            </a:lnTo>
                            <a:lnTo>
                              <a:pt x="9959" y="0"/>
                            </a:lnTo>
                            <a:lnTo>
                              <a:pt x="10005" y="0"/>
                            </a:lnTo>
                            <a:lnTo>
                              <a:pt x="10046" y="0"/>
                            </a:lnTo>
                            <a:lnTo>
                              <a:pt x="10088" y="0"/>
                            </a:lnTo>
                            <a:lnTo>
                              <a:pt x="10127" y="0"/>
                            </a:lnTo>
                            <a:lnTo>
                              <a:pt x="10163" y="0"/>
                            </a:lnTo>
                            <a:lnTo>
                              <a:pt x="10197" y="0"/>
                            </a:lnTo>
                            <a:lnTo>
                              <a:pt x="10230" y="0"/>
                            </a:lnTo>
                            <a:lnTo>
                              <a:pt x="10259" y="0"/>
                            </a:lnTo>
                            <a:lnTo>
                              <a:pt x="10287" y="0"/>
                            </a:lnTo>
                            <a:lnTo>
                              <a:pt x="10311" y="0"/>
                            </a:lnTo>
                            <a:lnTo>
                              <a:pt x="10334" y="0"/>
                            </a:lnTo>
                            <a:lnTo>
                              <a:pt x="10354" y="0"/>
                            </a:lnTo>
                            <a:lnTo>
                              <a:pt x="10371" y="0"/>
                            </a:lnTo>
                            <a:lnTo>
                              <a:pt x="10386" y="0"/>
                            </a:lnTo>
                            <a:lnTo>
                              <a:pt x="10398" y="0"/>
                            </a:lnTo>
                            <a:lnTo>
                              <a:pt x="10408" y="0"/>
                            </a:lnTo>
                            <a:lnTo>
                              <a:pt x="10414" y="0"/>
                            </a:lnTo>
                            <a:lnTo>
                              <a:pt x="10419" y="0"/>
                            </a:lnTo>
                            <a:lnTo>
                              <a:pt x="10419" y="0"/>
                            </a:lnTo>
                            <a:lnTo>
                              <a:pt x="10419" y="0"/>
                            </a:lnTo>
                            <a:lnTo>
                              <a:pt x="10518" y="12"/>
                            </a:lnTo>
                            <a:lnTo>
                              <a:pt x="10586" y="52"/>
                            </a:lnTo>
                            <a:lnTo>
                              <a:pt x="10627" y="120"/>
                            </a:lnTo>
                            <a:lnTo>
                              <a:pt x="10640" y="219"/>
                            </a:lnTo>
                            <a:lnTo>
                              <a:pt x="10640" y="219"/>
                            </a:lnTo>
                            <a:lnTo>
                              <a:pt x="10640" y="219"/>
                            </a:lnTo>
                            <a:lnTo>
                              <a:pt x="10640" y="222"/>
                            </a:lnTo>
                            <a:lnTo>
                              <a:pt x="10640" y="227"/>
                            </a:lnTo>
                            <a:lnTo>
                              <a:pt x="10640" y="234"/>
                            </a:lnTo>
                            <a:lnTo>
                              <a:pt x="10640" y="242"/>
                            </a:lnTo>
                            <a:lnTo>
                              <a:pt x="10640" y="252"/>
                            </a:lnTo>
                            <a:lnTo>
                              <a:pt x="10640" y="264"/>
                            </a:lnTo>
                            <a:lnTo>
                              <a:pt x="10640" y="277"/>
                            </a:lnTo>
                            <a:lnTo>
                              <a:pt x="10640" y="294"/>
                            </a:lnTo>
                            <a:lnTo>
                              <a:pt x="10640" y="311"/>
                            </a:lnTo>
                            <a:lnTo>
                              <a:pt x="10640" y="329"/>
                            </a:lnTo>
                            <a:lnTo>
                              <a:pt x="10640" y="351"/>
                            </a:lnTo>
                            <a:lnTo>
                              <a:pt x="10640" y="373"/>
                            </a:lnTo>
                            <a:lnTo>
                              <a:pt x="10640" y="398"/>
                            </a:lnTo>
                            <a:lnTo>
                              <a:pt x="10640" y="423"/>
                            </a:lnTo>
                            <a:lnTo>
                              <a:pt x="10640" y="449"/>
                            </a:lnTo>
                            <a:lnTo>
                              <a:pt x="10640" y="480"/>
                            </a:lnTo>
                            <a:lnTo>
                              <a:pt x="10640" y="510"/>
                            </a:lnTo>
                            <a:lnTo>
                              <a:pt x="10640" y="541"/>
                            </a:lnTo>
                            <a:lnTo>
                              <a:pt x="10640" y="575"/>
                            </a:lnTo>
                            <a:lnTo>
                              <a:pt x="10640" y="612"/>
                            </a:lnTo>
                            <a:lnTo>
                              <a:pt x="10640" y="648"/>
                            </a:lnTo>
                            <a:lnTo>
                              <a:pt x="10640" y="685"/>
                            </a:lnTo>
                            <a:lnTo>
                              <a:pt x="10640" y="725"/>
                            </a:lnTo>
                            <a:lnTo>
                              <a:pt x="10640" y="767"/>
                            </a:lnTo>
                            <a:lnTo>
                              <a:pt x="10640" y="811"/>
                            </a:lnTo>
                            <a:lnTo>
                              <a:pt x="10640" y="854"/>
                            </a:lnTo>
                            <a:lnTo>
                              <a:pt x="10640" y="899"/>
                            </a:lnTo>
                            <a:lnTo>
                              <a:pt x="10640" y="948"/>
                            </a:lnTo>
                            <a:lnTo>
                              <a:pt x="10640" y="996"/>
                            </a:lnTo>
                            <a:lnTo>
                              <a:pt x="10640" y="1045"/>
                            </a:lnTo>
                            <a:lnTo>
                              <a:pt x="10640" y="1096"/>
                            </a:lnTo>
                            <a:lnTo>
                              <a:pt x="10640" y="1148"/>
                            </a:lnTo>
                            <a:lnTo>
                              <a:pt x="10640" y="1203"/>
                            </a:lnTo>
                            <a:lnTo>
                              <a:pt x="10640" y="1258"/>
                            </a:lnTo>
                            <a:lnTo>
                              <a:pt x="10640" y="1314"/>
                            </a:lnTo>
                            <a:lnTo>
                              <a:pt x="10640" y="1372"/>
                            </a:lnTo>
                            <a:lnTo>
                              <a:pt x="10640" y="1431"/>
                            </a:lnTo>
                            <a:lnTo>
                              <a:pt x="10640" y="1491"/>
                            </a:lnTo>
                            <a:lnTo>
                              <a:pt x="10640" y="1553"/>
                            </a:lnTo>
                            <a:lnTo>
                              <a:pt x="10640" y="1615"/>
                            </a:lnTo>
                            <a:lnTo>
                              <a:pt x="10640" y="1680"/>
                            </a:lnTo>
                            <a:lnTo>
                              <a:pt x="10640" y="1743"/>
                            </a:lnTo>
                            <a:lnTo>
                              <a:pt x="10640" y="1810"/>
                            </a:lnTo>
                            <a:lnTo>
                              <a:pt x="10640" y="1877"/>
                            </a:lnTo>
                            <a:lnTo>
                              <a:pt x="10640" y="1945"/>
                            </a:lnTo>
                            <a:lnTo>
                              <a:pt x="10640" y="2016"/>
                            </a:lnTo>
                            <a:lnTo>
                              <a:pt x="10640" y="2086"/>
                            </a:lnTo>
                            <a:lnTo>
                              <a:pt x="10640" y="2158"/>
                            </a:lnTo>
                            <a:lnTo>
                              <a:pt x="10640" y="2230"/>
                            </a:lnTo>
                            <a:lnTo>
                              <a:pt x="10640" y="2303"/>
                            </a:lnTo>
                            <a:lnTo>
                              <a:pt x="10640" y="2378"/>
                            </a:lnTo>
                            <a:lnTo>
                              <a:pt x="10640" y="2454"/>
                            </a:lnTo>
                            <a:lnTo>
                              <a:pt x="10640" y="2530"/>
                            </a:lnTo>
                            <a:lnTo>
                              <a:pt x="10640" y="2607"/>
                            </a:lnTo>
                            <a:lnTo>
                              <a:pt x="10640" y="2686"/>
                            </a:lnTo>
                            <a:lnTo>
                              <a:pt x="10640" y="2766"/>
                            </a:lnTo>
                            <a:lnTo>
                              <a:pt x="10640" y="2846"/>
                            </a:lnTo>
                            <a:lnTo>
                              <a:pt x="10640" y="2928"/>
                            </a:lnTo>
                            <a:lnTo>
                              <a:pt x="10640" y="3010"/>
                            </a:lnTo>
                            <a:lnTo>
                              <a:pt x="10640" y="3092"/>
                            </a:lnTo>
                            <a:lnTo>
                              <a:pt x="10640" y="3177"/>
                            </a:lnTo>
                            <a:lnTo>
                              <a:pt x="10640" y="3261"/>
                            </a:lnTo>
                            <a:lnTo>
                              <a:pt x="10640" y="3346"/>
                            </a:lnTo>
                            <a:lnTo>
                              <a:pt x="10640" y="3433"/>
                            </a:lnTo>
                            <a:lnTo>
                              <a:pt x="10640" y="3520"/>
                            </a:lnTo>
                            <a:lnTo>
                              <a:pt x="10640" y="3607"/>
                            </a:lnTo>
                            <a:lnTo>
                              <a:pt x="10640" y="3696"/>
                            </a:lnTo>
                            <a:lnTo>
                              <a:pt x="10640" y="3784"/>
                            </a:lnTo>
                            <a:lnTo>
                              <a:pt x="10640" y="3874"/>
                            </a:lnTo>
                            <a:lnTo>
                              <a:pt x="10640" y="3965"/>
                            </a:lnTo>
                            <a:lnTo>
                              <a:pt x="10640" y="4057"/>
                            </a:lnTo>
                            <a:lnTo>
                              <a:pt x="10640" y="4149"/>
                            </a:lnTo>
                            <a:lnTo>
                              <a:pt x="10640" y="4240"/>
                            </a:lnTo>
                            <a:lnTo>
                              <a:pt x="10640" y="4334"/>
                            </a:lnTo>
                            <a:lnTo>
                              <a:pt x="10640" y="4428"/>
                            </a:lnTo>
                            <a:lnTo>
                              <a:pt x="10640" y="4521"/>
                            </a:lnTo>
                            <a:lnTo>
                              <a:pt x="10640" y="4617"/>
                            </a:lnTo>
                            <a:lnTo>
                              <a:pt x="10640" y="4712"/>
                            </a:lnTo>
                            <a:lnTo>
                              <a:pt x="10640" y="4807"/>
                            </a:lnTo>
                            <a:lnTo>
                              <a:pt x="10640" y="4902"/>
                            </a:lnTo>
                            <a:lnTo>
                              <a:pt x="10640" y="4999"/>
                            </a:lnTo>
                            <a:lnTo>
                              <a:pt x="10640" y="5098"/>
                            </a:lnTo>
                            <a:lnTo>
                              <a:pt x="10640" y="5195"/>
                            </a:lnTo>
                            <a:lnTo>
                              <a:pt x="10640" y="5294"/>
                            </a:lnTo>
                            <a:lnTo>
                              <a:pt x="10640" y="5392"/>
                            </a:lnTo>
                            <a:lnTo>
                              <a:pt x="10640" y="5491"/>
                            </a:lnTo>
                            <a:lnTo>
                              <a:pt x="10640" y="5589"/>
                            </a:lnTo>
                            <a:lnTo>
                              <a:pt x="10640" y="5690"/>
                            </a:lnTo>
                            <a:lnTo>
                              <a:pt x="10640" y="5790"/>
                            </a:lnTo>
                            <a:lnTo>
                              <a:pt x="10640" y="5890"/>
                            </a:lnTo>
                            <a:lnTo>
                              <a:pt x="10640" y="5991"/>
                            </a:lnTo>
                            <a:lnTo>
                              <a:pt x="10640" y="6091"/>
                            </a:lnTo>
                            <a:lnTo>
                              <a:pt x="10640" y="6193"/>
                            </a:lnTo>
                            <a:lnTo>
                              <a:pt x="10640" y="6293"/>
                            </a:lnTo>
                            <a:lnTo>
                              <a:pt x="10640" y="6395"/>
                            </a:lnTo>
                            <a:lnTo>
                              <a:pt x="10640" y="6497"/>
                            </a:lnTo>
                            <a:lnTo>
                              <a:pt x="10640" y="6599"/>
                            </a:lnTo>
                            <a:lnTo>
                              <a:pt x="10640" y="6701"/>
                            </a:lnTo>
                            <a:lnTo>
                              <a:pt x="10640" y="6805"/>
                            </a:lnTo>
                            <a:lnTo>
                              <a:pt x="10640" y="6907"/>
                            </a:lnTo>
                            <a:lnTo>
                              <a:pt x="10640" y="7008"/>
                            </a:lnTo>
                            <a:lnTo>
                              <a:pt x="10640" y="7112"/>
                            </a:lnTo>
                            <a:lnTo>
                              <a:pt x="10640" y="7214"/>
                            </a:lnTo>
                            <a:lnTo>
                              <a:pt x="10640" y="7318"/>
                            </a:lnTo>
                            <a:lnTo>
                              <a:pt x="10640" y="7421"/>
                            </a:lnTo>
                            <a:lnTo>
                              <a:pt x="10640" y="7523"/>
                            </a:lnTo>
                            <a:lnTo>
                              <a:pt x="10640" y="7627"/>
                            </a:lnTo>
                            <a:lnTo>
                              <a:pt x="10640" y="7729"/>
                            </a:lnTo>
                            <a:lnTo>
                              <a:pt x="10640" y="7831"/>
                            </a:lnTo>
                            <a:lnTo>
                              <a:pt x="10640" y="7934"/>
                            </a:lnTo>
                            <a:lnTo>
                              <a:pt x="10640" y="8038"/>
                            </a:lnTo>
                            <a:lnTo>
                              <a:pt x="10640" y="8140"/>
                            </a:lnTo>
                            <a:lnTo>
                              <a:pt x="10640" y="8244"/>
                            </a:lnTo>
                            <a:lnTo>
                              <a:pt x="10640" y="8346"/>
                            </a:lnTo>
                            <a:lnTo>
                              <a:pt x="10640" y="8449"/>
                            </a:lnTo>
                            <a:lnTo>
                              <a:pt x="10640" y="8551"/>
                            </a:lnTo>
                            <a:lnTo>
                              <a:pt x="10640" y="8655"/>
                            </a:lnTo>
                            <a:lnTo>
                              <a:pt x="10640" y="8757"/>
                            </a:lnTo>
                            <a:lnTo>
                              <a:pt x="10640" y="8859"/>
                            </a:lnTo>
                            <a:lnTo>
                              <a:pt x="10640" y="8961"/>
                            </a:lnTo>
                            <a:lnTo>
                              <a:pt x="10640" y="9063"/>
                            </a:lnTo>
                            <a:lnTo>
                              <a:pt x="10640" y="9163"/>
                            </a:lnTo>
                            <a:lnTo>
                              <a:pt x="10640" y="9265"/>
                            </a:lnTo>
                            <a:lnTo>
                              <a:pt x="10640" y="9365"/>
                            </a:lnTo>
                            <a:lnTo>
                              <a:pt x="10640" y="9466"/>
                            </a:lnTo>
                            <a:lnTo>
                              <a:pt x="10640" y="9566"/>
                            </a:lnTo>
                            <a:lnTo>
                              <a:pt x="10640" y="9666"/>
                            </a:lnTo>
                            <a:lnTo>
                              <a:pt x="10640" y="9766"/>
                            </a:lnTo>
                            <a:lnTo>
                              <a:pt x="10640" y="9865"/>
                            </a:lnTo>
                            <a:lnTo>
                              <a:pt x="10640" y="9964"/>
                            </a:lnTo>
                            <a:lnTo>
                              <a:pt x="10640" y="10062"/>
                            </a:lnTo>
                            <a:lnTo>
                              <a:pt x="10640" y="10161"/>
                            </a:lnTo>
                            <a:lnTo>
                              <a:pt x="10640" y="10258"/>
                            </a:lnTo>
                            <a:lnTo>
                              <a:pt x="10640" y="10355"/>
                            </a:lnTo>
                            <a:lnTo>
                              <a:pt x="10640" y="10452"/>
                            </a:lnTo>
                            <a:lnTo>
                              <a:pt x="10640" y="10549"/>
                            </a:lnTo>
                            <a:lnTo>
                              <a:pt x="10640" y="10644"/>
                            </a:lnTo>
                            <a:lnTo>
                              <a:pt x="10640" y="10739"/>
                            </a:lnTo>
                            <a:lnTo>
                              <a:pt x="10640" y="10835"/>
                            </a:lnTo>
                            <a:lnTo>
                              <a:pt x="10640" y="10928"/>
                            </a:lnTo>
                            <a:lnTo>
                              <a:pt x="10640" y="11022"/>
                            </a:lnTo>
                            <a:lnTo>
                              <a:pt x="10640" y="11115"/>
                            </a:lnTo>
                            <a:lnTo>
                              <a:pt x="10640" y="11207"/>
                            </a:lnTo>
                            <a:lnTo>
                              <a:pt x="10640" y="11299"/>
                            </a:lnTo>
                            <a:lnTo>
                              <a:pt x="10640" y="11391"/>
                            </a:lnTo>
                            <a:lnTo>
                              <a:pt x="10640" y="11481"/>
                            </a:lnTo>
                            <a:lnTo>
                              <a:pt x="10640" y="11570"/>
                            </a:lnTo>
                            <a:lnTo>
                              <a:pt x="10640" y="11660"/>
                            </a:lnTo>
                            <a:lnTo>
                              <a:pt x="10640" y="11749"/>
                            </a:lnTo>
                            <a:lnTo>
                              <a:pt x="10640" y="11836"/>
                            </a:lnTo>
                            <a:lnTo>
                              <a:pt x="10640" y="11923"/>
                            </a:lnTo>
                            <a:lnTo>
                              <a:pt x="10640" y="12010"/>
                            </a:lnTo>
                            <a:lnTo>
                              <a:pt x="10640" y="12095"/>
                            </a:lnTo>
                            <a:lnTo>
                              <a:pt x="10640" y="12178"/>
                            </a:lnTo>
                            <a:lnTo>
                              <a:pt x="10640" y="12262"/>
                            </a:lnTo>
                            <a:lnTo>
                              <a:pt x="10640" y="12346"/>
                            </a:lnTo>
                            <a:lnTo>
                              <a:pt x="10640" y="12428"/>
                            </a:lnTo>
                            <a:lnTo>
                              <a:pt x="10640" y="12509"/>
                            </a:lnTo>
                            <a:lnTo>
                              <a:pt x="10640" y="12590"/>
                            </a:lnTo>
                            <a:lnTo>
                              <a:pt x="10640" y="12668"/>
                            </a:lnTo>
                            <a:lnTo>
                              <a:pt x="10640" y="12747"/>
                            </a:lnTo>
                            <a:lnTo>
                              <a:pt x="10640" y="12825"/>
                            </a:lnTo>
                            <a:lnTo>
                              <a:pt x="10640" y="12902"/>
                            </a:lnTo>
                            <a:lnTo>
                              <a:pt x="10640" y="12977"/>
                            </a:lnTo>
                            <a:lnTo>
                              <a:pt x="10640" y="13053"/>
                            </a:lnTo>
                            <a:lnTo>
                              <a:pt x="10640" y="13126"/>
                            </a:lnTo>
                            <a:lnTo>
                              <a:pt x="10640" y="13198"/>
                            </a:lnTo>
                            <a:lnTo>
                              <a:pt x="10640" y="13270"/>
                            </a:lnTo>
                            <a:lnTo>
                              <a:pt x="10640" y="13340"/>
                            </a:lnTo>
                            <a:lnTo>
                              <a:pt x="10640" y="13410"/>
                            </a:lnTo>
                            <a:lnTo>
                              <a:pt x="10640" y="13479"/>
                            </a:lnTo>
                            <a:lnTo>
                              <a:pt x="10640" y="13546"/>
                            </a:lnTo>
                            <a:lnTo>
                              <a:pt x="10640" y="13611"/>
                            </a:lnTo>
                            <a:lnTo>
                              <a:pt x="10640" y="13676"/>
                            </a:lnTo>
                            <a:lnTo>
                              <a:pt x="10640" y="13740"/>
                            </a:lnTo>
                            <a:lnTo>
                              <a:pt x="10640" y="13803"/>
                            </a:lnTo>
                            <a:lnTo>
                              <a:pt x="10640" y="13865"/>
                            </a:lnTo>
                            <a:lnTo>
                              <a:pt x="10640" y="13925"/>
                            </a:lnTo>
                            <a:lnTo>
                              <a:pt x="10640" y="13984"/>
                            </a:lnTo>
                            <a:lnTo>
                              <a:pt x="10640" y="14041"/>
                            </a:lnTo>
                            <a:lnTo>
                              <a:pt x="10640" y="14097"/>
                            </a:lnTo>
                            <a:lnTo>
                              <a:pt x="10640" y="14153"/>
                            </a:lnTo>
                            <a:lnTo>
                              <a:pt x="10640" y="14206"/>
                            </a:lnTo>
                            <a:lnTo>
                              <a:pt x="10640" y="14259"/>
                            </a:lnTo>
                            <a:lnTo>
                              <a:pt x="10640" y="14310"/>
                            </a:lnTo>
                            <a:lnTo>
                              <a:pt x="10640" y="14360"/>
                            </a:lnTo>
                            <a:lnTo>
                              <a:pt x="10640" y="14408"/>
                            </a:lnTo>
                            <a:lnTo>
                              <a:pt x="10640" y="14455"/>
                            </a:lnTo>
                            <a:lnTo>
                              <a:pt x="10640" y="14502"/>
                            </a:lnTo>
                            <a:lnTo>
                              <a:pt x="10640" y="14545"/>
                            </a:lnTo>
                            <a:lnTo>
                              <a:pt x="10640" y="14589"/>
                            </a:lnTo>
                            <a:lnTo>
                              <a:pt x="10640" y="14629"/>
                            </a:lnTo>
                            <a:lnTo>
                              <a:pt x="10640" y="14669"/>
                            </a:lnTo>
                            <a:lnTo>
                              <a:pt x="10640" y="14707"/>
                            </a:lnTo>
                            <a:lnTo>
                              <a:pt x="10640" y="14744"/>
                            </a:lnTo>
                            <a:lnTo>
                              <a:pt x="10640" y="14779"/>
                            </a:lnTo>
                            <a:lnTo>
                              <a:pt x="10640" y="14814"/>
                            </a:lnTo>
                            <a:lnTo>
                              <a:pt x="10640" y="14846"/>
                            </a:lnTo>
                            <a:lnTo>
                              <a:pt x="10640" y="14876"/>
                            </a:lnTo>
                            <a:lnTo>
                              <a:pt x="10640" y="14905"/>
                            </a:lnTo>
                            <a:lnTo>
                              <a:pt x="10640" y="14933"/>
                            </a:lnTo>
                            <a:lnTo>
                              <a:pt x="10640" y="14958"/>
                            </a:lnTo>
                            <a:lnTo>
                              <a:pt x="10640" y="14983"/>
                            </a:lnTo>
                            <a:lnTo>
                              <a:pt x="10640" y="15005"/>
                            </a:lnTo>
                            <a:lnTo>
                              <a:pt x="10640" y="15025"/>
                            </a:lnTo>
                            <a:lnTo>
                              <a:pt x="10640" y="15045"/>
                            </a:lnTo>
                            <a:lnTo>
                              <a:pt x="10640" y="15062"/>
                            </a:lnTo>
                            <a:lnTo>
                              <a:pt x="10640" y="15077"/>
                            </a:lnTo>
                            <a:lnTo>
                              <a:pt x="10640" y="15092"/>
                            </a:lnTo>
                            <a:lnTo>
                              <a:pt x="10640" y="15104"/>
                            </a:lnTo>
                            <a:lnTo>
                              <a:pt x="10640" y="15114"/>
                            </a:lnTo>
                            <a:lnTo>
                              <a:pt x="10640" y="15122"/>
                            </a:lnTo>
                            <a:lnTo>
                              <a:pt x="10640" y="15129"/>
                            </a:lnTo>
                            <a:lnTo>
                              <a:pt x="10640" y="15134"/>
                            </a:lnTo>
                            <a:lnTo>
                              <a:pt x="10640" y="15135"/>
                            </a:lnTo>
                            <a:lnTo>
                              <a:pt x="10640" y="15137"/>
                            </a:lnTo>
                            <a:lnTo>
                              <a:pt x="10640" y="15137"/>
                            </a:lnTo>
                            <a:lnTo>
                              <a:pt x="10640" y="15247"/>
                            </a:lnTo>
                            <a:lnTo>
                              <a:pt x="10640" y="15318"/>
                            </a:lnTo>
                            <a:lnTo>
                              <a:pt x="10640" y="15411"/>
                            </a:lnTo>
                            <a:lnTo>
                              <a:pt x="10640" y="15411"/>
                            </a:lnTo>
                            <a:lnTo>
                              <a:pt x="10638" y="15411"/>
                            </a:lnTo>
                            <a:lnTo>
                              <a:pt x="10633" y="15411"/>
                            </a:lnTo>
                            <a:lnTo>
                              <a:pt x="10628" y="15411"/>
                            </a:lnTo>
                            <a:lnTo>
                              <a:pt x="10618" y="15411"/>
                            </a:lnTo>
                            <a:lnTo>
                              <a:pt x="10607" y="15411"/>
                            </a:lnTo>
                            <a:lnTo>
                              <a:pt x="10591" y="15411"/>
                            </a:lnTo>
                            <a:lnTo>
                              <a:pt x="10575" y="15411"/>
                            </a:lnTo>
                            <a:lnTo>
                              <a:pt x="10556" y="15411"/>
                            </a:lnTo>
                            <a:lnTo>
                              <a:pt x="10535" y="15411"/>
                            </a:lnTo>
                            <a:lnTo>
                              <a:pt x="10511" y="15411"/>
                            </a:lnTo>
                            <a:lnTo>
                              <a:pt x="10484" y="15411"/>
                            </a:lnTo>
                            <a:lnTo>
                              <a:pt x="10456" y="15411"/>
                            </a:lnTo>
                            <a:lnTo>
                              <a:pt x="10424" y="15411"/>
                            </a:lnTo>
                            <a:lnTo>
                              <a:pt x="10391" y="15411"/>
                            </a:lnTo>
                            <a:lnTo>
                              <a:pt x="10356" y="15411"/>
                            </a:lnTo>
                            <a:lnTo>
                              <a:pt x="10319" y="15411"/>
                            </a:lnTo>
                            <a:lnTo>
                              <a:pt x="10279" y="15411"/>
                            </a:lnTo>
                            <a:lnTo>
                              <a:pt x="10237" y="15411"/>
                            </a:lnTo>
                            <a:lnTo>
                              <a:pt x="10194" y="15411"/>
                            </a:lnTo>
                            <a:lnTo>
                              <a:pt x="10148" y="15411"/>
                            </a:lnTo>
                            <a:lnTo>
                              <a:pt x="10100" y="15411"/>
                            </a:lnTo>
                            <a:lnTo>
                              <a:pt x="10050" y="15411"/>
                            </a:lnTo>
                            <a:lnTo>
                              <a:pt x="9998" y="15411"/>
                            </a:lnTo>
                            <a:lnTo>
                              <a:pt x="9944" y="15411"/>
                            </a:lnTo>
                            <a:lnTo>
                              <a:pt x="9889" y="15411"/>
                            </a:lnTo>
                            <a:lnTo>
                              <a:pt x="9832" y="15411"/>
                            </a:lnTo>
                            <a:lnTo>
                              <a:pt x="9772" y="15411"/>
                            </a:lnTo>
                            <a:lnTo>
                              <a:pt x="9712" y="15411"/>
                            </a:lnTo>
                            <a:lnTo>
                              <a:pt x="9650" y="15411"/>
                            </a:lnTo>
                            <a:lnTo>
                              <a:pt x="9585" y="15411"/>
                            </a:lnTo>
                            <a:lnTo>
                              <a:pt x="9520" y="15411"/>
                            </a:lnTo>
                            <a:lnTo>
                              <a:pt x="9451" y="15411"/>
                            </a:lnTo>
                            <a:lnTo>
                              <a:pt x="9383" y="15411"/>
                            </a:lnTo>
                            <a:lnTo>
                              <a:pt x="9312" y="15411"/>
                            </a:lnTo>
                            <a:lnTo>
                              <a:pt x="9241" y="15411"/>
                            </a:lnTo>
                            <a:lnTo>
                              <a:pt x="9167" y="15411"/>
                            </a:lnTo>
                            <a:lnTo>
                              <a:pt x="9092" y="15411"/>
                            </a:lnTo>
                            <a:lnTo>
                              <a:pt x="9015" y="15411"/>
                            </a:lnTo>
                            <a:lnTo>
                              <a:pt x="8938" y="15411"/>
                            </a:lnTo>
                            <a:lnTo>
                              <a:pt x="8859" y="15411"/>
                            </a:lnTo>
                            <a:lnTo>
                              <a:pt x="8779" y="15411"/>
                            </a:lnTo>
                            <a:lnTo>
                              <a:pt x="8697" y="15411"/>
                            </a:lnTo>
                            <a:lnTo>
                              <a:pt x="8614" y="15411"/>
                            </a:lnTo>
                            <a:lnTo>
                              <a:pt x="8530" y="15411"/>
                            </a:lnTo>
                            <a:lnTo>
                              <a:pt x="8445" y="15411"/>
                            </a:lnTo>
                            <a:lnTo>
                              <a:pt x="8358" y="15411"/>
                            </a:lnTo>
                            <a:lnTo>
                              <a:pt x="8271" y="15411"/>
                            </a:lnTo>
                            <a:lnTo>
                              <a:pt x="8182" y="15411"/>
                            </a:lnTo>
                            <a:lnTo>
                              <a:pt x="8094" y="15411"/>
                            </a:lnTo>
                            <a:lnTo>
                              <a:pt x="8003" y="15411"/>
                            </a:lnTo>
                            <a:lnTo>
                              <a:pt x="7911" y="15411"/>
                            </a:lnTo>
                            <a:lnTo>
                              <a:pt x="7819" y="15411"/>
                            </a:lnTo>
                            <a:lnTo>
                              <a:pt x="7726" y="15411"/>
                            </a:lnTo>
                            <a:lnTo>
                              <a:pt x="7632" y="15411"/>
                            </a:lnTo>
                            <a:lnTo>
                              <a:pt x="7537" y="15411"/>
                            </a:lnTo>
                            <a:lnTo>
                              <a:pt x="7442" y="15411"/>
                            </a:lnTo>
                            <a:lnTo>
                              <a:pt x="7345" y="15411"/>
                            </a:lnTo>
                            <a:lnTo>
                              <a:pt x="7248" y="15411"/>
                            </a:lnTo>
                            <a:lnTo>
                              <a:pt x="7151" y="15411"/>
                            </a:lnTo>
                            <a:lnTo>
                              <a:pt x="7052" y="15411"/>
                            </a:lnTo>
                            <a:lnTo>
                              <a:pt x="6953" y="15411"/>
                            </a:lnTo>
                            <a:lnTo>
                              <a:pt x="6855" y="15411"/>
                            </a:lnTo>
                            <a:lnTo>
                              <a:pt x="6754" y="15411"/>
                            </a:lnTo>
                            <a:lnTo>
                              <a:pt x="6654" y="15411"/>
                            </a:lnTo>
                            <a:lnTo>
                              <a:pt x="6552" y="15411"/>
                            </a:lnTo>
                            <a:lnTo>
                              <a:pt x="6452" y="15411"/>
                            </a:lnTo>
                            <a:lnTo>
                              <a:pt x="6350" y="15411"/>
                            </a:lnTo>
                            <a:lnTo>
                              <a:pt x="6248" y="15411"/>
                            </a:lnTo>
                            <a:lnTo>
                              <a:pt x="6146" y="15411"/>
                            </a:lnTo>
                            <a:lnTo>
                              <a:pt x="6042" y="15411"/>
                            </a:lnTo>
                            <a:lnTo>
                              <a:pt x="5940" y="15411"/>
                            </a:lnTo>
                            <a:lnTo>
                              <a:pt x="5836" y="15411"/>
                            </a:lnTo>
                            <a:lnTo>
                              <a:pt x="5733" y="15411"/>
                            </a:lnTo>
                            <a:lnTo>
                              <a:pt x="5629" y="15411"/>
                            </a:lnTo>
                            <a:lnTo>
                              <a:pt x="5525" y="15411"/>
                            </a:lnTo>
                            <a:lnTo>
                              <a:pt x="5422" y="15411"/>
                            </a:lnTo>
                            <a:lnTo>
                              <a:pt x="5321" y="15411"/>
                            </a:lnTo>
                            <a:lnTo>
                              <a:pt x="5218" y="15411"/>
                            </a:lnTo>
                            <a:lnTo>
                              <a:pt x="5114" y="15411"/>
                            </a:lnTo>
                            <a:lnTo>
                              <a:pt x="5010" y="15411"/>
                            </a:lnTo>
                            <a:lnTo>
                              <a:pt x="4907" y="15411"/>
                            </a:lnTo>
                            <a:lnTo>
                              <a:pt x="4803" y="15411"/>
                            </a:lnTo>
                            <a:lnTo>
                              <a:pt x="4700" y="15411"/>
                            </a:lnTo>
                            <a:lnTo>
                              <a:pt x="4598" y="15411"/>
                            </a:lnTo>
                            <a:lnTo>
                              <a:pt x="4494" y="15411"/>
                            </a:lnTo>
                            <a:lnTo>
                              <a:pt x="4392" y="15411"/>
                            </a:lnTo>
                            <a:lnTo>
                              <a:pt x="4290" y="15411"/>
                            </a:lnTo>
                            <a:lnTo>
                              <a:pt x="4188" y="15411"/>
                            </a:lnTo>
                            <a:lnTo>
                              <a:pt x="4088" y="15411"/>
                            </a:lnTo>
                            <a:lnTo>
                              <a:pt x="3986" y="15411"/>
                            </a:lnTo>
                            <a:lnTo>
                              <a:pt x="3885" y="15411"/>
                            </a:lnTo>
                            <a:lnTo>
                              <a:pt x="3785" y="15411"/>
                            </a:lnTo>
                            <a:lnTo>
                              <a:pt x="3686" y="15411"/>
                            </a:lnTo>
                            <a:lnTo>
                              <a:pt x="3588" y="15411"/>
                            </a:lnTo>
                            <a:lnTo>
                              <a:pt x="3489" y="15411"/>
                            </a:lnTo>
                            <a:lnTo>
                              <a:pt x="3392" y="15411"/>
                            </a:lnTo>
                            <a:lnTo>
                              <a:pt x="3295" y="15411"/>
                            </a:lnTo>
                            <a:lnTo>
                              <a:pt x="3198" y="15411"/>
                            </a:lnTo>
                            <a:lnTo>
                              <a:pt x="3103" y="15411"/>
                            </a:lnTo>
                            <a:lnTo>
                              <a:pt x="3007" y="15411"/>
                            </a:lnTo>
                            <a:lnTo>
                              <a:pt x="2914" y="15411"/>
                            </a:lnTo>
                            <a:lnTo>
                              <a:pt x="2820" y="15411"/>
                            </a:lnTo>
                            <a:lnTo>
                              <a:pt x="2728" y="15411"/>
                            </a:lnTo>
                            <a:lnTo>
                              <a:pt x="2636" y="15411"/>
                            </a:lnTo>
                            <a:lnTo>
                              <a:pt x="2546" y="15411"/>
                            </a:lnTo>
                            <a:lnTo>
                              <a:pt x="2457" y="15411"/>
                            </a:lnTo>
                            <a:lnTo>
                              <a:pt x="2369" y="15411"/>
                            </a:lnTo>
                            <a:lnTo>
                              <a:pt x="2282" y="15411"/>
                            </a:lnTo>
                            <a:lnTo>
                              <a:pt x="2195" y="15411"/>
                            </a:lnTo>
                            <a:lnTo>
                              <a:pt x="2110" y="15411"/>
                            </a:lnTo>
                            <a:lnTo>
                              <a:pt x="2026" y="15411"/>
                            </a:lnTo>
                            <a:lnTo>
                              <a:pt x="1942" y="15411"/>
                            </a:lnTo>
                            <a:lnTo>
                              <a:pt x="1861" y="15411"/>
                            </a:lnTo>
                            <a:lnTo>
                              <a:pt x="1780" y="15411"/>
                            </a:lnTo>
                            <a:lnTo>
                              <a:pt x="1702" y="15411"/>
                            </a:lnTo>
                            <a:lnTo>
                              <a:pt x="1625" y="15411"/>
                            </a:lnTo>
                            <a:lnTo>
                              <a:pt x="1548" y="15411"/>
                            </a:lnTo>
                            <a:lnTo>
                              <a:pt x="1473" y="15411"/>
                            </a:lnTo>
                            <a:lnTo>
                              <a:pt x="1399" y="15411"/>
                            </a:lnTo>
                            <a:lnTo>
                              <a:pt x="1327" y="15411"/>
                            </a:lnTo>
                            <a:lnTo>
                              <a:pt x="1257" y="15411"/>
                            </a:lnTo>
                            <a:lnTo>
                              <a:pt x="1188" y="15411"/>
                            </a:lnTo>
                            <a:lnTo>
                              <a:pt x="1120" y="15411"/>
                            </a:lnTo>
                            <a:lnTo>
                              <a:pt x="1055" y="15411"/>
                            </a:lnTo>
                            <a:lnTo>
                              <a:pt x="989" y="15411"/>
                            </a:lnTo>
                            <a:lnTo>
                              <a:pt x="928" y="15411"/>
                            </a:lnTo>
                            <a:lnTo>
                              <a:pt x="867" y="15411"/>
                            </a:lnTo>
                            <a:lnTo>
                              <a:pt x="807" y="15411"/>
                            </a:lnTo>
                            <a:lnTo>
                              <a:pt x="750" y="15411"/>
                            </a:lnTo>
                            <a:lnTo>
                              <a:pt x="695" y="15411"/>
                            </a:lnTo>
                            <a:lnTo>
                              <a:pt x="642" y="15411"/>
                            </a:lnTo>
                            <a:lnTo>
                              <a:pt x="590" y="15411"/>
                            </a:lnTo>
                            <a:lnTo>
                              <a:pt x="540" y="15411"/>
                            </a:lnTo>
                            <a:lnTo>
                              <a:pt x="493" y="15411"/>
                            </a:lnTo>
                            <a:lnTo>
                              <a:pt x="446" y="15411"/>
                            </a:lnTo>
                            <a:lnTo>
                              <a:pt x="403" y="15411"/>
                            </a:lnTo>
                            <a:lnTo>
                              <a:pt x="361" y="15411"/>
                            </a:lnTo>
                            <a:lnTo>
                              <a:pt x="321" y="15411"/>
                            </a:lnTo>
                            <a:lnTo>
                              <a:pt x="284" y="15411"/>
                            </a:lnTo>
                            <a:lnTo>
                              <a:pt x="249" y="15411"/>
                            </a:lnTo>
                            <a:lnTo>
                              <a:pt x="215" y="15411"/>
                            </a:lnTo>
                            <a:lnTo>
                              <a:pt x="184" y="15411"/>
                            </a:lnTo>
                            <a:lnTo>
                              <a:pt x="155" y="15411"/>
                            </a:lnTo>
                            <a:lnTo>
                              <a:pt x="128" y="15411"/>
                            </a:lnTo>
                            <a:lnTo>
                              <a:pt x="105" y="15411"/>
                            </a:lnTo>
                            <a:lnTo>
                              <a:pt x="83" y="15411"/>
                            </a:lnTo>
                            <a:lnTo>
                              <a:pt x="65" y="15411"/>
                            </a:lnTo>
                            <a:lnTo>
                              <a:pt x="48" y="15411"/>
                            </a:lnTo>
                            <a:lnTo>
                              <a:pt x="33" y="15411"/>
                            </a:lnTo>
                            <a:lnTo>
                              <a:pt x="21" y="15411"/>
                            </a:lnTo>
                            <a:lnTo>
                              <a:pt x="13" y="15411"/>
                            </a:lnTo>
                            <a:lnTo>
                              <a:pt x="6" y="15411"/>
                            </a:lnTo>
                            <a:lnTo>
                              <a:pt x="1" y="15411"/>
                            </a:lnTo>
                            <a:lnTo>
                              <a:pt x="0" y="15411"/>
                            </a:lnTo>
                            <a:lnTo>
                              <a:pt x="0" y="15411"/>
                            </a:lnTo>
                            <a:lnTo>
                              <a:pt x="0" y="15326"/>
                            </a:lnTo>
                            <a:lnTo>
                              <a:pt x="1" y="15251"/>
                            </a:lnTo>
                            <a:lnTo>
                              <a:pt x="1" y="15137"/>
                            </a:lnTo>
                            <a:lnTo>
                              <a:pt x="1" y="15137"/>
                            </a:lnTo>
                            <a:lnTo>
                              <a:pt x="1" y="15135"/>
                            </a:lnTo>
                            <a:lnTo>
                              <a:pt x="1" y="15134"/>
                            </a:lnTo>
                            <a:lnTo>
                              <a:pt x="1" y="15129"/>
                            </a:lnTo>
                            <a:lnTo>
                              <a:pt x="1" y="15122"/>
                            </a:lnTo>
                            <a:lnTo>
                              <a:pt x="1" y="15114"/>
                            </a:lnTo>
                            <a:lnTo>
                              <a:pt x="1" y="15104"/>
                            </a:lnTo>
                            <a:lnTo>
                              <a:pt x="1" y="15092"/>
                            </a:lnTo>
                            <a:lnTo>
                              <a:pt x="1" y="15077"/>
                            </a:lnTo>
                            <a:lnTo>
                              <a:pt x="1" y="15062"/>
                            </a:lnTo>
                            <a:lnTo>
                              <a:pt x="1" y="15045"/>
                            </a:lnTo>
                            <a:lnTo>
                              <a:pt x="1" y="15025"/>
                            </a:lnTo>
                            <a:lnTo>
                              <a:pt x="1" y="15005"/>
                            </a:lnTo>
                            <a:lnTo>
                              <a:pt x="1" y="14983"/>
                            </a:lnTo>
                            <a:lnTo>
                              <a:pt x="1" y="14958"/>
                            </a:lnTo>
                            <a:lnTo>
                              <a:pt x="1" y="14933"/>
                            </a:lnTo>
                            <a:lnTo>
                              <a:pt x="1" y="14905"/>
                            </a:lnTo>
                            <a:lnTo>
                              <a:pt x="1" y="14876"/>
                            </a:lnTo>
                            <a:lnTo>
                              <a:pt x="1" y="14846"/>
                            </a:lnTo>
                            <a:lnTo>
                              <a:pt x="1" y="14814"/>
                            </a:lnTo>
                            <a:lnTo>
                              <a:pt x="1" y="14779"/>
                            </a:lnTo>
                            <a:lnTo>
                              <a:pt x="1" y="14744"/>
                            </a:lnTo>
                            <a:lnTo>
                              <a:pt x="1" y="14707"/>
                            </a:lnTo>
                            <a:lnTo>
                              <a:pt x="1" y="14669"/>
                            </a:lnTo>
                            <a:lnTo>
                              <a:pt x="1" y="14629"/>
                            </a:lnTo>
                            <a:lnTo>
                              <a:pt x="1" y="14589"/>
                            </a:lnTo>
                            <a:lnTo>
                              <a:pt x="1" y="14545"/>
                            </a:lnTo>
                            <a:lnTo>
                              <a:pt x="1" y="14502"/>
                            </a:lnTo>
                            <a:lnTo>
                              <a:pt x="1" y="14455"/>
                            </a:lnTo>
                            <a:lnTo>
                              <a:pt x="1" y="14408"/>
                            </a:lnTo>
                            <a:lnTo>
                              <a:pt x="1" y="14360"/>
                            </a:lnTo>
                            <a:lnTo>
                              <a:pt x="1" y="14310"/>
                            </a:lnTo>
                            <a:lnTo>
                              <a:pt x="1" y="14259"/>
                            </a:lnTo>
                            <a:lnTo>
                              <a:pt x="1" y="14206"/>
                            </a:lnTo>
                            <a:lnTo>
                              <a:pt x="1" y="14153"/>
                            </a:lnTo>
                            <a:lnTo>
                              <a:pt x="1" y="14097"/>
                            </a:lnTo>
                            <a:lnTo>
                              <a:pt x="1" y="14041"/>
                            </a:lnTo>
                            <a:lnTo>
                              <a:pt x="1" y="13984"/>
                            </a:lnTo>
                            <a:lnTo>
                              <a:pt x="1" y="13925"/>
                            </a:lnTo>
                            <a:lnTo>
                              <a:pt x="1" y="13865"/>
                            </a:lnTo>
                            <a:lnTo>
                              <a:pt x="1" y="13803"/>
                            </a:lnTo>
                            <a:lnTo>
                              <a:pt x="1" y="13740"/>
                            </a:lnTo>
                            <a:lnTo>
                              <a:pt x="1" y="13676"/>
                            </a:lnTo>
                            <a:lnTo>
                              <a:pt x="1" y="13611"/>
                            </a:lnTo>
                            <a:lnTo>
                              <a:pt x="1" y="13546"/>
                            </a:lnTo>
                            <a:lnTo>
                              <a:pt x="1" y="13479"/>
                            </a:lnTo>
                            <a:lnTo>
                              <a:pt x="1" y="13410"/>
                            </a:lnTo>
                            <a:lnTo>
                              <a:pt x="1" y="13340"/>
                            </a:lnTo>
                            <a:lnTo>
                              <a:pt x="1" y="13270"/>
                            </a:lnTo>
                            <a:lnTo>
                              <a:pt x="1" y="13198"/>
                            </a:lnTo>
                            <a:lnTo>
                              <a:pt x="1" y="13126"/>
                            </a:lnTo>
                            <a:lnTo>
                              <a:pt x="1" y="13053"/>
                            </a:lnTo>
                            <a:lnTo>
                              <a:pt x="1" y="12977"/>
                            </a:lnTo>
                            <a:lnTo>
                              <a:pt x="1" y="12902"/>
                            </a:lnTo>
                            <a:lnTo>
                              <a:pt x="1" y="12825"/>
                            </a:lnTo>
                            <a:lnTo>
                              <a:pt x="1" y="12747"/>
                            </a:lnTo>
                            <a:lnTo>
                              <a:pt x="1" y="12668"/>
                            </a:lnTo>
                            <a:lnTo>
                              <a:pt x="1" y="12590"/>
                            </a:lnTo>
                            <a:lnTo>
                              <a:pt x="1" y="12509"/>
                            </a:lnTo>
                            <a:lnTo>
                              <a:pt x="1" y="12428"/>
                            </a:lnTo>
                            <a:lnTo>
                              <a:pt x="1" y="12346"/>
                            </a:lnTo>
                            <a:lnTo>
                              <a:pt x="1" y="12262"/>
                            </a:lnTo>
                            <a:lnTo>
                              <a:pt x="1" y="12178"/>
                            </a:lnTo>
                            <a:lnTo>
                              <a:pt x="1" y="12095"/>
                            </a:lnTo>
                            <a:lnTo>
                              <a:pt x="1" y="12010"/>
                            </a:lnTo>
                            <a:lnTo>
                              <a:pt x="1" y="11923"/>
                            </a:lnTo>
                            <a:lnTo>
                              <a:pt x="1" y="11836"/>
                            </a:lnTo>
                            <a:lnTo>
                              <a:pt x="1" y="11749"/>
                            </a:lnTo>
                            <a:lnTo>
                              <a:pt x="1" y="11660"/>
                            </a:lnTo>
                            <a:lnTo>
                              <a:pt x="1" y="11570"/>
                            </a:lnTo>
                            <a:lnTo>
                              <a:pt x="1" y="11481"/>
                            </a:lnTo>
                            <a:lnTo>
                              <a:pt x="1" y="11391"/>
                            </a:lnTo>
                            <a:lnTo>
                              <a:pt x="1" y="11299"/>
                            </a:lnTo>
                            <a:lnTo>
                              <a:pt x="1" y="11207"/>
                            </a:lnTo>
                            <a:lnTo>
                              <a:pt x="1" y="11115"/>
                            </a:lnTo>
                            <a:lnTo>
                              <a:pt x="1" y="11022"/>
                            </a:lnTo>
                            <a:lnTo>
                              <a:pt x="1" y="10928"/>
                            </a:lnTo>
                            <a:lnTo>
                              <a:pt x="1" y="10835"/>
                            </a:lnTo>
                            <a:lnTo>
                              <a:pt x="1" y="10739"/>
                            </a:lnTo>
                            <a:lnTo>
                              <a:pt x="1" y="10644"/>
                            </a:lnTo>
                            <a:lnTo>
                              <a:pt x="1" y="10549"/>
                            </a:lnTo>
                            <a:lnTo>
                              <a:pt x="1" y="10452"/>
                            </a:lnTo>
                            <a:lnTo>
                              <a:pt x="1" y="10355"/>
                            </a:lnTo>
                            <a:lnTo>
                              <a:pt x="1" y="10258"/>
                            </a:lnTo>
                            <a:lnTo>
                              <a:pt x="1" y="10161"/>
                            </a:lnTo>
                            <a:lnTo>
                              <a:pt x="1" y="10062"/>
                            </a:lnTo>
                            <a:lnTo>
                              <a:pt x="1" y="9964"/>
                            </a:lnTo>
                            <a:lnTo>
                              <a:pt x="1" y="9865"/>
                            </a:lnTo>
                            <a:lnTo>
                              <a:pt x="1" y="9766"/>
                            </a:lnTo>
                            <a:lnTo>
                              <a:pt x="1" y="9666"/>
                            </a:lnTo>
                            <a:lnTo>
                              <a:pt x="1" y="9566"/>
                            </a:lnTo>
                            <a:lnTo>
                              <a:pt x="1" y="9466"/>
                            </a:lnTo>
                            <a:lnTo>
                              <a:pt x="1" y="9365"/>
                            </a:lnTo>
                            <a:lnTo>
                              <a:pt x="1" y="9265"/>
                            </a:lnTo>
                            <a:lnTo>
                              <a:pt x="1" y="9163"/>
                            </a:lnTo>
                            <a:lnTo>
                              <a:pt x="1" y="9063"/>
                            </a:lnTo>
                            <a:lnTo>
                              <a:pt x="1" y="8961"/>
                            </a:lnTo>
                            <a:lnTo>
                              <a:pt x="1" y="8859"/>
                            </a:lnTo>
                            <a:lnTo>
                              <a:pt x="1" y="8757"/>
                            </a:lnTo>
                            <a:lnTo>
                              <a:pt x="1" y="8655"/>
                            </a:lnTo>
                            <a:lnTo>
                              <a:pt x="1" y="8551"/>
                            </a:lnTo>
                            <a:lnTo>
                              <a:pt x="1" y="8449"/>
                            </a:lnTo>
                            <a:lnTo>
                              <a:pt x="1" y="8346"/>
                            </a:lnTo>
                            <a:lnTo>
                              <a:pt x="1" y="8244"/>
                            </a:lnTo>
                            <a:lnTo>
                              <a:pt x="1" y="8140"/>
                            </a:lnTo>
                            <a:lnTo>
                              <a:pt x="1" y="8038"/>
                            </a:lnTo>
                            <a:lnTo>
                              <a:pt x="1" y="7934"/>
                            </a:lnTo>
                            <a:lnTo>
                              <a:pt x="1" y="7831"/>
                            </a:lnTo>
                            <a:lnTo>
                              <a:pt x="1" y="7729"/>
                            </a:lnTo>
                            <a:lnTo>
                              <a:pt x="1" y="7627"/>
                            </a:lnTo>
                            <a:lnTo>
                              <a:pt x="1" y="7523"/>
                            </a:lnTo>
                            <a:lnTo>
                              <a:pt x="1" y="7421"/>
                            </a:lnTo>
                            <a:lnTo>
                              <a:pt x="1" y="7318"/>
                            </a:lnTo>
                            <a:lnTo>
                              <a:pt x="1" y="7214"/>
                            </a:lnTo>
                            <a:lnTo>
                              <a:pt x="1" y="7112"/>
                            </a:lnTo>
                            <a:lnTo>
                              <a:pt x="1" y="7008"/>
                            </a:lnTo>
                            <a:lnTo>
                              <a:pt x="1" y="6907"/>
                            </a:lnTo>
                            <a:lnTo>
                              <a:pt x="1" y="6805"/>
                            </a:lnTo>
                            <a:lnTo>
                              <a:pt x="1" y="6701"/>
                            </a:lnTo>
                            <a:lnTo>
                              <a:pt x="1" y="6599"/>
                            </a:lnTo>
                            <a:lnTo>
                              <a:pt x="1" y="6497"/>
                            </a:lnTo>
                            <a:lnTo>
                              <a:pt x="1" y="6395"/>
                            </a:lnTo>
                            <a:lnTo>
                              <a:pt x="1" y="6293"/>
                            </a:lnTo>
                            <a:lnTo>
                              <a:pt x="1" y="6193"/>
                            </a:lnTo>
                            <a:lnTo>
                              <a:pt x="1" y="6091"/>
                            </a:lnTo>
                            <a:lnTo>
                              <a:pt x="1" y="5991"/>
                            </a:lnTo>
                            <a:lnTo>
                              <a:pt x="1" y="5890"/>
                            </a:lnTo>
                            <a:lnTo>
                              <a:pt x="1" y="5790"/>
                            </a:lnTo>
                            <a:lnTo>
                              <a:pt x="1" y="5690"/>
                            </a:lnTo>
                            <a:lnTo>
                              <a:pt x="1" y="5589"/>
                            </a:lnTo>
                            <a:lnTo>
                              <a:pt x="1" y="5491"/>
                            </a:lnTo>
                            <a:lnTo>
                              <a:pt x="1" y="5392"/>
                            </a:lnTo>
                            <a:lnTo>
                              <a:pt x="1" y="5294"/>
                            </a:lnTo>
                            <a:lnTo>
                              <a:pt x="1" y="5195"/>
                            </a:lnTo>
                            <a:lnTo>
                              <a:pt x="1" y="5098"/>
                            </a:lnTo>
                            <a:lnTo>
                              <a:pt x="1" y="4999"/>
                            </a:lnTo>
                            <a:lnTo>
                              <a:pt x="1" y="4902"/>
                            </a:lnTo>
                            <a:lnTo>
                              <a:pt x="1" y="4807"/>
                            </a:lnTo>
                            <a:lnTo>
                              <a:pt x="1" y="4712"/>
                            </a:lnTo>
                            <a:lnTo>
                              <a:pt x="1" y="4617"/>
                            </a:lnTo>
                            <a:lnTo>
                              <a:pt x="1" y="4521"/>
                            </a:lnTo>
                            <a:lnTo>
                              <a:pt x="1" y="4428"/>
                            </a:lnTo>
                            <a:lnTo>
                              <a:pt x="1" y="4334"/>
                            </a:lnTo>
                            <a:lnTo>
                              <a:pt x="1" y="4240"/>
                            </a:lnTo>
                            <a:lnTo>
                              <a:pt x="1" y="4149"/>
                            </a:lnTo>
                            <a:lnTo>
                              <a:pt x="1" y="4057"/>
                            </a:lnTo>
                            <a:lnTo>
                              <a:pt x="1" y="3965"/>
                            </a:lnTo>
                            <a:lnTo>
                              <a:pt x="1" y="3874"/>
                            </a:lnTo>
                            <a:lnTo>
                              <a:pt x="1" y="3784"/>
                            </a:lnTo>
                            <a:lnTo>
                              <a:pt x="1" y="3696"/>
                            </a:lnTo>
                            <a:lnTo>
                              <a:pt x="1" y="3607"/>
                            </a:lnTo>
                            <a:lnTo>
                              <a:pt x="1" y="3520"/>
                            </a:lnTo>
                            <a:lnTo>
                              <a:pt x="1" y="3433"/>
                            </a:lnTo>
                            <a:lnTo>
                              <a:pt x="1" y="3346"/>
                            </a:lnTo>
                            <a:lnTo>
                              <a:pt x="1" y="3261"/>
                            </a:lnTo>
                            <a:lnTo>
                              <a:pt x="1" y="3177"/>
                            </a:lnTo>
                            <a:lnTo>
                              <a:pt x="1" y="3092"/>
                            </a:lnTo>
                            <a:lnTo>
                              <a:pt x="1" y="3010"/>
                            </a:lnTo>
                            <a:lnTo>
                              <a:pt x="1" y="2928"/>
                            </a:lnTo>
                            <a:lnTo>
                              <a:pt x="1" y="2846"/>
                            </a:lnTo>
                            <a:lnTo>
                              <a:pt x="1" y="2766"/>
                            </a:lnTo>
                            <a:lnTo>
                              <a:pt x="1" y="2686"/>
                            </a:lnTo>
                            <a:lnTo>
                              <a:pt x="1" y="2607"/>
                            </a:lnTo>
                            <a:lnTo>
                              <a:pt x="1" y="2530"/>
                            </a:lnTo>
                            <a:lnTo>
                              <a:pt x="1" y="2454"/>
                            </a:lnTo>
                            <a:lnTo>
                              <a:pt x="1" y="2378"/>
                            </a:lnTo>
                            <a:lnTo>
                              <a:pt x="1" y="2303"/>
                            </a:lnTo>
                            <a:lnTo>
                              <a:pt x="1" y="2230"/>
                            </a:lnTo>
                            <a:lnTo>
                              <a:pt x="1" y="2158"/>
                            </a:lnTo>
                            <a:lnTo>
                              <a:pt x="1" y="2086"/>
                            </a:lnTo>
                            <a:lnTo>
                              <a:pt x="1" y="2016"/>
                            </a:lnTo>
                            <a:lnTo>
                              <a:pt x="1" y="1945"/>
                            </a:lnTo>
                            <a:lnTo>
                              <a:pt x="1" y="1877"/>
                            </a:lnTo>
                            <a:lnTo>
                              <a:pt x="1" y="1810"/>
                            </a:lnTo>
                            <a:lnTo>
                              <a:pt x="1" y="1743"/>
                            </a:lnTo>
                            <a:lnTo>
                              <a:pt x="1" y="1680"/>
                            </a:lnTo>
                            <a:lnTo>
                              <a:pt x="1" y="1615"/>
                            </a:lnTo>
                            <a:lnTo>
                              <a:pt x="1" y="1553"/>
                            </a:lnTo>
                            <a:lnTo>
                              <a:pt x="1" y="1491"/>
                            </a:lnTo>
                            <a:lnTo>
                              <a:pt x="1" y="1431"/>
                            </a:lnTo>
                            <a:lnTo>
                              <a:pt x="1" y="1372"/>
                            </a:lnTo>
                            <a:lnTo>
                              <a:pt x="1" y="1314"/>
                            </a:lnTo>
                            <a:lnTo>
                              <a:pt x="1" y="1258"/>
                            </a:lnTo>
                            <a:lnTo>
                              <a:pt x="1" y="1203"/>
                            </a:lnTo>
                            <a:lnTo>
                              <a:pt x="1" y="1148"/>
                            </a:lnTo>
                            <a:lnTo>
                              <a:pt x="1" y="1096"/>
                            </a:lnTo>
                            <a:lnTo>
                              <a:pt x="1" y="1045"/>
                            </a:lnTo>
                            <a:lnTo>
                              <a:pt x="1" y="996"/>
                            </a:lnTo>
                            <a:lnTo>
                              <a:pt x="1" y="948"/>
                            </a:lnTo>
                            <a:lnTo>
                              <a:pt x="1" y="899"/>
                            </a:lnTo>
                            <a:lnTo>
                              <a:pt x="1" y="854"/>
                            </a:lnTo>
                            <a:lnTo>
                              <a:pt x="1" y="811"/>
                            </a:lnTo>
                            <a:lnTo>
                              <a:pt x="1" y="767"/>
                            </a:lnTo>
                            <a:lnTo>
                              <a:pt x="1" y="725"/>
                            </a:lnTo>
                            <a:lnTo>
                              <a:pt x="1" y="685"/>
                            </a:lnTo>
                            <a:lnTo>
                              <a:pt x="1" y="648"/>
                            </a:lnTo>
                            <a:lnTo>
                              <a:pt x="1" y="612"/>
                            </a:lnTo>
                            <a:lnTo>
                              <a:pt x="1" y="575"/>
                            </a:lnTo>
                            <a:lnTo>
                              <a:pt x="1" y="541"/>
                            </a:lnTo>
                            <a:lnTo>
                              <a:pt x="1" y="510"/>
                            </a:lnTo>
                            <a:lnTo>
                              <a:pt x="1" y="480"/>
                            </a:lnTo>
                            <a:lnTo>
                              <a:pt x="1" y="449"/>
                            </a:lnTo>
                            <a:lnTo>
                              <a:pt x="1" y="423"/>
                            </a:lnTo>
                            <a:lnTo>
                              <a:pt x="1" y="398"/>
                            </a:lnTo>
                            <a:lnTo>
                              <a:pt x="1" y="373"/>
                            </a:lnTo>
                            <a:lnTo>
                              <a:pt x="1" y="351"/>
                            </a:lnTo>
                            <a:lnTo>
                              <a:pt x="1" y="329"/>
                            </a:lnTo>
                            <a:lnTo>
                              <a:pt x="1" y="311"/>
                            </a:lnTo>
                            <a:lnTo>
                              <a:pt x="1" y="294"/>
                            </a:lnTo>
                            <a:lnTo>
                              <a:pt x="1" y="277"/>
                            </a:lnTo>
                            <a:lnTo>
                              <a:pt x="1" y="264"/>
                            </a:lnTo>
                            <a:lnTo>
                              <a:pt x="1" y="252"/>
                            </a:lnTo>
                            <a:lnTo>
                              <a:pt x="1" y="242"/>
                            </a:lnTo>
                            <a:lnTo>
                              <a:pt x="1" y="234"/>
                            </a:lnTo>
                            <a:lnTo>
                              <a:pt x="1" y="227"/>
                            </a:lnTo>
                            <a:lnTo>
                              <a:pt x="1" y="222"/>
                            </a:lnTo>
                            <a:lnTo>
                              <a:pt x="1" y="219"/>
                            </a:lnTo>
                            <a:lnTo>
                              <a:pt x="1" y="219"/>
                            </a:lnTo>
                            <a:lnTo>
                              <a:pt x="1" y="219"/>
                            </a:lnTo>
                            <a:lnTo>
                              <a:pt x="13" y="120"/>
                            </a:lnTo>
                            <a:lnTo>
                              <a:pt x="53" y="52"/>
                            </a:lnTo>
                            <a:lnTo>
                              <a:pt x="122" y="12"/>
                            </a:lnTo>
                            <a:lnTo>
                              <a:pt x="220" y="0"/>
                            </a:lnTo>
                            <a:lnTo>
                              <a:pt x="220" y="0"/>
                            </a:lnTo>
                            <a:lnTo>
                              <a:pt x="220" y="0"/>
                            </a:lnTo>
                            <a:close/>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10640,15411" path="m220,0l222,0l225,0l232,0l242,0l254,0l269,0l286,0l306,0l329,0l354,0l381,0l411,0l443,0l476,0l513,0l551,0l593,0l637,0l682,0l729,0l779,0l829,0l882,0l938,0l994,0l1055,0l1115,0l1177,0l1242,0l1307,0l1376,0l1444,0l1516,0l1588,0l1662,0l1737,0l1814,0l1892,0l1973,0l2053,0l2135,0l2218,0l2304,0l2389,0l2476,0l2564,0l2653,0l2743,0l2834,0l2926,0l3019,0l3113,0l3208,0l3303,0l3399,0l3496,0l3594,0l3693,0l3792,0l3890,0l3991,0l4091,0l4191,0l4293,0l4395,0l4497,0l4599,0l4701,0l4805,0l4909,0l5010,0l5114,0l5218,0l5321,0l5422,0l5525,0l5629,0l5733,0l5835,0l5938,0l6040,0l6142,0l6244,0l6346,0l6448,0l6549,0l6649,0l6749,0l6850,0l6948,0l7045,0l7144,0l7241,0l7336,0l7431,0l7527,0l7620,0l7714,0l7806,0l7896,0l7987,0l8077,0l8164,0l8251,0l8338,0l8421,0l8505,0l8587,0l8669,0l8747,0l8826,0l8903,0l8978,0l9052,0l9125,0l9195,0l9264,0l9332,0l9398,0l9463,0l9525,0l9587,0l9645,0l9702,0l9757,0l9811,0l9863,0l9911,0l9959,0l10005,0l10046,0l10088,0l10127,0l10163,0l10197,0l10230,0l10259,0l10287,0l10311,0l10334,0l10354,0l10371,0l10386,0l10398,0l10408,0l10414,0l10419,0l10419,0l10419,0l10518,12l10586,52l10627,120l10640,219l10640,219l10640,219l10640,222l10640,227l10640,234l10640,242l10640,252l10640,264l10640,277l10640,294l10640,311l10640,329l10640,351l10640,373l10640,398l10640,423l10640,449l10640,480l10640,510l10640,541l10640,575l10640,612l10640,648l10640,685l10640,725l10640,767l10640,811l10640,854l10640,899l10640,948l10640,996l10640,1045l10640,1096l10640,1148l10640,1203l10640,1258l10640,1314l10640,1372l10640,1431l10640,1491l10640,1553l10640,1615l10640,1680l10640,1743l10640,1810l10640,1877l10640,1945l10640,2016l10640,2086l10640,2158l10640,2230l10640,2303l10640,2378l10640,2454l10640,2530l10640,2607l10640,2686l10640,2766l10640,2846l10640,2928l10640,3010l10640,3092l10640,3177l10640,3261l10640,3346l10640,3433l10640,3520l10640,3607l10640,3696l10640,3784l10640,3874l10640,3965l10640,4057l10640,4149l10640,4240l10640,4334l10640,4428l10640,4521l10640,4617l10640,4712l10640,4807l10640,4902l10640,4999l10640,5098l10640,5195l10640,5294l10640,5392l10640,5491l10640,5589l10640,5690l10640,5790l10640,5890l10640,5991l10640,6091l10640,6193l10640,6293l10640,6395l10640,6497l10640,6599l10640,6701l10640,6805l10640,6907l10640,7008l10640,7112l10640,7214l10640,7318l10640,7421l10640,7523l10640,7627l10640,7729l10640,7831l10640,7934l10640,8038l10640,8140l10640,8244l10640,8346l10640,8449l10640,8551l10640,8655l10640,8757l10640,8859l10640,8961l10640,9063l10640,9163l10640,9265l10640,9365l10640,9466l10640,9566l10640,9666l10640,9766l10640,9865l10640,9964l10640,10062l10640,10161l10640,10258l10640,10355l10640,10452l10640,10549l10640,10644l10640,10739l10640,10835l10640,10928l10640,11022l10640,11115l10640,11207l10640,11299l10640,11391l10640,11481l10640,11570l10640,11660l10640,11749l10640,11836l10640,11923l10640,12010l10640,12095l10640,12178l10640,12262l10640,12346l10640,12428l10640,12509l10640,12590l10640,12668l10640,12747l10640,12825l10640,12902l10640,12977l10640,13053l10640,13126l10640,13198l10640,13270l10640,13340l10640,13410l10640,13479l10640,13546l10640,13611l10640,13676l10640,13740l10640,13803l10640,13865l10640,13925l10640,13984l10640,14041l10640,14097l10640,14153l10640,14206l10640,14259l10640,14310l10640,14360l10640,14408l10640,14455l10640,14502l10640,14545l10640,14589l10640,14629l10640,14669l10640,14707l10640,14744l10640,14779l10640,14814l10640,14846l10640,14876l10640,14905l10640,14933l10640,14958l10640,14983l10640,15005l10640,15025l10640,15045l10640,15062l10640,15077l10640,15092l10640,15104l10640,15114l10640,15122l10640,15129l10640,15134l10640,15135l10640,15137l10640,15137l10640,15247l10640,15318l10640,15411l10640,15411l10638,15411l10633,15411l10628,15411l10618,15411l10607,15411l10591,15411l10575,15411l10556,15411l10535,15411l10511,15411l10484,15411l10456,15411l10424,15411l10391,15411l10356,15411l10319,15411l10279,15411l10237,15411l10194,15411l10148,15411l10100,15411l10050,15411l9998,15411l9944,15411l9889,15411l9832,15411l9772,15411l9712,15411l9650,15411l9585,15411l9520,15411l9451,15411l9383,15411l9312,15411l9241,15411l9167,15411l9092,15411l9015,15411l8938,15411l8859,15411l8779,15411l8697,15411l8614,15411l8530,15411l8445,15411l8358,15411l8271,15411l8182,15411l8094,15411l8003,15411l7911,15411l7819,15411l7726,15411l7632,15411l7537,15411l7442,15411l7345,15411l7248,15411l7151,15411l7052,15411l6953,15411l6855,15411l6754,15411l6654,15411l6552,15411l6452,15411l6350,15411l6248,15411l6146,15411l6042,15411l5940,15411l5836,15411l5733,15411l5629,15411l5525,15411l5422,15411l5321,15411l5218,15411l5114,15411l5010,15411l4907,15411l4803,15411l4700,15411l4598,15411l4494,15411l4392,15411l4290,15411l4188,15411l4088,15411l3986,15411l3885,15411l3785,15411l3686,15411l3588,15411l3489,15411l3392,15411l3295,15411l3198,15411l3103,15411l3007,15411l2914,15411l2820,15411l2728,15411l2636,15411l2546,15411l2457,15411l2369,15411l2282,15411l2195,15411l2110,15411l2026,15411l1942,15411l1861,15411l1780,15411l1702,15411l1625,15411l1548,15411l1473,15411l1399,15411l1327,15411l1257,15411l1188,15411l1120,15411l1055,15411l989,15411l928,15411l867,15411l807,15411l750,15411l695,15411l642,15411l590,15411l540,15411l493,15411l446,15411l403,15411l361,15411l321,15411l284,15411l249,15411l215,15411l184,15411l155,15411l128,15411l105,15411l83,15411l65,15411l48,15411l33,15411l21,15411l13,15411l6,15411l1,15411l0,15411l0,15411l0,15326l1,15251l1,15137l1,15137l1,15135l1,15134l1,15129l1,15122l1,15114l1,15104l1,15092l1,15077l1,15062l1,15045l1,15025l1,15005l1,14983l1,14958l1,14933l1,14905l1,14876l1,14846l1,14814l1,14779l1,14744l1,14707l1,14669l1,14629l1,14589l1,14545l1,14502l1,14455l1,14408l1,14360l1,14310l1,14259l1,14206l1,14153l1,14097l1,14041l1,13984l1,13925l1,13865l1,13803l1,13740l1,13676l1,13611l1,13546l1,13479l1,13410l1,13340l1,13270l1,13198l1,13126l1,13053l1,12977l1,12902l1,12825l1,12747l1,12668l1,12590l1,12509l1,12428l1,12346l1,12262l1,12178l1,12095l1,12010l1,11923l1,11836l1,11749l1,11660l1,11570l1,11481l1,11391l1,11299l1,11207l1,11115l1,11022l1,10928l1,10835l1,10739l1,10644l1,10549l1,10452l1,10355l1,10258l1,10161l1,10062l1,9964l1,9865l1,9766l1,9666l1,9566l1,9466l1,9365l1,9265l1,9163l1,9063l1,8961l1,8859l1,8757l1,8655l1,8551l1,8449l1,8346l1,8244l1,8140l1,8038l1,7934l1,7831l1,7729l1,7627l1,7523l1,7421l1,7318l1,7214l1,7112l1,7008l1,6907l1,6805l1,6701l1,6599l1,6497l1,6395l1,6293l1,6193l1,6091l1,5991l1,5890l1,5790l1,5690l1,5589l1,5491l1,5392l1,5294l1,5195l1,5098l1,4999l1,4902l1,4807l1,4712l1,4617l1,4521l1,4428l1,4334l1,4240l1,4149l1,4057l1,3965l1,3874l1,3784l1,3696l1,3607l1,3520l1,3433l1,3346l1,3261l1,3177l1,3092l1,3010l1,2928l1,2846l1,2766l1,2686l1,2607l1,2530l1,2454l1,2378l1,2303l1,2230l1,2158l1,2086l1,2016l1,1945l1,1877l1,1810l1,1743l1,1680l1,1615l1,1553l1,1491l1,1431l1,1372l1,1314l1,1258l1,1203l1,1148l1,1096l1,1045l1,996l1,948l1,899l1,854l1,811l1,767l1,725l1,685l1,648l1,612l1,575l1,541l1,510l1,480l1,449l1,423l1,398l1,373l1,351l1,329l1,311l1,294l1,277l1,264l1,252l1,242l1,234l1,227l1,222l1,219l1,219l1,219l13,120l53,52l122,12l220,0l220,0l220,0xe" stroked="t" o:allowincell="f" style="position:absolute;margin-left:31.2pt;margin-top:28.05pt;width:531.95pt;height:783.75pt;mso-wrap-style:none;v-text-anchor:middle;mso-position-horizontal-relative:page;mso-position-vertical-relative:page">
              <v:fill o:detectmouseclick="t" on="false"/>
              <v:stroke color="black" weight="4320"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30"/>
      <w:numFmt w:val="decimal"/>
      <w:lvlText w:val="%1"/>
      <w:lvlJc w:val="left"/>
      <w:pPr>
        <w:tabs>
          <w:tab w:val="num" w:pos="1440"/>
        </w:tabs>
        <w:ind w:left="1440" w:hanging="1080"/>
      </w:pPr>
      <w:rPr/>
    </w:lvl>
  </w:abstractNum>
  <w:abstractNum w:abstractNumId="3">
    <w:lvl w:ilvl="0">
      <w:start w:val="1882"/>
      <w:numFmt w:val="decimal"/>
      <w:lvlText w:val="%1"/>
      <w:lvlJc w:val="left"/>
      <w:pPr>
        <w:tabs>
          <w:tab w:val="num" w:pos="1440"/>
        </w:tabs>
        <w:ind w:left="1440" w:hanging="1080"/>
      </w:pPr>
      <w:rPr/>
    </w:lvl>
  </w:abstractNum>
  <w:abstractNum w:abstractNumId="4">
    <w:lvl w:ilvl="0">
      <w:start w:val="1858"/>
      <w:numFmt w:val="decimal"/>
      <w:lvlText w:val="%1"/>
      <w:lvlJc w:val="left"/>
      <w:pPr>
        <w:tabs>
          <w:tab w:val="num" w:pos="1440"/>
        </w:tabs>
        <w:ind w:left="1440" w:hanging="1080"/>
      </w:pPr>
      <w:rPr/>
    </w:lvl>
  </w:abstractNum>
  <w:abstractNum w:abstractNumId="5">
    <w:lvl w:ilvl="0">
      <w:start w:val="1504"/>
      <w:numFmt w:val="decimal"/>
      <w:lvlText w:val="%1"/>
      <w:lvlJc w:val="left"/>
      <w:pPr>
        <w:tabs>
          <w:tab w:val="num" w:pos="1440"/>
        </w:tabs>
        <w:ind w:left="1440" w:hanging="1080"/>
      </w:pPr>
      <w:rPr/>
    </w:lvl>
  </w:abstractNum>
  <w:abstractNum w:abstractNumId="6">
    <w:lvl w:ilvl="0">
      <w:start w:val="1874"/>
      <w:numFmt w:val="decimal"/>
      <w:lvlText w:val="%1"/>
      <w:lvlJc w:val="left"/>
      <w:pPr>
        <w:tabs>
          <w:tab w:val="num" w:pos="1440"/>
        </w:tabs>
        <w:ind w:left="1440" w:hanging="1080"/>
      </w:pPr>
      <w:rPr/>
    </w:lvl>
  </w:abstractNum>
  <w:abstractNum w:abstractNumId="7">
    <w:lvl w:ilvl="0">
      <w:start w:val="1185"/>
      <w:numFmt w:val="decimal"/>
      <w:lvlText w:val="%1"/>
      <w:lvlJc w:val="left"/>
      <w:pPr>
        <w:tabs>
          <w:tab w:val="num" w:pos="1440"/>
        </w:tabs>
        <w:ind w:left="1440" w:hanging="1080"/>
      </w:pPr>
      <w:rPr/>
    </w:lvl>
  </w:abstractNum>
  <w:abstractNum w:abstractNumId="8">
    <w:lvl w:ilvl="0">
      <w:start w:val="1931"/>
      <w:numFmt w:val="decimal"/>
      <w:lvlText w:val="%1"/>
      <w:lvlJc w:val="left"/>
      <w:pPr>
        <w:tabs>
          <w:tab w:val="num" w:pos="1440"/>
        </w:tabs>
        <w:ind w:left="1440" w:hanging="1080"/>
      </w:pPr>
      <w:rPr/>
    </w:lvl>
  </w:abstractNum>
  <w:abstractNum w:abstractNumId="9">
    <w:lvl w:ilvl="0">
      <w:start w:val="1099"/>
      <w:numFmt w:val="decimal"/>
      <w:lvlText w:val="%1"/>
      <w:lvlJc w:val="left"/>
      <w:pPr>
        <w:tabs>
          <w:tab w:val="num" w:pos="1350"/>
        </w:tabs>
        <w:ind w:left="1350" w:hanging="990"/>
      </w:pPr>
      <w:rPr/>
    </w:lvl>
  </w:abstractNum>
  <w:abstractNum w:abstractNumId="10">
    <w:lvl w:ilvl="0">
      <w:start w:val="1920"/>
      <w:numFmt w:val="decimal"/>
      <w:lvlText w:val="%1"/>
      <w:lvlJc w:val="left"/>
      <w:pPr>
        <w:tabs>
          <w:tab w:val="num" w:pos="900"/>
        </w:tabs>
        <w:ind w:left="900" w:hanging="540"/>
      </w:pPr>
      <w:rPr/>
    </w:lvl>
  </w:abstractNum>
  <w:abstractNum w:abstractNumId="11">
    <w:lvl w:ilvl="0">
      <w:start w:val="1926"/>
      <w:numFmt w:val="decimal"/>
      <w:lvlText w:val="%1"/>
      <w:lvlJc w:val="left"/>
      <w:pPr>
        <w:tabs>
          <w:tab w:val="num" w:pos="1440"/>
        </w:tabs>
        <w:ind w:left="1440" w:hanging="1080"/>
      </w:pPr>
      <w:rPr/>
    </w:lvl>
  </w:abstractNum>
  <w:abstractNum w:abstractNumId="12">
    <w:lvl w:ilvl="0">
      <w:start w:val="1936"/>
      <w:numFmt w:val="decimal"/>
      <w:lvlText w:val="%1"/>
      <w:lvlJc w:val="left"/>
      <w:pPr>
        <w:tabs>
          <w:tab w:val="num" w:pos="1440"/>
        </w:tabs>
        <w:ind w:left="1440" w:hanging="1080"/>
      </w:pPr>
      <w:rPr/>
    </w:lvl>
  </w:abstractNum>
  <w:abstractNum w:abstractNumId="13">
    <w:lvl w:ilvl="0">
      <w:start w:val="1010"/>
      <w:numFmt w:val="decimal"/>
      <w:lvlText w:val="%1"/>
      <w:lvlJc w:val="left"/>
      <w:pPr>
        <w:tabs>
          <w:tab w:val="num" w:pos="1620"/>
        </w:tabs>
        <w:ind w:left="1620" w:hanging="1260"/>
      </w:pPr>
      <w:rPr/>
    </w:lvl>
  </w:abstractNum>
  <w:abstractNum w:abstractNumId="14">
    <w:lvl w:ilvl="0">
      <w:start w:val="1798"/>
      <w:numFmt w:val="decimal"/>
      <w:lvlText w:val="%1"/>
      <w:lvlJc w:val="left"/>
      <w:pPr>
        <w:tabs>
          <w:tab w:val="num" w:pos="1440"/>
        </w:tabs>
        <w:ind w:left="1440" w:hanging="1080"/>
      </w:pPr>
      <w:rPr/>
    </w:lvl>
  </w:abstractNum>
  <w:abstractNum w:abstractNumId="15">
    <w:lvl w:ilvl="0">
      <w:start w:val="1922"/>
      <w:numFmt w:val="decimal"/>
      <w:lvlText w:val="%1"/>
      <w:lvlJc w:val="left"/>
      <w:pPr>
        <w:tabs>
          <w:tab w:val="num" w:pos="1440"/>
        </w:tabs>
        <w:ind w:left="1440" w:hanging="1080"/>
      </w:pPr>
      <w:rPr/>
    </w:lvl>
  </w:abstractNum>
  <w:abstractNum w:abstractNumId="16">
    <w:lvl w:ilvl="0">
      <w:start w:val="1144"/>
      <w:numFmt w:val="decimal"/>
      <w:lvlText w:val="%1"/>
      <w:lvlJc w:val="left"/>
      <w:pPr>
        <w:tabs>
          <w:tab w:val="num" w:pos="1440"/>
        </w:tabs>
        <w:ind w:left="1440" w:hanging="1080"/>
      </w:pPr>
      <w:rPr/>
    </w:lvl>
  </w:abstractNum>
  <w:abstractNum w:abstractNumId="17">
    <w:lvl w:ilvl="0">
      <w:start w:val="1023"/>
      <w:numFmt w:val="decimal"/>
      <w:lvlText w:val="%1"/>
      <w:lvlJc w:val="left"/>
      <w:pPr>
        <w:tabs>
          <w:tab w:val="num" w:pos="900"/>
        </w:tabs>
        <w:ind w:left="900" w:hanging="540"/>
      </w:pPr>
      <w:rPr/>
    </w:lvl>
  </w:abstractNum>
  <w:abstractNum w:abstractNumId="18">
    <w:lvl w:ilvl="0">
      <w:start w:val="1565"/>
      <w:numFmt w:val="decimal"/>
      <w:lvlText w:val="%1"/>
      <w:lvlJc w:val="left"/>
      <w:pPr>
        <w:tabs>
          <w:tab w:val="num" w:pos="1440"/>
        </w:tabs>
        <w:ind w:left="1440" w:hanging="1080"/>
      </w:pPr>
      <w:rPr/>
    </w:lvl>
  </w:abstractNum>
  <w:abstractNum w:abstractNumId="19">
    <w:lvl w:ilvl="0">
      <w:start w:val="1113"/>
      <w:numFmt w:val="decimal"/>
      <w:lvlText w:val="%1"/>
      <w:lvlJc w:val="left"/>
      <w:pPr>
        <w:tabs>
          <w:tab w:val="num" w:pos="1440"/>
        </w:tabs>
        <w:ind w:left="1440" w:hanging="1080"/>
      </w:pPr>
      <w:rPr/>
    </w:lvl>
  </w:abstractNum>
  <w:abstractNum w:abstractNumId="20">
    <w:lvl w:ilvl="0">
      <w:start w:val="1895"/>
      <w:numFmt w:val="decimal"/>
      <w:lvlText w:val="%1"/>
      <w:lvlJc w:val="left"/>
      <w:pPr>
        <w:tabs>
          <w:tab w:val="num" w:pos="1440"/>
        </w:tabs>
        <w:ind w:left="1440" w:hanging="1080"/>
      </w:pPr>
      <w:rPr/>
    </w:lvl>
  </w:abstractNum>
  <w:abstractNum w:abstractNumId="21">
    <w:lvl w:ilvl="0">
      <w:start w:val="1310"/>
      <w:numFmt w:val="decimal"/>
      <w:lvlText w:val="%1"/>
      <w:lvlJc w:val="left"/>
      <w:pPr>
        <w:tabs>
          <w:tab w:val="num" w:pos="1440"/>
        </w:tabs>
        <w:ind w:left="1440" w:hanging="1080"/>
      </w:pPr>
      <w:rPr/>
    </w:lvl>
  </w:abstractNum>
  <w:abstractNum w:abstractNumId="22">
    <w:lvl w:ilvl="0">
      <w:start w:val="1831"/>
      <w:numFmt w:val="decimal"/>
      <w:lvlText w:val="%1"/>
      <w:lvlJc w:val="left"/>
      <w:pPr>
        <w:tabs>
          <w:tab w:val="num" w:pos="1440"/>
        </w:tabs>
        <w:ind w:left="1440" w:hanging="1080"/>
      </w:pPr>
      <w:rPr/>
    </w:lvl>
  </w:abstractNum>
  <w:abstractNum w:abstractNumId="23">
    <w:lvl w:ilvl="0">
      <w:start w:val="1946"/>
      <w:numFmt w:val="decimal"/>
      <w:lvlText w:val="%1"/>
      <w:lvlJc w:val="left"/>
      <w:pPr>
        <w:tabs>
          <w:tab w:val="num" w:pos="1440"/>
        </w:tabs>
        <w:ind w:left="1440" w:hanging="1080"/>
      </w:pPr>
      <w:rPr/>
    </w:lvl>
  </w:abstractNum>
  <w:abstractNum w:abstractNumId="24">
    <w:lvl w:ilvl="0">
      <w:start w:val="1955"/>
      <w:numFmt w:val="decimal"/>
      <w:lvlText w:val="%1"/>
      <w:lvlJc w:val="left"/>
      <w:pPr>
        <w:tabs>
          <w:tab w:val="num" w:pos="1440"/>
        </w:tabs>
        <w:ind w:left="1440" w:hanging="1080"/>
      </w:pPr>
      <w:rPr/>
    </w:lvl>
  </w:abstractNum>
  <w:abstractNum w:abstractNumId="25">
    <w:lvl w:ilvl="0">
      <w:start w:val="1291"/>
      <w:numFmt w:val="decimal"/>
      <w:lvlText w:val="%1"/>
      <w:lvlJc w:val="left"/>
      <w:pPr>
        <w:tabs>
          <w:tab w:val="num" w:pos="1440"/>
        </w:tabs>
        <w:ind w:left="1440" w:hanging="1080"/>
      </w:pPr>
      <w:rPr/>
    </w:lvl>
  </w:abstractNum>
  <w:abstractNum w:abstractNumId="26">
    <w:lvl w:ilvl="0">
      <w:start w:val="1918"/>
      <w:numFmt w:val="decimal"/>
      <w:lvlText w:val="%1"/>
      <w:lvlJc w:val="left"/>
      <w:pPr>
        <w:tabs>
          <w:tab w:val="num" w:pos="1440"/>
        </w:tabs>
        <w:ind w:left="1440" w:hanging="1080"/>
      </w:pPr>
      <w:rPr/>
    </w:lvl>
  </w:abstractNum>
  <w:abstractNum w:abstractNumId="27">
    <w:lvl w:ilvl="0">
      <w:start w:val="1540"/>
      <w:numFmt w:val="decimal"/>
      <w:lvlText w:val="%1"/>
      <w:lvlJc w:val="left"/>
      <w:pPr>
        <w:tabs>
          <w:tab w:val="num" w:pos="1440"/>
        </w:tabs>
        <w:ind w:left="1440" w:hanging="1080"/>
      </w:pPr>
      <w:rPr/>
    </w:lvl>
  </w:abstractNum>
  <w:abstractNum w:abstractNumId="28">
    <w:lvl w:ilvl="0">
      <w:start w:val="1834"/>
      <w:numFmt w:val="decimal"/>
      <w:lvlText w:val="%1"/>
      <w:lvlJc w:val="left"/>
      <w:pPr>
        <w:tabs>
          <w:tab w:val="num" w:pos="1440"/>
        </w:tabs>
        <w:ind w:left="1440" w:hanging="1080"/>
      </w:pPr>
      <w:rPr/>
    </w:lvl>
  </w:abstractNum>
  <w:abstractNum w:abstractNumId="29">
    <w:lvl w:ilvl="0">
      <w:start w:val="1885"/>
      <w:numFmt w:val="decimal"/>
      <w:lvlText w:val="%1"/>
      <w:lvlJc w:val="left"/>
      <w:pPr>
        <w:tabs>
          <w:tab w:val="num" w:pos="1440"/>
        </w:tabs>
        <w:ind w:left="1440" w:hanging="1080"/>
      </w:pPr>
      <w:rPr/>
    </w:lvl>
  </w:abstractNum>
  <w:abstractNum w:abstractNumId="30">
    <w:lvl w:ilvl="0">
      <w:start w:val="2001"/>
      <w:numFmt w:val="decimal"/>
      <w:lvlText w:val="%1"/>
      <w:lvlJc w:val="left"/>
      <w:pPr>
        <w:tabs>
          <w:tab w:val="num" w:pos="1425"/>
        </w:tabs>
        <w:ind w:left="1425" w:hanging="1065"/>
      </w:pPr>
      <w:rPr/>
    </w:lvl>
  </w:abstractNum>
  <w:abstractNum w:abstractNumId="31">
    <w:lvl w:ilvl="0">
      <w:start w:val="1480"/>
      <w:numFmt w:val="decimal"/>
      <w:lvlText w:val="%1"/>
      <w:lvlJc w:val="left"/>
      <w:pPr>
        <w:tabs>
          <w:tab w:val="num" w:pos="1440"/>
        </w:tabs>
        <w:ind w:left="1440" w:hanging="1080"/>
      </w:pPr>
      <w:rPr/>
    </w:lvl>
  </w:abstractNum>
  <w:abstractNum w:abstractNumId="32">
    <w:lvl w:ilvl="0">
      <w:start w:val="1557"/>
      <w:numFmt w:val="decimal"/>
      <w:lvlText w:val="%1"/>
      <w:lvlJc w:val="left"/>
      <w:pPr>
        <w:tabs>
          <w:tab w:val="num" w:pos="1440"/>
        </w:tabs>
        <w:ind w:left="1440" w:hanging="1080"/>
      </w:pPr>
      <w:rPr/>
    </w:lvl>
  </w:abstractNum>
  <w:abstractNum w:abstractNumId="33">
    <w:lvl w:ilvl="0">
      <w:start w:val="1974"/>
      <w:numFmt w:val="decimal"/>
      <w:lvlText w:val="%1"/>
      <w:lvlJc w:val="left"/>
      <w:pPr>
        <w:tabs>
          <w:tab w:val="num" w:pos="1440"/>
        </w:tabs>
        <w:ind w:left="1440" w:hanging="1080"/>
      </w:pPr>
      <w:rPr/>
    </w:lvl>
  </w:abstractNum>
  <w:abstractNum w:abstractNumId="34">
    <w:lvl w:ilvl="0">
      <w:start w:val="1887"/>
      <w:numFmt w:val="decimal"/>
      <w:lvlText w:val="%1"/>
      <w:lvlJc w:val="left"/>
      <w:pPr>
        <w:tabs>
          <w:tab w:val="num" w:pos="1440"/>
        </w:tabs>
        <w:ind w:left="1440" w:hanging="1080"/>
      </w:pPr>
      <w:rPr/>
    </w:lvl>
  </w:abstractNum>
  <w:abstractNum w:abstractNumId="35">
    <w:lvl w:ilvl="0">
      <w:start w:val="1903"/>
      <w:numFmt w:val="decimal"/>
      <w:lvlText w:val="%1"/>
      <w:lvlJc w:val="left"/>
      <w:pPr>
        <w:tabs>
          <w:tab w:val="num" w:pos="1440"/>
        </w:tabs>
        <w:ind w:left="1440" w:hanging="1080"/>
      </w:pPr>
      <w:rPr/>
    </w:lvl>
  </w:abstractNum>
  <w:abstractNum w:abstractNumId="36">
    <w:lvl w:ilvl="0">
      <w:start w:val="1892"/>
      <w:numFmt w:val="decimal"/>
      <w:lvlText w:val="%1"/>
      <w:lvlJc w:val="left"/>
      <w:pPr>
        <w:tabs>
          <w:tab w:val="num" w:pos="1440"/>
        </w:tabs>
        <w:ind w:left="1440" w:hanging="1080"/>
      </w:pPr>
      <w:rPr/>
    </w:lvl>
  </w:abstractNum>
  <w:abstractNum w:abstractNumId="37">
    <w:lvl w:ilvl="0">
      <w:start w:val="1910"/>
      <w:numFmt w:val="decimal"/>
      <w:lvlText w:val="%1"/>
      <w:lvlJc w:val="left"/>
      <w:pPr>
        <w:tabs>
          <w:tab w:val="num" w:pos="1440"/>
        </w:tabs>
        <w:ind w:left="1440" w:hanging="1080"/>
      </w:pPr>
      <w:rPr/>
    </w:lvl>
  </w:abstractNum>
  <w:abstractNum w:abstractNumId="38">
    <w:lvl w:ilvl="0">
      <w:start w:val="1963"/>
      <w:numFmt w:val="decimal"/>
      <w:lvlText w:val="%1"/>
      <w:lvlJc w:val="left"/>
      <w:pPr>
        <w:tabs>
          <w:tab w:val="num" w:pos="1440"/>
        </w:tabs>
        <w:ind w:left="1440" w:hanging="1080"/>
      </w:pPr>
      <w:rPr/>
    </w:lvl>
  </w:abstractNum>
  <w:abstractNum w:abstractNumId="39">
    <w:lvl w:ilvl="0">
      <w:start w:val="1877"/>
      <w:numFmt w:val="decimal"/>
      <w:lvlText w:val="%1"/>
      <w:lvlJc w:val="left"/>
      <w:pPr>
        <w:tabs>
          <w:tab w:val="num" w:pos="1440"/>
        </w:tabs>
        <w:ind w:left="1440" w:hanging="1080"/>
      </w:pPr>
      <w:rPr/>
    </w:lvl>
  </w:abstractNum>
  <w:abstractNum w:abstractNumId="40">
    <w:lvl w:ilvl="0">
      <w:start w:val="1381"/>
      <w:numFmt w:val="decimal"/>
      <w:lvlText w:val="%1"/>
      <w:lvlJc w:val="left"/>
      <w:pPr>
        <w:tabs>
          <w:tab w:val="num" w:pos="1440"/>
        </w:tabs>
        <w:ind w:left="1440" w:hanging="1080"/>
      </w:pPr>
      <w:rPr/>
    </w:lvl>
  </w:abstractNum>
  <w:abstractNum w:abstractNumId="41">
    <w:lvl w:ilvl="0">
      <w:start w:val="1907"/>
      <w:numFmt w:val="decimal"/>
      <w:lvlText w:val="%1"/>
      <w:lvlJc w:val="left"/>
      <w:pPr>
        <w:tabs>
          <w:tab w:val="num" w:pos="1440"/>
        </w:tabs>
        <w:ind w:left="1440" w:hanging="1080"/>
      </w:pPr>
      <w:rPr/>
    </w:lvl>
  </w:abstractNum>
  <w:abstractNum w:abstractNumId="42">
    <w:lvl w:ilvl="0">
      <w:start w:val="1"/>
      <w:numFmt w:val="bullet"/>
      <w:lvlText w:val=""/>
      <w:lvlJc w:val="left"/>
      <w:pPr>
        <w:tabs>
          <w:tab w:val="num" w:pos="757"/>
        </w:tabs>
        <w:ind w:left="720" w:hanging="32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20"/>
        <w:tab w:val="right" w:pos="709" w:leader="none"/>
        <w:tab w:val="left" w:pos="1134" w:leader="none"/>
        <w:tab w:val="left" w:pos="1701" w:leader="none"/>
        <w:tab w:val="left" w:pos="2268" w:leader="none"/>
        <w:tab w:val="left" w:pos="2835" w:leader="none"/>
        <w:tab w:val="left" w:pos="3828" w:leader="none"/>
        <w:tab w:val="left" w:pos="5103" w:leader="none"/>
        <w:tab w:val="left" w:pos="6237" w:leader="none"/>
        <w:tab w:val="left" w:pos="6521" w:leader="none"/>
        <w:tab w:val="left" w:pos="7371" w:leader="none"/>
      </w:tabs>
      <w:jc w:val="center"/>
      <w:outlineLvl w:val="0"/>
    </w:pPr>
    <w:rPr>
      <w:rFonts w:cs="Arial"/>
      <w:sz w:val="48"/>
      <w:lang w:val="en-N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pBdr>
        <w:top w:val="double" w:sz="6" w:space="1" w:color="000000"/>
        <w:left w:val="double" w:sz="6" w:space="1" w:color="000000"/>
        <w:bottom w:val="double" w:sz="6" w:space="1" w:color="000000"/>
        <w:right w:val="double" w:sz="6" w:space="1" w:color="000000"/>
      </w:pBdr>
      <w:shd w:fill="000000" w:val="clear"/>
      <w:tabs>
        <w:tab w:val="clear" w:pos="720"/>
        <w:tab w:val="right" w:pos="709" w:leader="none"/>
        <w:tab w:val="left" w:pos="1134" w:leader="none"/>
        <w:tab w:val="left" w:pos="1701" w:leader="none"/>
        <w:tab w:val="left" w:pos="2268" w:leader="none"/>
        <w:tab w:val="left" w:pos="2835" w:leader="none"/>
        <w:tab w:val="left" w:pos="3828" w:leader="none"/>
        <w:tab w:val="left" w:pos="5103" w:leader="none"/>
        <w:tab w:val="left" w:pos="6237" w:leader="none"/>
        <w:tab w:val="left" w:pos="6521" w:leader="none"/>
        <w:tab w:val="left" w:pos="7371" w:leader="none"/>
      </w:tabs>
      <w:jc w:val="center"/>
    </w:pPr>
    <w:rPr>
      <w:rFonts w:eastAsia="Times New Roman"/>
      <w:b/>
      <w:sz w:val="32"/>
      <w:lang w:val="en-N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JohnBullet">
    <w:name w:val="St John Bullet"/>
    <w:qFormat/>
    <w:pPr>
      <w:widowControl/>
      <w:numPr>
        <w:ilvl w:val="0"/>
        <w:numId w:val="42"/>
      </w:numPr>
      <w:bidi w:val="0"/>
    </w:pPr>
    <w:rPr>
      <w:rFonts w:ascii="Arial" w:hAnsi="Arial" w:eastAsia="Times" w:cs="Arial"/>
      <w:color w:val="auto"/>
      <w:sz w:val="24"/>
      <w:szCs w:val="20"/>
      <w:lang w:val="en-NZ" w:bidi="ar-SA" w:eastAsia="zh-CN"/>
    </w:rPr>
  </w:style>
  <w:style w:type="paragraph" w:styleId="StJohnColon">
    <w:name w:val="St John Colon"/>
    <w:qFormat/>
    <w:pPr>
      <w:widowControl/>
      <w:bidi w:val="0"/>
    </w:pPr>
    <w:rPr>
      <w:rFonts w:ascii="Arial" w:hAnsi="Arial" w:eastAsia="Times" w:cs="Arial"/>
      <w:b/>
      <w:color w:val="808080"/>
      <w:sz w:val="20"/>
      <w:szCs w:val="20"/>
      <w:lang w:val="en-AU" w:bidi="ar-SA" w:eastAsia="zh-CN"/>
    </w:rPr>
  </w:style>
  <w:style w:type="paragraph" w:styleId="StJohnTitle">
    <w:name w:val="St John Title"/>
    <w:qFormat/>
    <w:pPr>
      <w:widowControl/>
      <w:bidi w:val="0"/>
    </w:pPr>
    <w:rPr>
      <w:rFonts w:ascii="Arial" w:hAnsi="Arial" w:eastAsia="Times New Roman" w:cs="Arial"/>
      <w:b/>
      <w:color w:val="auto"/>
      <w:sz w:val="32"/>
      <w:szCs w:val="20"/>
      <w:lang w:val="en-NZ" w:bidi="ar-SA" w:eastAsia="zh-CN"/>
    </w:rPr>
  </w:style>
  <w:style w:type="paragraph" w:styleId="StJohnBodyText">
    <w:name w:val="St John Body Text"/>
    <w:qFormat/>
    <w:pPr>
      <w:widowControl/>
      <w:bidi w:val="0"/>
      <w:spacing w:lineRule="exact" w:line="320"/>
    </w:pPr>
    <w:rPr>
      <w:rFonts w:ascii="Arial" w:hAnsi="Arial" w:eastAsia="Times" w:cs="Arial"/>
      <w:color w:val="auto"/>
      <w:sz w:val="24"/>
      <w:szCs w:val="20"/>
      <w:lang w:val="en-NZ" w:bidi="ar-SA" w:eastAsia="zh-CN"/>
    </w:rPr>
  </w:style>
  <w:style w:type="paragraph" w:styleId="NormalWeb">
    <w:name w:val="Normal (Web)"/>
    <w:basedOn w:val="Normal"/>
    <w:qFormat/>
    <w:pPr>
      <w:spacing w:lineRule="auto" w:line="352" w:before="100" w:after="100"/>
    </w:pPr>
    <w:rPr>
      <w:rFonts w:ascii="Verdana" w:hAnsi="Verdana" w:eastAsia="Times New Roman" w:cs="Verdan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JohnEmail">
    <w:name w:val="St John Email"/>
    <w:qFormat/>
    <w:pPr>
      <w:widowControl/>
      <w:bidi w:val="0"/>
      <w:spacing w:lineRule="exact" w:line="174"/>
      <w:jc w:val="right"/>
    </w:pPr>
    <w:rPr>
      <w:rFonts w:ascii="Arial" w:hAnsi="Arial" w:eastAsia="Times" w:cs="Arial"/>
      <w:color w:val="auto"/>
      <w:sz w:val="16"/>
      <w:szCs w:val="20"/>
      <w:lang w:val="en-AU" w:eastAsia="en-US" w:bidi="ar-SA"/>
    </w:rPr>
  </w:style>
  <w:style w:type="paragraph" w:styleId="StJohnHeadingOne">
    <w:name w:val="St John Heading One"/>
    <w:next w:val="StJohnBodyText"/>
    <w:qFormat/>
    <w:pPr>
      <w:widowControl/>
      <w:bidi w:val="0"/>
      <w:spacing w:before="120" w:after="120"/>
    </w:pPr>
    <w:rPr>
      <w:rFonts w:ascii="Arial" w:hAnsi="Arial" w:eastAsia="Times" w:cs="Arial"/>
      <w:b/>
      <w:color w:val="auto"/>
      <w:sz w:val="30"/>
      <w:szCs w:val="20"/>
      <w:lang w:val="en-NZ" w:bidi="ar-SA" w:eastAsia="zh-CN"/>
    </w:rPr>
  </w:style>
  <w:style w:type="paragraph" w:styleId="StJohnHeadingTwo">
    <w:name w:val="St John Heading Two"/>
    <w:basedOn w:val="Normal"/>
    <w:next w:val="StJohnBodyText"/>
    <w:qFormat/>
    <w:pPr>
      <w:spacing w:before="60" w:after="60"/>
    </w:pPr>
    <w:rPr>
      <w:rFonts w:ascii="Arial" w:hAnsi="Arial" w:cs="Arial"/>
      <w:b/>
      <w:sz w:val="26"/>
      <w:lang w:val="en-NZ"/>
    </w:rPr>
  </w:style>
  <w:style w:type="paragraph" w:styleId="StJohnHeadingThree">
    <w:name w:val="St John Heading Three"/>
    <w:next w:val="StJohnBodyText"/>
    <w:qFormat/>
    <w:pPr>
      <w:widowControl/>
      <w:bidi w:val="0"/>
      <w:spacing w:before="40" w:after="40"/>
    </w:pPr>
    <w:rPr>
      <w:rFonts w:ascii="Arial" w:hAnsi="Arial" w:eastAsia="Times" w:cs="Arial"/>
      <w:i/>
      <w:color w:val="auto"/>
      <w:sz w:val="24"/>
      <w:szCs w:val="20"/>
      <w:lang w:val="en-NZ" w:bidi="ar-SA" w:eastAsia="zh-CN"/>
    </w:rPr>
  </w:style>
  <w:style w:type="paragraph" w:styleId="StJohnTableHeader">
    <w:name w:val="St John Table Header"/>
    <w:qFormat/>
    <w:pPr>
      <w:widowControl/>
      <w:bidi w:val="0"/>
      <w:spacing w:before="40" w:after="40"/>
    </w:pPr>
    <w:rPr>
      <w:rFonts w:ascii="Arial" w:hAnsi="Arial" w:eastAsia="Times" w:cs="Arial"/>
      <w:b/>
      <w:color w:val="auto"/>
      <w:sz w:val="24"/>
      <w:szCs w:val="20"/>
      <w:lang w:val="en-NZ" w:bidi="ar-SA" w:eastAsia="zh-CN"/>
    </w:rPr>
  </w:style>
  <w:style w:type="paragraph" w:styleId="StJohnTableText">
    <w:name w:val="St John Table Text"/>
    <w:qFormat/>
    <w:pPr>
      <w:widowControl/>
      <w:bidi w:val="0"/>
      <w:spacing w:before="40" w:after="40"/>
    </w:pPr>
    <w:rPr>
      <w:rFonts w:ascii="Arial" w:hAnsi="Arial" w:eastAsia="Times"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6.jpeg"/><Relationship Id="rId7" Type="http://schemas.openxmlformats.org/officeDocument/2006/relationships/image" Target="media/image7.jpeg"/><Relationship Id="rId8" Type="http://schemas.openxmlformats.org/officeDocument/2006/relationships/image" Target="media/image8.jpeg"/><Relationship Id="rId9" Type="http://schemas.openxmlformats.org/officeDocument/2006/relationships/image" Target="media/image9.jpeg"/><Relationship Id="rId10" Type="http://schemas.openxmlformats.org/officeDocument/2006/relationships/image" Target="media/image4.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3.jpeg"/><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uments and Settings\janicel\Local Settings\Temporary Internet Files\OLKF\Prescription Report Template3.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6:55:00Z</dcterms:created>
  <dc:creator>janicel</dc:creator>
  <dc:description/>
  <cp:keywords/>
  <dc:language>en-US</dc:language>
  <cp:lastModifiedBy>Apple Education</cp:lastModifiedBy>
  <cp:lastPrinted>2008-10-29T19:48:00Z</cp:lastPrinted>
  <dcterms:modified xsi:type="dcterms:W3CDTF">2011-07-13T05:57:00Z</dcterms:modified>
  <cp:revision>5</cp:revision>
  <dc:subject/>
  <dc:title>Prescription Repor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