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sz w:val="36"/>
          <w:u w:val="single"/>
        </w:rPr>
      </w:pPr>
      <w:r>
        <w:rPr>
          <w:sz w:val="36"/>
          <w:u w:val="single"/>
        </w:rPr>
        <w:t>St John Cadets in New Zealand</w:t>
      </w:r>
    </w:p>
    <w:p>
      <w:pPr>
        <w:pStyle w:val="Normal"/>
        <w:spacing w:lineRule="exact" w:line="259" w:before="374" w:after="0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  <w:t xml:space="preserve">1885 </w:t>
        <w:tab/>
        <w:tab/>
        <w:t>Christchurch and Wellington St John Centres established</w:t>
      </w:r>
    </w:p>
    <w:p>
      <w:pPr>
        <w:pStyle w:val="Normal"/>
        <w:spacing w:lineRule="exact" w:line="259" w:before="374" w:after="0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  <w:t xml:space="preserve">1927 </w:t>
        <w:tab/>
        <w:tab/>
        <w:t>Mr Ted Gilberd formed the first New Zealand Cadet Division in</w:t>
      </w:r>
    </w:p>
    <w:p>
      <w:pPr>
        <w:pStyle w:val="Normal"/>
        <w:spacing w:lineRule="exact" w:line="259" w:before="86" w:after="0"/>
        <w:ind w:firstLine="1440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  <w:t>Wanganui</w:t>
      </w:r>
    </w:p>
    <w:p>
      <w:pPr>
        <w:pStyle w:val="Normal"/>
        <w:spacing w:lineRule="exact" w:line="259" w:before="408" w:after="0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  <w:t xml:space="preserve">1928 </w:t>
        <w:tab/>
        <w:tab/>
        <w:t>Cadet Competitions held in Wanganui</w:t>
      </w:r>
    </w:p>
    <w:p>
      <w:pPr>
        <w:pStyle w:val="Normal"/>
        <w:spacing w:lineRule="exact" w:line="259" w:before="403" w:after="0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  <w:t xml:space="preserve">1931 </w:t>
        <w:tab/>
        <w:tab/>
        <w:t>Grand Prior's Award Badge created in England</w:t>
      </w:r>
    </w:p>
    <w:p>
      <w:pPr>
        <w:pStyle w:val="Normal"/>
        <w:spacing w:lineRule="exact" w:line="259" w:before="427" w:after="0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  <w:t xml:space="preserve">1934 </w:t>
        <w:tab/>
        <w:tab/>
        <w:t>First New Zealand Cadets to receive their Grand Prior's Award</w:t>
      </w:r>
    </w:p>
    <w:p>
      <w:pPr>
        <w:pStyle w:val="Normal"/>
        <w:spacing w:lineRule="exact" w:line="259" w:before="81" w:after="0"/>
        <w:ind w:firstLine="1440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  <w:t>were from the Christchurch No.3 Division</w:t>
      </w:r>
    </w:p>
    <w:p>
      <w:pPr>
        <w:pStyle w:val="Normal"/>
        <w:spacing w:lineRule="exact" w:line="340" w:before="321" w:after="0"/>
        <w:ind w:left="1440" w:hanging="1440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  <w:t xml:space="preserve">1935    </w:t>
        <w:tab/>
        <w:t>Nursing Cadet Eileen Wilson of Christchurch was awarded the Badge at the age of 13!</w:t>
      </w:r>
    </w:p>
    <w:p>
      <w:pPr>
        <w:pStyle w:val="Normal"/>
        <w:spacing w:lineRule="exact" w:line="340" w:before="316" w:after="0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  <w:t xml:space="preserve">1936 </w:t>
        <w:tab/>
        <w:tab/>
        <w:t>First Cadet Officer's Conference held in Wellington</w:t>
      </w:r>
    </w:p>
    <w:p>
      <w:pPr>
        <w:pStyle w:val="Normal"/>
        <w:spacing w:lineRule="exact" w:line="336" w:before="340" w:after="0"/>
        <w:ind w:left="1440" w:hanging="1440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  <w:t xml:space="preserve">1940 </w:t>
        <w:tab/>
        <w:t>By now New Zealand has the highest number of Cadets and Award recipients in the "Empire"</w:t>
      </w:r>
    </w:p>
    <w:p>
      <w:pPr>
        <w:pStyle w:val="Normal"/>
        <w:spacing w:lineRule="exact" w:line="312" w:before="360" w:after="0"/>
        <w:ind w:left="1440" w:hanging="1440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  <w:t xml:space="preserve">1953 </w:t>
        <w:tab/>
        <w:t>New Zealand sends Cadets to St John Ambulance Brigade Cadet Coronation Camp in England</w:t>
      </w:r>
    </w:p>
    <w:p>
      <w:pPr>
        <w:pStyle w:val="Normal"/>
        <w:spacing w:lineRule="exact" w:line="340" w:before="355" w:after="0"/>
        <w:ind w:left="1440" w:hanging="1440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  <w:t xml:space="preserve">mid 1970s </w:t>
        <w:tab/>
        <w:t>A Certificate to accompany the Grand Prior's Award Badge is designed by James Berry, OBE -the designer of many medals and coins including decimal currency coins introduced in New Zealand in 1967</w:t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  <w:bCs/>
          <w:sz w:val="28"/>
          <w:szCs w:val="22"/>
          <w:u w:val="single"/>
        </w:rPr>
      </w:pPr>
      <w:r>
        <w:rPr>
          <w:rFonts w:cs="Arial Narrow" w:ascii="Arial Narrow" w:hAnsi="Arial Narrow"/>
          <w:bCs/>
          <w:sz w:val="28"/>
          <w:szCs w:val="22"/>
          <w:u w:val="single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  <w:t>1977              Golden Jubilee of Cadets in New Zealand celebrated in Wanganui</w:t>
      </w:r>
    </w:p>
    <w:p>
      <w:pPr>
        <w:pStyle w:val="Normal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987</w:t>
        <w:tab/>
        <w:tab/>
        <w:t xml:space="preserve">Cadet Divisions become Youth Divisions. Badger Setts are </w:t>
        <w:tab/>
        <w:tab/>
        <w:tab/>
        <w:t>established for 6 – 9 year old children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2001</w:t>
        <w:tab/>
        <w:tab/>
        <w:t>Badger Setts become the Penguin Programme, headed by Primo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750" w:leader="none"/>
      </w:tabs>
      <w:outlineLvl w:val="3"/>
    </w:pPr>
    <w:rPr>
      <w:rFonts w:ascii="Arial" w:hAnsi="Arial" w:eastAsia="Times" w:cs="Arial"/>
      <w:b/>
      <w:sz w:val="28"/>
      <w:szCs w:val="20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52:00Z</dcterms:created>
  <dc:creator>Apple Education</dc:creator>
  <dc:description/>
  <cp:keywords/>
  <dc:language>en-US</dc:language>
  <cp:lastModifiedBy>Apple Education</cp:lastModifiedBy>
  <dcterms:modified xsi:type="dcterms:W3CDTF">2013-07-04T11:49:00Z</dcterms:modified>
  <cp:revision>3</cp:revision>
  <dc:subject/>
  <dc:title>St John Cadets in New Zealand</dc:title>
</cp:coreProperties>
</file>